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;Times New Roman" w:cs="Times New Roman;Times New Roman"/>
          <w:b/>
          <w:b/>
          <w:sz w:val="32"/>
        </w:rPr>
      </w:pPr>
      <w:r>
        <w:rPr>
          <w:rFonts w:eastAsia="Times New Roman;Times New Roman" w:cs="Times New Roman;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;Times New Roman" w:cs="Times New Roman;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07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349/12</w:t>
      </w:r>
      <w:r>
        <w:rPr>
          <w:sz w:val="28"/>
          <w:szCs w:val="28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5040" cy="40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ихайлу Леню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;Times New Roman" w:cs="Times New Roman;Times New Roman"/>
                              </w:rPr>
                            </w:pPr>
                            <w:r>
                              <w:rPr>
                                <w:rFonts w:eastAsia="Times New Roman;Times New Roman" w:cs="Times New Roman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2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ихайлу Ленюк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;Times New Roman" w:cs="Times New Roman;Times New Roman"/>
                        </w:rPr>
                      </w:pPr>
                      <w:r>
                        <w:rPr>
                          <w:rFonts w:eastAsia="Times New Roman;Times New Roman" w:cs="Times New Roman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7,8 статті 32, пунктів 1,2 статті 9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 та визнання такими, що втратили чинність, рішень виконавчого комітету міської ради з цього питання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>, розглянувши клопотання Чернівецького національного університету імені Юрія Федьковича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ний внесок </w:t>
      </w:r>
      <w:r>
        <w:rPr>
          <w:color w:val="000000"/>
          <w:sz w:val="28"/>
          <w:szCs w:val="28"/>
        </w:rPr>
        <w:t xml:space="preserve">у галузі фізико-математичних наук </w:t>
      </w:r>
      <w:r>
        <w:rPr>
          <w:b/>
          <w:bCs/>
          <w:color w:val="000000"/>
          <w:sz w:val="28"/>
          <w:szCs w:val="28"/>
        </w:rPr>
        <w:t xml:space="preserve">Ленюка Михайла Павловича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Чернівецькому національному університету імені Юрія Федьковича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житлового будинку за адресою вул.Шіллера Фрідріха,7 з таким текстом</w:t>
      </w:r>
      <w:r>
        <w:rPr>
          <w:sz w:val="28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В цьому будинку з 1977 року по 2004 рік жив і працював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 xml:space="preserve">всесвітньо відомий математик, академік Академії наук вищої школи України, професор, доктор фізико-математичних наук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нюк Михайло Павлович”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410" w:footer="1134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зяти до уваги пропозицію Чернівецького національного університету імені Юрія Федьковича, що виготовлення та утримання меморіальної дошки буде здійснюватися за власні кошти родини вченог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рнівецькому національному університету імені Юрія Федьковича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      О.Каспрук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5:00Z</dcterms:created>
  <dc:creator/>
  <dc:description/>
  <cp:keywords/>
  <dc:language>en-US</dc:language>
  <cp:lastModifiedBy>WiZaRd</cp:lastModifiedBy>
  <dcterms:modified xsi:type="dcterms:W3CDTF">2014-07-25T12:55:00Z</dcterms:modified>
  <cp:revision>4</cp:revision>
  <dc:subject/>
  <dc:title/>
</cp:coreProperties>
</file>