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8.07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332/1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 надання одноразової грошової допомоги уповноваженим представникам родин  військовослужбовців, які загинули  при виконанні обов’язків 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widowControl w:val="false"/>
        <w:ind w:right="34" w:firstLine="108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розвитку міста, затвердженого рішенням міської ради VI скликання від 27.12.2012 р. № 693, Порядку надання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, затвердженого рішенням виконавчого комітету міської ради від 08.07.2014 № </w:t>
      </w:r>
      <w:r>
        <w:rPr>
          <w:szCs w:val="28"/>
          <w:u w:val="single"/>
          <w:lang w:val="uk-UA"/>
        </w:rPr>
        <w:t>329/11</w:t>
      </w:r>
      <w:r>
        <w:rPr>
          <w:szCs w:val="28"/>
          <w:lang w:val="uk-UA"/>
        </w:rPr>
        <w:t xml:space="preserve"> , рішення міської ради VІ скликання від 27.06.2014р.  № 1242 «Про внесення змін до рішення міської ради VІ скликання від 30.01.2014 № 1093 “Про міський бюджет на 2014 рік”, спрямування залишків коштів міського бюджету, які утворилися станом на 01.01.2014 р., спрямування коштів цільового фонду соціально-економічного розвитку міста та затвердження розпоряджень Чернівецького міського голови», розглянувши 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 w:before="120" w:after="0"/>
        <w:ind w:left="34" w:firstLine="1077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Надати одноразову грошову допомогу уповноваженим представникам родин військовослужбовців, які загинули при виконанні обов’язків під час проходження військової служби в східних регіонах України: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1. Доник Любові Леонтіївні</w:t>
      </w:r>
      <w:r>
        <w:rPr>
          <w:sz w:val="28"/>
          <w:szCs w:val="28"/>
        </w:rPr>
        <w:t xml:space="preserve">, дружині загиблого Доника Максима Вікторовича, в розмірі – 100000 грн., з урахуванням оподаткування – </w:t>
        <w:br/>
        <w:t>119838,19 грн.;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2. Крисоватій Олені Тодорівні</w:t>
      </w:r>
      <w:r>
        <w:rPr>
          <w:sz w:val="28"/>
          <w:szCs w:val="28"/>
        </w:rPr>
        <w:t xml:space="preserve">, матері загиблого Крисоватого Ігоря Івановича, в розмірі – 100000 грн., з урахуванням оподаткування – </w:t>
        <w:br/>
        <w:t>119838,19 грн.;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3. Міговану Миколі Володимировичу</w:t>
      </w:r>
      <w:r>
        <w:rPr>
          <w:sz w:val="28"/>
          <w:szCs w:val="28"/>
        </w:rPr>
        <w:t>, батькові загиблого Мігована Віктора Миколайовича, в розмірі – 100000 грн., з урахуванням оподаткування – 119838,19 грн.;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4. Мізунській Марії Георгіївні</w:t>
      </w:r>
      <w:r>
        <w:rPr>
          <w:sz w:val="28"/>
          <w:szCs w:val="28"/>
        </w:rPr>
        <w:t xml:space="preserve">, матері загиблого Мізунського Юрія Івановича, в розмірі – 100000 грн., з урахуванням оподаткування – </w:t>
        <w:br/>
        <w:t>119838,19 грн.;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цулу Петру Дарійовичу</w:t>
      </w:r>
      <w:r>
        <w:rPr>
          <w:sz w:val="28"/>
          <w:szCs w:val="28"/>
        </w:rPr>
        <w:t xml:space="preserve">, батькові загиблого Піцула Віктора Петровича, в розмірі – 100000 грн., з урахуванням оподаткування – </w:t>
        <w:br/>
        <w:t>119838,19 грн.;</w:t>
      </w:r>
    </w:p>
    <w:p>
      <w:pPr>
        <w:pStyle w:val="Normal"/>
        <w:spacing w:before="120" w:after="0"/>
        <w:ind w:firstLine="1077"/>
        <w:jc w:val="both"/>
        <w:rPr/>
      </w:pPr>
      <w:r>
        <w:rPr>
          <w:b/>
          <w:sz w:val="28"/>
          <w:szCs w:val="28"/>
        </w:rPr>
        <w:t>1.6. Файфурі Валентині Василівні</w:t>
      </w:r>
      <w:r>
        <w:rPr>
          <w:sz w:val="28"/>
          <w:szCs w:val="28"/>
        </w:rPr>
        <w:t>, матері загиблого Файфури Владислава Омельяновича, в розмірі – 100000 грн., з урахуванням оподаткування – 119838,19 грн.</w:t>
      </w:r>
    </w:p>
    <w:p>
      <w:pPr>
        <w:pStyle w:val="Normal"/>
        <w:widowControl w:val="false"/>
        <w:spacing w:before="120" w:after="0"/>
        <w:ind w:right="34" w:firstLine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107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107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5:00Z</dcterms:created>
  <dc:creator>Boremska</dc:creator>
  <dc:description/>
  <cp:keywords/>
  <dc:language>en-US</dc:language>
  <cp:lastModifiedBy>WiZaRd</cp:lastModifiedBy>
  <cp:lastPrinted>2014-07-04T16:28:00Z</cp:lastPrinted>
  <dcterms:modified xsi:type="dcterms:W3CDTF">2014-07-10T13:53:00Z</dcterms:modified>
  <cp:revision>3</cp:revision>
  <dc:subject/>
  <dc:title>                                            УКРАЇНА</dc:title>
</cp:coreProperties>
</file>