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55721552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07.2014</w:t>
      </w:r>
      <w:r>
        <w:rPr>
          <w:sz w:val="28"/>
          <w:szCs w:val="28"/>
          <w:lang w:val="uk-UA"/>
        </w:rPr>
        <w:t xml:space="preserve">   №  </w:t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uk-UA"/>
        </w:rPr>
        <w:t>328/11</w:t>
      </w:r>
      <w:r>
        <w:rPr>
          <w:sz w:val="28"/>
          <w:szCs w:val="28"/>
          <w:lang w:val="uk-UA"/>
        </w:rPr>
        <w:t xml:space="preserve">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ежитлов</w:t>
      </w:r>
      <w:r>
        <w:rPr>
          <w:b/>
          <w:sz w:val="28"/>
          <w:szCs w:val="28"/>
          <w:lang w:val="uk-UA"/>
        </w:rPr>
        <w:t>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 xml:space="preserve">для відновл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 житл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ab/>
        <w:t>Відповідно до</w:t>
      </w:r>
      <w:r>
        <w:rPr>
          <w:szCs w:val="28"/>
        </w:rPr>
        <w:t xml:space="preserve"> статті 30 Закону України "Про місцеве самоврядування в Україні",</w:t>
      </w:r>
      <w:r>
        <w:rPr>
          <w:szCs w:val="28"/>
          <w:lang w:val="uk-UA"/>
        </w:rPr>
        <w:t xml:space="preserve"> і розглянувши документи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ані департаментом житлово-комунального 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житлового господарства Першотравневої районної у місті ради нежитлові приміщення для відновлення під житло</w:t>
      </w:r>
      <w:r>
        <w:rPr>
          <w:sz w:val="28"/>
          <w:lang w:val="uk-UA"/>
        </w:rPr>
        <w:t xml:space="preserve"> для працівників житлово-комунальної сфер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 вул. Лібкнехта Карла, 12 загальною площею 17,30 кв.м (приміщення 1-1 – 2,20 кв.м, 1-2 – 1,20 кв.м, 1-3 – 13,20 кв.м, 1-4 – 0,70 кв.м відповідно до поверхового плану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На вул. Сагайдачного Петра гетьмана, 51 загальною площею                 41,60 кв.м (приміщення 9-1 – 21,70 кв.м, 9-2 – 12,60 кв.м, 9-3 – 1,50 кв.м,             9-4 – 3,80 кв.м, 9-5 – 2,00 кв.м відповідно до поверхового плану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>2.</w:t>
      </w:r>
      <w:r>
        <w:rPr>
          <w:sz w:val="28"/>
          <w:szCs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  <w:lang w:val="uk-UA"/>
        </w:rPr>
        <w:t>язати управління житлового господарства Першотравневої районної у місті ради замовити проектно-кошторисну документацію на вказані нежитлові приміщення, погодити її в установленому порядку з відповідними службами, завершити роботи по їх реконструкції та переобладнанню впродовж одного року з моменту прийняття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Попередити управління житлового господарства Першотравневої районної у місті ради (Віщук І.І.), що в разі невиконання пункту 2 цього рішення,  воно втрачає си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4:00Z</dcterms:created>
  <dc:creator>OblikJytla</dc:creator>
  <dc:description/>
  <cp:keywords/>
  <dc:language>en-US</dc:language>
  <cp:lastModifiedBy>USER</cp:lastModifiedBy>
  <cp:lastPrinted>2014-06-26T10:02:00Z</cp:lastPrinted>
  <dcterms:modified xsi:type="dcterms:W3CDTF">2014-07-10T11:49:00Z</dcterms:modified>
  <cp:revision>27</cp:revision>
  <dc:subject/>
  <dc:title/>
</cp:coreProperties>
</file>