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8.07.2014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26/11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Чернівецької міської ради від 23.04.2013 р. № 222/8 «Про затвердження персонального складу оргкомітету, робочої групи з проведення міської благодійної акції «Милосерд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lang w:val="uk-UA"/>
        </w:rPr>
        <w:t>Відповідно до статті 34 Закону України «Про місцеве самоврядування в Україні», Закону України «Про благодійництво та благодійні організації», на виконання розпорядження Президента України від 14.09.2000 р. № 280 «Про щорічне проведення Всеукраїнської благодійної акції «Милосердя» та з метою привернення уваги до проблем малозабезпечених людей похилого віку, інвалідів, сімей з дітьми, в зв’язку з кадровими змінами, виконавчий комітет Чернівецької міської ради</w:t>
      </w:r>
    </w:p>
    <w:p>
      <w:pPr>
        <w:pStyle w:val="Normal"/>
        <w:spacing w:lineRule="auto" w:line="23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часткові зміни до рішення виконавчого комітету Чернівецької міської ради від 23.04.2013 р. № 222/8 «Про затвердження персонального складу оргкомітету, робочої групи з проведення міської благодійної акції «Милосердя», а саме, додаток 1 щодо персонального складу організаційного комітету з проведення міської благодійної акції «Милосердя» викласти в редакції згідно з додатком до цього рішенн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 рішення виконавчого комітет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Чернівец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  <w:u w:val="single"/>
        </w:rPr>
        <w:t>08.07.2014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326/11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Heading2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20"/>
        <w:jc w:val="center"/>
        <w:rPr>
          <w:b/>
          <w:b/>
          <w:szCs w:val="28"/>
        </w:rPr>
      </w:pPr>
      <w:r>
        <w:rPr>
          <w:b/>
          <w:szCs w:val="28"/>
        </w:rPr>
        <w:t>СКЛАД ОРГАНІЗАЦІЙНОГО КОМІТЕТУ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оведення міської благодійної акції «Милосердя»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68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Heading1"/>
              <w:spacing w:lineRule="auto" w:line="220"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ру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Павлович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рнівецький міський голов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1"/>
              <w:spacing w:lineRule="auto" w:line="220"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и голови організаційного комітету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правління Чернівецького міського благодійного фонду «Милосердя», начальник відділу надання адресної грошової та натуральної допомоги Чернівецького комунального територіального центру  соціального обслуговування «Турбота»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1"/>
              <w:spacing w:lineRule="auto" w:line="220"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організаційного комітету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Олександрівна</w:t>
            </w:r>
          </w:p>
        </w:tc>
        <w:tc>
          <w:tcPr>
            <w:tcW w:w="6885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лени організаційного комітету</w:t>
            </w:r>
          </w:p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ко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з питань діяльності виконавчих органів, начальник фінансового управління Шевченківськ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727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єнко </w:t>
              <w:tab/>
            </w:r>
          </w:p>
          <w:p>
            <w:pPr>
              <w:pStyle w:val="Normal"/>
              <w:tabs>
                <w:tab w:val="clear" w:pos="708"/>
                <w:tab w:val="right" w:pos="2727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охорон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’я міської ради</w:t>
            </w:r>
          </w:p>
          <w:p>
            <w:pPr>
              <w:pStyle w:val="Normal"/>
              <w:spacing w:lineRule="auto" w:line="220"/>
              <w:ind w:left="-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ськ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Яківна</w:t>
            </w:r>
          </w:p>
          <w:p>
            <w:pPr>
              <w:pStyle w:val="Normal"/>
              <w:tabs>
                <w:tab w:val="clear" w:pos="708"/>
                <w:tab w:val="right" w:pos="2727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ind w:left="-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ідділу фінансування органів управління та соціального захисту населення фінансов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ець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игорій Ів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культури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                                                               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’ячеслав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етр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бухгалтерського обліку та звітності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Чернівецького комунального територіаль-ного центру  соціального обслуговування «Турбота»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ов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з питань діяльності виконавчих органів, начальник фінансового управління Садгірської районної в місті Чернівцях ради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Євген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л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у справах сім’ї та молоді міської ради</w:t>
            </w:r>
          </w:p>
        </w:tc>
      </w:tr>
      <w:tr>
        <w:trPr>
          <w:trHeight w:val="765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дз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актор відділу з питань житлово-комунального господарства, соціального захисту та охорони здоров’я редакції газети «Чернівці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                           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Северин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</w:t>
            </w:r>
          </w:p>
          <w:p>
            <w:pPr>
              <w:pStyle w:val="Normal"/>
              <w:spacing w:lineRule="auto" w:line="22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’як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тепан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    директора,     начальник     управлін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ого господарства, департаменту житлово – комунального господарства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91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ос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з питань діяльності виконавчих органів, начальник фінансового управління Першотравневої районної в місті Чернівцях ради</w:t>
            </w:r>
          </w:p>
        </w:tc>
      </w:tr>
      <w:tr>
        <w:trPr>
          <w:trHeight w:val="643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овський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 Олександ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інформації, зв’язків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громадськістю та міжнародних відносин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овський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Іва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Чернівецької міської ради з питань охорони здоров’я,  праці та соціального захисту населення (за згодою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яєв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ший заступник директора, начальник управління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 будівництва департаменту місто-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ого комплексу та земельних відносин міської                                              ради 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                                                                                  О. Стецевич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35:00Z</dcterms:created>
  <dc:creator>Server</dc:creator>
  <dc:description/>
  <cp:keywords/>
  <dc:language>en-US</dc:language>
  <cp:lastModifiedBy>WiZaRd</cp:lastModifiedBy>
  <cp:lastPrinted>2014-07-01T13:13:00Z</cp:lastPrinted>
  <dcterms:modified xsi:type="dcterms:W3CDTF">2014-07-10T13:53:00Z</dcterms:modified>
  <cp:revision>8</cp:revision>
  <dc:subject/>
  <dc:title/>
</cp:coreProperties>
</file>