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>08</w:t>
      </w:r>
      <w:r>
        <w:rPr>
          <w:sz w:val="28"/>
          <w:lang w:val="uk-UA"/>
        </w:rPr>
        <w:t>.07.2014 №322/11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 акта приймання-передавання  житлового будинку №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на вул. Б.Хмельницького на баланс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днання співвласників                                  </w:t>
      </w:r>
    </w:p>
    <w:p>
      <w:pPr>
        <w:pStyle w:val="TextBody"/>
        <w:spacing w:lineRule="auto" w:line="240" w:before="0" w:after="0"/>
        <w:rPr>
          <w:b/>
          <w:b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               </w:t>
      </w:r>
      <w:r>
        <w:rPr>
          <w:b/>
          <w:szCs w:val="28"/>
          <w:lang w:val="ru-RU"/>
        </w:rPr>
        <w:t>багатоквартирного будинку «Б.Хмельницького 8»</w:t>
      </w:r>
    </w:p>
    <w:p>
      <w:pPr>
        <w:pStyle w:val="TextBody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Відповідно до статей  30 Закону України „Про місцеве самоврядування в Україні”,Закону України „Про об’єднання співвласників багатоквартирного будинку”, </w:t>
      </w:r>
      <w:r>
        <w:rPr>
          <w:szCs w:val="28"/>
        </w:rPr>
        <w:t>постанови  Кабінету Міністрів України від 11.10. 2002р. № 1521 щодо реалізації цього Закону, рішення виконавчого комітету міської ради від 21.06. 2011р №349/9 «Про затвердження Положення про порядок передавання житлового комплексу (будинку) комунальної власності територіальної громади м.Чернівців на баланс об’єднання співвласників багатоквартирного будинку (ОСББ) для управління і використання неподільного та загального та визнання такими, що втратили чинність, рішення виконавчого комітету міськоі ради з цього питання» і розглянувши документи, подані департаментом житлово-комунального господарства, виконавчий комітет Чернівецької міської ради</w:t>
      </w:r>
      <w:r>
        <w:rPr/>
        <w:t xml:space="preserve"> </w:t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 </w:t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 xml:space="preserve">Затвердити  акт приймання - передавання </w:t>
      </w:r>
      <w:r>
        <w:rPr>
          <w:b/>
          <w:sz w:val="28"/>
          <w:szCs w:val="28"/>
          <w:lang w:val="uk-UA"/>
        </w:rPr>
        <w:t>житлового будинку № 8 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ул. Б. Хмельницького</w:t>
      </w:r>
      <w:r>
        <w:rPr>
          <w:sz w:val="28"/>
          <w:szCs w:val="28"/>
          <w:lang w:val="uk-UA"/>
        </w:rPr>
        <w:t xml:space="preserve">  загальною  площею 480 кв.м,  балансовою  вартістю – </w:t>
      </w:r>
      <w:r>
        <w:rPr>
          <w:b/>
          <w:sz w:val="28"/>
          <w:szCs w:val="28"/>
          <w:lang w:val="uk-UA"/>
        </w:rPr>
        <w:t>959428</w:t>
      </w:r>
      <w:r>
        <w:rPr>
          <w:sz w:val="28"/>
          <w:szCs w:val="28"/>
          <w:lang w:val="uk-UA"/>
        </w:rPr>
        <w:t xml:space="preserve"> (дев’ятсот п’ятдесят дев’ять тисяч чотириста двадцять вісім ) гривень, залишковою вартістю – </w:t>
      </w:r>
      <w:r>
        <w:rPr>
          <w:b/>
          <w:sz w:val="28"/>
          <w:szCs w:val="28"/>
          <w:lang w:val="uk-UA"/>
        </w:rPr>
        <w:t>271384</w:t>
      </w:r>
      <w:r>
        <w:rPr>
          <w:sz w:val="28"/>
          <w:szCs w:val="28"/>
          <w:lang w:val="uk-UA"/>
        </w:rPr>
        <w:t xml:space="preserve"> (двісті сімдесят одна тисяча триста вісімдесят чотири гривні) від управління житлового господарства Шевченківської районної у місті ради на баланс об’єднання співвласників багатоквартирного будинку «Б.Хмельницького 8» зареєстрованого відділом державної реєстрації юридичних осіб та фізичних осіб підприємців реєстраційної служби Чернівецького міського управління юстиції 24.07.2013р за №038020000008321, для управління, утримання і використання неподільного та загального майна будинку ( додається).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ПП «Регіон-Центр», </w:t>
      </w: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ячний  термін   </w:t>
      </w:r>
      <w:r>
        <w:rPr>
          <w:sz w:val="28"/>
          <w:szCs w:val="28"/>
          <w:lang w:val="uk-UA"/>
        </w:rPr>
        <w:t xml:space="preserve"> передати за актом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ю співвласників багатоквартирного будинку «Б.Хмельницького 8» , технічну документацію на будинок, картки обліку і основні рахунки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ю співвласників багатоквартирного будинку «Б.Хмельницького 8» </w:t>
      </w:r>
      <w:r>
        <w:rPr>
          <w:b/>
          <w:sz w:val="28"/>
          <w:szCs w:val="28"/>
          <w:lang w:val="uk-UA"/>
        </w:rPr>
        <w:t>в місячний термін</w:t>
      </w:r>
      <w:r>
        <w:rPr>
          <w:sz w:val="28"/>
          <w:szCs w:val="28"/>
          <w:lang w:val="uk-UA"/>
        </w:rPr>
        <w:t xml:space="preserve"> з дня приймання будинку на балан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Укласти угоду на вивіз твердо побутових відходів з підприємствами-виробниками (надавачами) таких послуг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Звернутися в управління земельних ресурсів департаменту містобудівного та земельних відносин міської ради для виготовлення  правовстановлюючих документів на землю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голову Шевченківської районної у місті ради Романчишина А.А. та директора департаменту житлово-комунального господарства міської ради    Погореного С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  міський   голова                                                     О. Каспру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39:00Z</dcterms:created>
  <dc:creator>Admin</dc:creator>
  <dc:description/>
  <cp:keywords/>
  <dc:language>en-US</dc:language>
  <cp:lastModifiedBy>WiZaRd</cp:lastModifiedBy>
  <dcterms:modified xsi:type="dcterms:W3CDTF">2014-07-15T14:39:00Z</dcterms:modified>
  <cp:revision>2</cp:revision>
  <dc:subject/>
  <dc:title>                                                     </dc:title>
</cp:coreProperties>
</file>