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нівецька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 І  Ш  Е  Н  Н 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>08.07.2014  №</w:t>
      </w:r>
      <w:r>
        <w:rPr>
          <w:szCs w:val="28"/>
          <w:u w:val="single"/>
        </w:rPr>
        <w:t>321/11</w:t>
      </w:r>
      <w:r>
        <w:rPr>
          <w:szCs w:val="28"/>
        </w:rPr>
        <w:t xml:space="preserve"> </w:t>
        <w:tab/>
        <w:tab/>
        <w:tab/>
        <w:tab/>
        <w:tab/>
        <w:t xml:space="preserve">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ередачу на баланс в господарське відання та обслуговування завершених будівництвом об’єктів міста Чернівц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ті 31 Закону України “Про місцеве самоврядування в Україні”, розглянувши лист публічного акціонерного товариства по газопостачанню та газифікації “Чернівцігаз” від 04.06.2014р. №04.02/1540 і пропозиції д</w:t>
      </w:r>
      <w:r>
        <w:rPr>
          <w:bCs/>
          <w:szCs w:val="28"/>
        </w:rPr>
        <w:t>епартаменту містобудівного комплексу та земельних відносин міської ради</w:t>
      </w:r>
      <w:r>
        <w:rPr>
          <w:szCs w:val="28"/>
        </w:rPr>
        <w:t>, виконавчий комітет Чернівецької міської рад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1.</w:t>
      </w:r>
      <w:r>
        <w:rPr>
          <w:szCs w:val="28"/>
        </w:rPr>
        <w:t xml:space="preserve"> Надати дозвіл департаменту містобудівного комплексу та земельних відносин міської ради передати Публічному акціонерному товариству по газопостачанню та газифікації “Чернівцігаз” безоплатно на баланс та обслуговування, без переходу права власності, виконані роботи з будівництва розподільчого газопроводу середнього тиску протяжністю 1211,0 м.п. із поліетиленових труб діаметром 315 мм на вулиці Рівненській, який входить в склад проекту з будівництва житлового кварталу по проспекту Незалежності (інженерне забезпечення),  на суму 1451938 грн.  (один мільйон чотириста п’ятдесят одна тисяча дев’ятсот тридцять вісім грн.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>Департаменту містобудівного комплексу та земельних відносин міської ради передати на баланс та обслуговування зазначений в рішенні об’єкт  згідно з актом приймання - передавання та в місячний термін після прийняття цього рішення внести відповідні зміни в облікові документи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bCs/>
          <w:sz w:val="28"/>
          <w:szCs w:val="28"/>
        </w:rPr>
        <w:t xml:space="preserve"> заступника міського голови з питань діяльності виконавчих органів міської ради               Леонтія Г.Г.</w:t>
      </w:r>
    </w:p>
    <w:p>
      <w:pPr>
        <w:pStyle w:val="31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" w:hanging="0"/>
        <w:rPr/>
      </w:pPr>
      <w:r>
        <w:rPr>
          <w:b/>
          <w:szCs w:val="28"/>
        </w:rPr>
        <w:t>Чернівецький міський голова                                                           О. Каспр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1078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49:00Z</dcterms:created>
  <dc:creator>Admin</dc:creator>
  <dc:description/>
  <cp:keywords/>
  <dc:language>en-US</dc:language>
  <cp:lastModifiedBy>WiZaRd</cp:lastModifiedBy>
  <cp:lastPrinted>2014-07-08T14:35:00Z</cp:lastPrinted>
  <dcterms:modified xsi:type="dcterms:W3CDTF">2014-07-11T13:03:00Z</dcterms:modified>
  <cp:revision>4</cp:revision>
  <dc:subject/>
  <dc:title/>
</cp:coreProperties>
</file>