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ind w:right="99" w:hanging="0"/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ind w:right="99" w:hanging="0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ind w:right="99" w:hanging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right="99" w:hanging="0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99" w:hanging="0"/>
        <w:rPr/>
      </w:pPr>
      <w:r>
        <w:rPr>
          <w:rFonts w:eastAsia="Times New Roman"/>
          <w:szCs w:val="28"/>
          <w:lang w:val="en-US"/>
        </w:rPr>
        <w:t xml:space="preserve">   </w:t>
      </w:r>
      <w:r>
        <w:rPr>
          <w:szCs w:val="28"/>
        </w:rPr>
        <w:t>24</w:t>
      </w:r>
      <w:r>
        <w:rPr>
          <w:szCs w:val="28"/>
          <w:lang w:val="en-US"/>
        </w:rPr>
        <w:t>.0</w:t>
      </w:r>
      <w:r>
        <w:rPr>
          <w:szCs w:val="28"/>
        </w:rPr>
        <w:t>6</w:t>
      </w:r>
      <w:r>
        <w:rPr>
          <w:szCs w:val="28"/>
          <w:lang w:val="en-US"/>
        </w:rPr>
        <w:t>.</w:t>
      </w:r>
      <w:r>
        <w:rPr>
          <w:szCs w:val="28"/>
        </w:rPr>
        <w:t xml:space="preserve">2014  № 311/10    </w:t>
        <w:tab/>
        <w:tab/>
        <w:tab/>
        <w:tab/>
        <w:tab/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</w:t>
        <w:tab/>
        <w:t xml:space="preserve">      м. Чернівці</w:t>
      </w:r>
    </w:p>
    <w:p>
      <w:pPr>
        <w:pStyle w:val="Normal"/>
        <w:ind w:right="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  <w:lang w:val="uk-UA"/>
        </w:rPr>
        <w:t>Про визнання таким, що втратило чинність, рішення виконавчого   комітету міської ради від 23.06.2009р. №450/12 «Про затвердження скоригованих тарифів на послуги з водопостачання та водовідведення та визнання таким, що втратило чинність рішення виконавчого комітету міської ради від 21.10.2008 р. №825/21 з цього питання»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8 Закону України «Про місцеве самоврядування в Україні», Закону України «Про державне регулювання у сфері комунальних послуг», у зв’язку з набранням чинності постанови Національної комісії, що здійснює державне регулювання у сфері комунальних послуг від 31.01.2014р. №79 «Про встановлення тарифів на централізоване водопостачання та водовідведення КП «Чернівціводоканал» для бюджетних установ та інших споживачів (крім населення), виконавчий комітет Чернівецької міської ради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ло чинність  рішення виконавчого комітету міської ради від 23.06.2009р. № 450/12 «Про затвердження скоригованих тарифів на послуги з водопостачання та водовідведення та визнання таким, що  втратило чинність рішення  виконавчого комітету міської ради від 21.10.2008р. № 825/21 з цього питання»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99" w:hanging="0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Леонтія Г.Г. та директора департаменту житлово-комунального господарства міської ради Погореного С.М. 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О.Каспру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19:00Z</dcterms:created>
  <dc:creator>USER</dc:creator>
  <dc:description/>
  <cp:keywords/>
  <dc:language>en-US</dc:language>
  <cp:lastModifiedBy>WiZaRd</cp:lastModifiedBy>
  <cp:lastPrinted>2014-06-25T14:04:00Z</cp:lastPrinted>
  <dcterms:modified xsi:type="dcterms:W3CDTF">2014-07-03T13:59:00Z</dcterms:modified>
  <cp:revision>11</cp:revision>
  <dc:subject/>
  <dc:title> </dc:title>
</cp:coreProperties>
</file>