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ind w:right="99" w:hanging="0"/>
        <w:jc w:val="left"/>
        <w:rPr/>
      </w:pPr>
      <w:r>
        <w:rPr>
          <w:sz w:val="28"/>
          <w:szCs w:val="28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ind w:right="99" w:hanging="0"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3"/>
        <w:ind w:right="99" w:hanging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Heading3"/>
        <w:ind w:right="99" w:hanging="0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right="99" w:hanging="0"/>
        <w:rPr/>
      </w:pPr>
      <w:r>
        <w:rPr>
          <w:rFonts w:eastAsia="Times New Roman"/>
          <w:szCs w:val="28"/>
          <w:lang w:val="ru-RU"/>
        </w:rPr>
        <w:t xml:space="preserve">   </w:t>
      </w:r>
      <w:r>
        <w:rPr>
          <w:szCs w:val="28"/>
          <w:lang w:val="ru-RU"/>
        </w:rPr>
        <w:t>24.0</w:t>
      </w:r>
      <w:r>
        <w:rPr>
          <w:szCs w:val="28"/>
        </w:rPr>
        <w:t>6</w:t>
      </w:r>
      <w:r>
        <w:rPr>
          <w:szCs w:val="28"/>
          <w:lang w:val="ru-RU"/>
        </w:rPr>
        <w:t>.</w:t>
      </w:r>
      <w:r>
        <w:rPr>
          <w:szCs w:val="28"/>
        </w:rPr>
        <w:t xml:space="preserve">2014  № 310/10   </w:t>
        <w:tab/>
        <w:tab/>
        <w:tab/>
        <w:tab/>
        <w:tab/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</w:t>
        <w:tab/>
        <w:t xml:space="preserve">      м. Чернівці</w:t>
      </w:r>
    </w:p>
    <w:p>
      <w:pPr>
        <w:pStyle w:val="Normal"/>
        <w:ind w:right="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ння такими, що втратили чинність рішення виконавчого   комітету міської ради від 28.08.2012р. №543/17 «Про визначення виконавців послуг з централізованого постачання холодної води та централізованого водовідведення у житлових будинках міста Чернівців  та пункт 1.3 рішення виконавчого комітету міської ради від 23.08.2011 р. №517/14» з цього питання.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8  та 30 Закону України «Про місцеве самоврядування в Україні» (із змінами),  пункту 4 статті 7 та пункту 5           статті 19 Закону України «Про житлово-комунальні послуги» (із змінами) від 10.04.2014р., наказу Держжитлокомунгоспу України від 25.04.2005 р. № 60 «Про затвердження Порядку визначення виконавця житлово-комунальних послуг у житловому фонді», виконавчий комітет Чернівецької міської ради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/>
      </w:pPr>
      <w:r>
        <w:rPr>
          <w:b/>
          <w:sz w:val="28"/>
          <w:szCs w:val="28"/>
          <w:lang w:val="uk-UA"/>
        </w:rPr>
        <w:t>1. Вважати такими, що втратили чинність:</w:t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8.08.2012р.            № 543/17</w:t>
      </w:r>
      <w:r>
        <w:rPr>
          <w:sz w:val="28"/>
          <w:szCs w:val="28"/>
          <w:lang w:val="uk-UA"/>
        </w:rPr>
        <w:t xml:space="preserve"> «Про визначення виконавців послуг з централізованого постачання холодної води та централізованого водовідведення у житлових будинках міста Чернівців  та визнання таким, що втратило чинність рішення виконавчого комітету міської ради від 23.08.2011 р. №517/14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ункт 1.3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3.08.2011р. №517/14</w:t>
      </w:r>
      <w:r>
        <w:rPr>
          <w:sz w:val="28"/>
          <w:szCs w:val="28"/>
          <w:lang w:val="uk-UA"/>
        </w:rPr>
        <w:t xml:space="preserve"> «Про визначення виконавців житлово-комунальних  послуг в житловому фонді м. Чернівців та визнання такими, що втратили чинність, рішення виконавчого комітету з цих питань».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зяти до уваги, що КП «Чернівціводоканал» є виконавцем послуг з централізованого постачання холодної води та централізованого водовідведення у житлових будинках міста Чернівців.  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right="99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</w:r>
    </w:p>
    <w:p>
      <w:pPr>
        <w:pStyle w:val="TextBody"/>
        <w:ind w:right="99"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Леонтія Г.Г. та директора департаменту житлово-комунального господарства міської ради Погореного С.М. 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О.Каспрук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Arial Unicode MS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46">
    <w:name w:val="rvts46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Arial Unicode MS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6:00Z</dcterms:created>
  <dc:creator>USER</dc:creator>
  <dc:description/>
  <cp:keywords/>
  <dc:language>en-US</dc:language>
  <cp:lastModifiedBy>WiZaRd</cp:lastModifiedBy>
  <cp:lastPrinted>2014-06-16T11:53:00Z</cp:lastPrinted>
  <dcterms:modified xsi:type="dcterms:W3CDTF">2014-07-01T09:26:00Z</dcterms:modified>
  <cp:revision>23</cp:revision>
  <dc:subject/>
  <dc:title> </dc:title>
</cp:coreProperties>
</file>