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24.06.2014 № 309/10                                                                               м. Чернів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jc w:val="center"/>
        <w:rPr/>
      </w:pPr>
      <w:r>
        <w:rPr/>
        <w:t xml:space="preserve">Про внесення змін до пункту 2 (КЖРЕП № 14) додатку 3 рішення виконавчого комітету міської ради від 12.06.2012р. № 374/12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Закону України “Про державну реєстрацію речових прав на нерухоме майно та їх обтяжень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1992р. №56 із змінами, внесеними наказом Держжитлокомунгоспу від 05.08.1994р. №72, рішення міської      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від 28.07.2011р. № 237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 і визнання таким, що втратило чинність рішення Чернівецької міської ради з цього питання”, рішення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від 28.02.2013р. № 769 “Про внесення змін та доповнень  до Положення про порядок зняття одно-шестиквартирних  будинків з балансу житлового фонду комунальної власності територіальної громади м. Чернівців та передачу їх комунальної власності у власність власникам квартир, затвердженого рішенням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від 28.07.2011р. № 237”, розглянувши звернення з поданими до нього документами гр. Федоряка Г. Д. від 14.05.2014р.                        № Ф-1042/0-01/10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Внес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 до пункту 2 (КЖРЕП № 14) додатку 3 рішення виконавчого комітету міської ради від 12.06.2012р. № 374/12 “Про зняття будинків з балансу житлового фонду комунальної власності територіальної громади м. Чернівців, внесення змін в пункт 3 (КЖРЕП № 6) додатку 1 до рішення виконавчого комітету міської ради від 14.02.2012р. № 56/3” в частині загальної площі будинку № 49 на вул. Аксенина Василя (колишня вул. Фрунзе Михайла), а саме: цифри </w:t>
      </w:r>
      <w:r>
        <w:rPr>
          <w:b/>
          <w:bCs/>
          <w:sz w:val="28"/>
          <w:lang w:val="uk-UA"/>
        </w:rPr>
        <w:t>“147,00”</w:t>
      </w:r>
      <w:r>
        <w:rPr>
          <w:sz w:val="28"/>
          <w:lang w:val="uk-UA"/>
        </w:rPr>
        <w:t xml:space="preserve"> замінити цифрами </w:t>
      </w:r>
      <w:r>
        <w:rPr>
          <w:b/>
          <w:bCs/>
          <w:sz w:val="28"/>
          <w:lang w:val="uk-UA"/>
        </w:rPr>
        <w:t>“265,10”.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3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Погореного С. М.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8"/>
        <w:rPr/>
      </w:pPr>
      <w:r>
        <w:rPr/>
        <w:t>Чернівецький міський голова                                                          О. Каспрук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48:00Z</dcterms:created>
  <dc:creator>Komp1</dc:creator>
  <dc:description/>
  <cp:keywords/>
  <dc:language>en-US</dc:language>
  <cp:lastModifiedBy>WiZaRd</cp:lastModifiedBy>
  <cp:lastPrinted>2014-01-22T23:50:00Z</cp:lastPrinted>
  <dcterms:modified xsi:type="dcterms:W3CDTF">2014-07-21T13:33:00Z</dcterms:modified>
  <cp:revision>7</cp:revision>
  <dc:subject/>
  <dc:title>                                 </dc:title>
</cp:coreProperties>
</file>