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4.06.2014 №</w:t>
      </w:r>
      <w:r>
        <w:rPr>
          <w:szCs w:val="28"/>
          <w:lang w:val="en-US"/>
        </w:rPr>
        <w:t xml:space="preserve"> 303/10</w:t>
      </w:r>
    </w:p>
    <w:p>
      <w:pPr>
        <w:pStyle w:val="Heading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4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4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4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4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 к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74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6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проектних робіт з кори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і влаштування закритої трансформаторної підстанції 2000 к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ектна організація, </w:t>
            </w:r>
            <w:bookmarkStart w:id="0" w:name="OLE_LINK2"/>
            <w:bookmarkStart w:id="1" w:name="OLE_LINK1"/>
            <w:r>
              <w:rPr>
                <w:lang w:val="uk-UA"/>
              </w:rPr>
              <w:t>підрядна організація</w:t>
            </w:r>
            <w:bookmarkEnd w:id="0"/>
            <w:bookmarkEnd w:id="1"/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основних засобі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50,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ТК "Калинівський ринок"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 тому числі:  - транспортні засоби (поливо-миючий піскорозкидач КАМАЗ) -750,0 тис. грн.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- будинки для прибиральників в торгових секторах  №№3 і 4 - 71,2 тис. грн.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 автоклав і пральна машина для м’ясо-молочного павільйону – 15,5 тис. грн.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- комп’ютерна та оргтехніка -63,0 тис. грн.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- програмне забезпечення (1-С.8 бухгалтерія) – 30,0 тис. грн.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- інструменти, прилади, інвентар, обладнання – 241,8 тис. грн.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і влаштування установки пожежної сигналізації (в приміщенні відділу з договірної робот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44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біт з берегоукріпле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проведення перепланування і технічного переоснащення майданчика № 1 (рибний ряд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9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</w:rPr>
              <w:t>62,</w:t>
            </w: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62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2" w:name="OLE_LINK4"/>
            <w:bookmarkStart w:id="3" w:name="OLE_LINK3"/>
            <w:r>
              <w:rPr>
                <w:lang w:val="uk-UA"/>
              </w:rPr>
              <w:t>Проектна організація, підрядна організація</w:t>
            </w:r>
            <w:bookmarkEnd w:id="2"/>
            <w:bookmarkEnd w:id="3"/>
          </w:p>
        </w:tc>
      </w:tr>
      <w:tr>
        <w:trPr>
          <w:trHeight w:val="424" w:hRule="atLeast"/>
          <w:cantSplit w:val="true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штування огорожі біля трансформат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24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і виконання робіт з облаштування  майданчика на вул.Слобідській (облаштування огорожі і пожежних виїздів, профілювання території з додаванням матеріалу (гравій, відсів, щебінь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,139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2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3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2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15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и, що планується виконати за рахунок інших операційних витрат підприємства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монт розділової смуги на вул.Калинів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К "Калинівський ринок"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за рахунок інш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йних витрат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виконавчого комітету Чернівецької міської ради</w:t>
        <w:tab/>
        <w:tab/>
        <w:tab/>
        <w:tab/>
        <w:tab/>
        <w:tab/>
        <w:tab/>
        <w:tab/>
        <w:t>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01:00Z</dcterms:created>
  <dc:creator>1</dc:creator>
  <dc:description/>
  <cp:keywords/>
  <dc:language>en-US</dc:language>
  <cp:lastModifiedBy>Admin</cp:lastModifiedBy>
  <cp:lastPrinted>2014-05-13T16:59:00Z</cp:lastPrinted>
  <dcterms:modified xsi:type="dcterms:W3CDTF">2014-07-07T15:05:00Z</dcterms:modified>
  <cp:revision>3</cp:revision>
  <dc:subject/>
  <dc:title>              </dc:title>
</cp:coreProperties>
</file>