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5109630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0.06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71/9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1.</w:t>
      </w:r>
      <w:r>
        <w:rPr>
          <w:sz w:val="28"/>
          <w:szCs w:val="28"/>
          <w:lang w:val="uk-UA"/>
        </w:rPr>
        <w:t xml:space="preserve"> Квартиру № 27 з двох кімнат загальною площею 49,50 кв.м в тому числі житловою площею 27,20 кв.м на проспекті Незалежності, 114 залишковою балансовою вартістю 32630,35 грн. (тридцять дві тисячі шістсот тридцять гривень 35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ab/>
        <w:t>1.2.</w:t>
      </w:r>
      <w:r>
        <w:rPr>
          <w:sz w:val="28"/>
          <w:szCs w:val="28"/>
          <w:lang w:val="uk-UA"/>
        </w:rPr>
        <w:t xml:space="preserve"> Квартиру № 95 з двох кімнат загальною площею 47,50 кв.м в тому числі житловою площею 26,70 кв.м на проспекті Незалежності, 114  залишковою балансовою вартістю 31311,95 грн. (тридцять одна тисяча триста одинадцять гривень 95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3.</w:t>
      </w:r>
      <w:r>
        <w:rPr>
          <w:sz w:val="28"/>
          <w:szCs w:val="28"/>
          <w:lang w:val="uk-UA"/>
        </w:rPr>
        <w:t xml:space="preserve"> Квартиру № 34 з двох кімнат загальною площею 47,20 кв.м в тому числі житловою площею 26,40 кв.м на проспекті Незалежності, 114  залишковою балансовою вартістю 31114,19 грн. (тридцять одна тисяча сто чотирнадцять гривень 19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4.</w:t>
      </w:r>
      <w:r>
        <w:rPr>
          <w:sz w:val="28"/>
          <w:szCs w:val="28"/>
          <w:lang w:val="uk-UA"/>
        </w:rPr>
        <w:t xml:space="preserve"> Квартиру № 1 з трьох кімнат загальною площею 69,70 кв.м в тому числі житловою площею 40,40 кв.м на проспекті Незалежності, 110  залишковою балансовою вартістю 59579,56 грн. (п’ятдесят дев’ять тисяч п’ятсот сімдесят дев’ять гривень 56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12 з двох кімнат загальною площею 48,00 кв.м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 кв.м </w:t>
      </w:r>
      <w:r>
        <w:rPr>
          <w:sz w:val="28"/>
          <w:szCs w:val="28"/>
          <w:lang w:val="uk-UA"/>
        </w:rPr>
        <w:t xml:space="preserve">на вул. Руській, 219-А, </w:t>
      </w:r>
      <w:r>
        <w:rPr>
          <w:bCs/>
          <w:sz w:val="28"/>
          <w:szCs w:val="28"/>
          <w:lang w:val="uk-UA"/>
        </w:rPr>
        <w:t xml:space="preserve">яка належить Камінській Ренаті Іванівні, Камінському Олексію Олексійовичу   на праві спільної сумісної власності (свідоцтво про право власності на житло видане департаментом житлово-комунального господарства Чернівецької міської ради згідно з розпорядженням від 04.06.1999р. № 32243) в зв’язку з отриманням ними квартири № </w:t>
      </w:r>
      <w:r>
        <w:rPr>
          <w:sz w:val="28"/>
          <w:szCs w:val="28"/>
          <w:lang w:val="uk-UA"/>
        </w:rPr>
        <w:t>80 на вул. Полетаєва Федора, 8</w:t>
      </w:r>
      <w:r>
        <w:rPr>
          <w:bCs/>
          <w:sz w:val="28"/>
          <w:szCs w:val="28"/>
          <w:lang w:val="uk-UA"/>
        </w:rPr>
        <w:t xml:space="preserve"> згідно з поданою заяво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  3. </w:t>
      </w:r>
      <w:r>
        <w:rPr>
          <w:sz w:val="28"/>
          <w:lang w:val="uk-UA"/>
        </w:rPr>
        <w:t xml:space="preserve">КЖРЕП № 5 (Долгий Є.І.) </w:t>
      </w:r>
      <w:r>
        <w:rPr>
          <w:sz w:val="28"/>
          <w:szCs w:val="28"/>
          <w:lang w:val="uk-UA"/>
        </w:rPr>
        <w:t>зарахувати квартири, вказані в підпунктах 1.1.-1.4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4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у, вказану в пункті 2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4-05-30T10:11:00Z</cp:lastPrinted>
  <dcterms:modified xsi:type="dcterms:W3CDTF">2014-06-13T09:44:00Z</dcterms:modified>
  <cp:revision>101</cp:revision>
  <dc:subject/>
  <dc:title/>
</cp:coreProperties>
</file>