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0.</w:t>
      </w:r>
      <w:r>
        <w:rPr>
          <w:sz w:val="28"/>
          <w:szCs w:val="28"/>
          <w:u w:val="single"/>
          <w:lang w:val="en-US"/>
        </w:rPr>
        <w:t>06</w:t>
      </w:r>
      <w:r>
        <w:rPr>
          <w:sz w:val="28"/>
          <w:szCs w:val="28"/>
          <w:u w:val="single"/>
        </w:rPr>
        <w:t>.2014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264/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м. Чернівці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друге півріччя 2014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статей 52, 53 Закону України «Про місцеве самовряду-вання в Україні», Регламенту виконавчого комітету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, затвердженого рішенням виконавчого комітету міської ради від 29.06.2011 р.    № 375/10, розглянувши пропозиції департаментів, управлінь та відділів міської ради, зважаючи на актуальність окремих питань життєдіяльності територіальної громади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друге півріччя 2014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прийняття та підлягає оприлюдненню на офіційному веб-порталі Чернівецької міської ради в мережі Інтерне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секретаря виконавчого комітету Чернівецької міської ради</w:t>
      </w:r>
      <w:r>
        <w:rPr>
          <w:sz w:val="28"/>
          <w:lang w:val="ru-RU"/>
        </w:rPr>
        <w:t xml:space="preserve"> Стецевича О.І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4"/>
        </w:rPr>
        <w:t>Чернівецький міський голова</w:t>
        <w:tab/>
        <w:t xml:space="preserve">                                            О.Каспрук</w:t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да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міської рад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u w:val="single"/>
        </w:rPr>
        <w:t>10.06.201</w:t>
      </w:r>
      <w:r>
        <w:rPr>
          <w:bCs/>
          <w:sz w:val="28"/>
          <w:szCs w:val="28"/>
          <w:u w:val="single"/>
          <w:lang w:val="ru-RU"/>
        </w:rPr>
        <w:t>4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264/9</w:t>
      </w:r>
    </w:p>
    <w:p>
      <w:pPr>
        <w:pStyle w:val="Normal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ти виконавчого комітету Чернівецької міської ради на друге півріччя 2014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</w:rPr>
        <w:t xml:space="preserve">Перелік основних питань для розгляду на засіданнях виконавчого комітету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796"/>
        <w:gridCol w:w="1588"/>
        <w:gridCol w:w="2570"/>
        <w:gridCol w:w="251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яць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ідготовк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підсумки економічного і соціального розвитку міста Чернівців за І півріччя 2014 рок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рпень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 П.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ич Г.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8"/>
                <w:szCs w:val="28"/>
              </w:rPr>
              <w:t xml:space="preserve">Про виконання заходів з підготовки господарства                    м. Чернівців до роботи в умовах осінньо-зимового періоду 2014 - 2015 року, затверджених рішенням виконавчого комітету міської ради від 22.04.2014 р. № 149/6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есен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Погорений С.М. 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робку детальних планів забудови територій міста на підставі відкоригованого генерального плану м.Чернівц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тен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нович С.С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та перспективи військово-патріотичного виховання у закладах освіти м.Чернівц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опа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Є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Г.С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гляду справ у судах за участю Чернівецької міської ради та її виконавчого комітет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ден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евич О.І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 О.М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right"/>
        <w:rPr>
          <w:bCs/>
          <w:sz w:val="28"/>
        </w:rPr>
      </w:pPr>
      <w:r>
        <w:rPr>
          <w:bCs/>
        </w:rPr>
        <w:t>Продовження додатк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лік рішень, 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</w:rPr>
        <w:t>2.1. На засіданні виконавчого комітету міської рад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800"/>
        <w:gridCol w:w="2410"/>
        <w:gridCol w:w="1962"/>
        <w:gridCol w:w="2108"/>
        <w:gridCol w:w="236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докумен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ий термі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ідготовк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інансово-господарську діяльність комунального житлового ремонтно-експлуа-таційного підприємства №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3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3/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08.2014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ний С.М.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евідкладні заходи щодо виходу з кризового стану комунального підприємства «Міжнародний аеропорт «Чернівц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3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9/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8.201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ний С.М.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учасний стан та перспективи проведення земельної реформи в                            м. Чернівц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3 р.              № 421/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тен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иляєв С.М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КП «Чернівціводоканал» щодо покращання фінансово-економічного стану підприємства та забезпечення населення якісними послугами з водопостачання і водовідведення та інших рішень з цього пи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2 р.                    № 598/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опа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ний С.М.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міського комунального підприємства «Газкомплектприл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3 р.                     № 583/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ден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ний С.М.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bCs/>
        </w:rPr>
        <w:t>Продовження додат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 Міським голово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800"/>
        <w:gridCol w:w="2160"/>
        <w:gridCol w:w="2212"/>
        <w:gridCol w:w="2108"/>
        <w:gridCol w:w="213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докумен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ий термі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ідготовк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12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кламну діяльність в м. Чернівцях і шляхи її вдосконалення на сучасному етапі      та інших рішень з цього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1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3/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ен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нович С.С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виконавчого комітет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ої міської ради </w:t>
        <w:tab/>
        <w:tab/>
        <w:tab/>
        <w:tab/>
        <w:tab/>
        <w:tab/>
        <w:tab/>
        <w:tab/>
        <w:t>О.Стец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51" w:gutter="0" w:header="709" w:top="153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37:00Z</dcterms:created>
  <dc:creator>Protocolna3</dc:creator>
  <dc:description/>
  <cp:keywords/>
  <dc:language>en-US</dc:language>
  <cp:lastModifiedBy>Protocolna3</cp:lastModifiedBy>
  <cp:lastPrinted>2014-06-03T09:43:00Z</cp:lastPrinted>
  <dcterms:modified xsi:type="dcterms:W3CDTF">2014-06-12T06:59:00Z</dcterms:modified>
  <cp:revision>22</cp:revision>
  <dc:subject/>
  <dc:title> </dc:title>
</cp:coreProperties>
</file>