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27.05.2014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252/8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ереоформлення дозволів на встановлення зовнішньої реклами, визнання такими, що втратили чинність та внесення змін до окремих пунктів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</w:t>
        <w:br/>
        <w:t xml:space="preserve">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, розглянувши клопотання суб’єктів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ереоформити на підприємця Спиридонова Андрія Володимировича </w:t>
      </w:r>
      <w:r>
        <w:rPr>
          <w:sz w:val="28"/>
          <w:szCs w:val="28"/>
          <w:lang w:val="uk-UA"/>
        </w:rPr>
        <w:t xml:space="preserve">(ідентифікаційний номер 3301706694) дозвіл на встановлення світлових рекламних конструкцій типу «сітілайт» </w:t>
        <w:br/>
        <w:t>з продовженням на 1 рік терміну д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даний рішенням виконавчого комітету міської ради від </w:t>
      </w:r>
      <w:r>
        <w:rPr>
          <w:b/>
          <w:sz w:val="28"/>
          <w:szCs w:val="28"/>
          <w:lang w:val="uk-UA"/>
        </w:rPr>
        <w:t>24.04.2012р. №258/8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1.5.) </w:t>
      </w:r>
      <w:r>
        <w:rPr>
          <w:sz w:val="28"/>
          <w:szCs w:val="28"/>
          <w:lang w:val="uk-UA"/>
        </w:rPr>
        <w:t xml:space="preserve"> підприємцю Манюку Борису Борисовичу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Вул.Головна,100 розміром 1,8 х 1,2 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Вул.Головна,100 розміром 1,8 х 1,2 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3.</w:t>
      </w:r>
      <w:r>
        <w:rPr>
          <w:sz w:val="28"/>
          <w:szCs w:val="28"/>
          <w:lang w:val="uk-UA"/>
        </w:rPr>
        <w:t xml:space="preserve"> Вул.Головна,100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4.</w:t>
      </w:r>
      <w:r>
        <w:rPr>
          <w:sz w:val="28"/>
          <w:szCs w:val="28"/>
          <w:lang w:val="uk-UA"/>
        </w:rPr>
        <w:t xml:space="preserve"> Вул.Головна,100 розміром 1,8 х 1,2 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5.</w:t>
      </w:r>
      <w:r>
        <w:rPr>
          <w:sz w:val="28"/>
          <w:szCs w:val="28"/>
          <w:lang w:val="uk-UA"/>
        </w:rPr>
        <w:t xml:space="preserve"> Вул.Головна,100 розміром 1,8 х 1,2 м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става: звернення Спиридонова А.В. та Манюка Б.Б. від 14.02.2014р. </w:t>
        <w:br/>
        <w:t>№С-1130/0-04/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риємц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ридонову Андрію Володимировичу</w:t>
      </w:r>
      <w:r>
        <w:rPr>
          <w:sz w:val="28"/>
          <w:szCs w:val="28"/>
          <w:lang w:val="uk-UA"/>
        </w:rPr>
        <w:t xml:space="preserve"> постійно розміщувати на власних рекламних конструкціях 4 зображення соціальної реклами за погодженням з управлінням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Переоформити на підприємця Голубничого Дмитра Володимировича </w:t>
      </w:r>
      <w:r>
        <w:rPr>
          <w:sz w:val="28"/>
          <w:szCs w:val="28"/>
          <w:lang w:val="uk-UA"/>
        </w:rPr>
        <w:t xml:space="preserve">(ідентифікаційний номер 2935817856) дозволи на встановлення світлових рекламних конструкції типу «сітілайт» з продовженням на 1 рік терміну дії 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даний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08.11.2005р. №854/1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ункт 1.1.)</w:t>
      </w:r>
      <w:r>
        <w:rPr>
          <w:sz w:val="28"/>
          <w:szCs w:val="28"/>
          <w:lang w:val="uk-UA"/>
        </w:rPr>
        <w:t xml:space="preserve"> підприємцю Карельських Сергію Ігоровичу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1.</w:t>
      </w:r>
      <w:r>
        <w:rPr>
          <w:sz w:val="28"/>
          <w:szCs w:val="28"/>
          <w:lang w:val="uk-UA"/>
        </w:rPr>
        <w:t xml:space="preserve"> Проспект Незалежності, 88-А розміром 1,8 х 1,2 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1.2. </w:t>
      </w:r>
      <w:r>
        <w:rPr>
          <w:sz w:val="28"/>
          <w:szCs w:val="28"/>
          <w:lang w:val="uk-UA"/>
        </w:rPr>
        <w:t xml:space="preserve">Проспект Незалежності, 88-А розміром 1,8 х 1,2 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3.</w:t>
      </w:r>
      <w:r>
        <w:rPr>
          <w:sz w:val="28"/>
          <w:szCs w:val="28"/>
          <w:lang w:val="uk-UA"/>
        </w:rPr>
        <w:t xml:space="preserve"> Проспект Незалежності, 88-А розміром 1,8 х 1,2 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става: звернення Голубничого Д.В. та Карельських С.І. від 18.02.2014р. №Г-1197/0-04/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Надані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28.12.2004р. №1130/24 (пункт 1.3.) та </w:t>
      </w:r>
      <w:r>
        <w:rPr>
          <w:sz w:val="28"/>
          <w:szCs w:val="28"/>
          <w:lang w:val="uk-UA"/>
        </w:rPr>
        <w:t xml:space="preserve">продовжені рішенням виконавчого комітету міської ради від </w:t>
      </w:r>
      <w:r>
        <w:rPr>
          <w:b/>
          <w:sz w:val="28"/>
          <w:szCs w:val="28"/>
          <w:lang w:val="uk-UA"/>
        </w:rPr>
        <w:t>10.06.2008р. №429/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2.2.) </w:t>
      </w:r>
      <w:r>
        <w:rPr>
          <w:sz w:val="28"/>
          <w:szCs w:val="28"/>
          <w:lang w:val="uk-UA"/>
        </w:rPr>
        <w:t xml:space="preserve"> підприємцю Лакусті Нелі Іванівні за адресам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Вул.Садова,3  розміром 1,8 х 1,2 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.</w:t>
      </w:r>
      <w:r>
        <w:rPr>
          <w:sz w:val="28"/>
          <w:szCs w:val="28"/>
          <w:lang w:val="uk-UA"/>
        </w:rPr>
        <w:t xml:space="preserve"> Вул.Садова,3-А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3.</w:t>
      </w:r>
      <w:r>
        <w:rPr>
          <w:sz w:val="28"/>
          <w:szCs w:val="28"/>
          <w:lang w:val="uk-UA"/>
        </w:rPr>
        <w:t xml:space="preserve"> Вул.Садова,5 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4.</w:t>
      </w:r>
      <w:r>
        <w:rPr>
          <w:sz w:val="28"/>
          <w:szCs w:val="28"/>
          <w:lang w:val="uk-UA"/>
        </w:rPr>
        <w:t xml:space="preserve"> Вул.Садова,5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5.</w:t>
      </w:r>
      <w:r>
        <w:rPr>
          <w:sz w:val="28"/>
          <w:szCs w:val="28"/>
          <w:lang w:val="uk-UA"/>
        </w:rPr>
        <w:t xml:space="preserve"> Вул.Садова,6 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6.</w:t>
      </w:r>
      <w:r>
        <w:rPr>
          <w:sz w:val="28"/>
          <w:szCs w:val="28"/>
          <w:lang w:val="uk-UA"/>
        </w:rPr>
        <w:t xml:space="preserve"> Вул.Садова,10 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7.</w:t>
      </w:r>
      <w:r>
        <w:rPr>
          <w:sz w:val="28"/>
          <w:szCs w:val="28"/>
          <w:lang w:val="uk-UA"/>
        </w:rPr>
        <w:t xml:space="preserve"> Вул.Садова,14 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8.</w:t>
      </w:r>
      <w:r>
        <w:rPr>
          <w:sz w:val="28"/>
          <w:szCs w:val="28"/>
          <w:lang w:val="uk-UA"/>
        </w:rPr>
        <w:t xml:space="preserve"> Вул.Садова,20 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9.</w:t>
      </w:r>
      <w:r>
        <w:rPr>
          <w:sz w:val="28"/>
          <w:szCs w:val="28"/>
          <w:lang w:val="uk-UA"/>
        </w:rPr>
        <w:t xml:space="preserve"> Вул.Садова,26 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10.</w:t>
      </w:r>
      <w:r>
        <w:rPr>
          <w:sz w:val="28"/>
          <w:szCs w:val="28"/>
          <w:lang w:val="uk-UA"/>
        </w:rPr>
        <w:t xml:space="preserve"> Вул.Садова (парк) 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11.</w:t>
      </w:r>
      <w:r>
        <w:rPr>
          <w:sz w:val="28"/>
          <w:szCs w:val="28"/>
          <w:lang w:val="uk-UA"/>
        </w:rPr>
        <w:t xml:space="preserve"> Вул. Садова (парк)  розміром 1,8 х 1,2 м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става: звернення Голубничого Д.В. та Лакусти Н.І. від 21.02.2014р. </w:t>
        <w:br/>
        <w:t>№Г-1333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Надані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14.03.2006р. №179/4 (пункт 1.6.) та </w:t>
      </w:r>
      <w:r>
        <w:rPr>
          <w:sz w:val="28"/>
          <w:szCs w:val="28"/>
          <w:lang w:val="uk-UA"/>
        </w:rPr>
        <w:t xml:space="preserve">продовжені рішенням виконавчого комітету міської ради від </w:t>
      </w:r>
      <w:r>
        <w:rPr>
          <w:b/>
          <w:sz w:val="28"/>
          <w:szCs w:val="28"/>
          <w:lang w:val="uk-UA"/>
        </w:rPr>
        <w:t>09.03.2010р. №139/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3.1.1.) </w:t>
      </w:r>
      <w:r>
        <w:rPr>
          <w:sz w:val="28"/>
          <w:szCs w:val="28"/>
          <w:lang w:val="uk-UA"/>
        </w:rPr>
        <w:t xml:space="preserve"> підприємцю Лакусті Нелі Іванівні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1.</w:t>
      </w:r>
      <w:r>
        <w:rPr>
          <w:sz w:val="28"/>
          <w:szCs w:val="28"/>
          <w:lang w:val="uk-UA"/>
        </w:rPr>
        <w:t xml:space="preserve"> Вул.Головна,179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2. </w:t>
      </w:r>
      <w:r>
        <w:rPr>
          <w:sz w:val="28"/>
          <w:szCs w:val="28"/>
          <w:lang w:val="uk-UA"/>
        </w:rPr>
        <w:t>Вул.Головна,179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3. </w:t>
      </w:r>
      <w:r>
        <w:rPr>
          <w:sz w:val="28"/>
          <w:szCs w:val="28"/>
          <w:lang w:val="uk-UA"/>
        </w:rPr>
        <w:t>Вул.Головна,181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4. </w:t>
      </w:r>
      <w:r>
        <w:rPr>
          <w:sz w:val="28"/>
          <w:szCs w:val="28"/>
          <w:lang w:val="uk-UA"/>
        </w:rPr>
        <w:t>Вул.Головна,181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5. </w:t>
      </w:r>
      <w:r>
        <w:rPr>
          <w:sz w:val="28"/>
          <w:szCs w:val="28"/>
          <w:lang w:val="uk-UA"/>
        </w:rPr>
        <w:t>Вул.Головна,181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6. </w:t>
      </w:r>
      <w:r>
        <w:rPr>
          <w:sz w:val="28"/>
          <w:szCs w:val="28"/>
          <w:lang w:val="uk-UA"/>
        </w:rPr>
        <w:t>Вул.Головна,185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7. </w:t>
      </w:r>
      <w:r>
        <w:rPr>
          <w:sz w:val="28"/>
          <w:szCs w:val="28"/>
          <w:lang w:val="uk-UA"/>
        </w:rPr>
        <w:t>На розділовій смузі, напроти будинку №83 на проспекті Незалежності,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8.</w:t>
      </w:r>
      <w:r>
        <w:rPr>
          <w:sz w:val="28"/>
          <w:szCs w:val="28"/>
          <w:lang w:val="uk-UA"/>
        </w:rPr>
        <w:t xml:space="preserve"> На розділовій смузі, напроти будинку №83 на проспекті Незалежності,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9.</w:t>
      </w:r>
      <w:r>
        <w:rPr>
          <w:sz w:val="28"/>
          <w:szCs w:val="28"/>
          <w:lang w:val="uk-UA"/>
        </w:rPr>
        <w:t xml:space="preserve"> На розділовій смузі, напроти будинку №85 на проспекті Незалежності,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10.</w:t>
      </w:r>
      <w:r>
        <w:rPr>
          <w:sz w:val="28"/>
          <w:szCs w:val="28"/>
          <w:lang w:val="uk-UA"/>
        </w:rPr>
        <w:t xml:space="preserve"> На розділовій смузі, напроти будинку №85 на проспекті Незалежності,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11.</w:t>
      </w:r>
      <w:r>
        <w:rPr>
          <w:sz w:val="28"/>
          <w:szCs w:val="28"/>
          <w:lang w:val="uk-UA"/>
        </w:rPr>
        <w:t xml:space="preserve"> На розділовій смузі, напроти будинку №85 на проспекті Незалежності,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12.</w:t>
      </w:r>
      <w:r>
        <w:rPr>
          <w:sz w:val="28"/>
          <w:szCs w:val="28"/>
          <w:lang w:val="uk-UA"/>
        </w:rPr>
        <w:t xml:space="preserve"> На розділовій смузі, напроти будинку №87 на проспекті Незалежності,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13.</w:t>
      </w:r>
      <w:r>
        <w:rPr>
          <w:sz w:val="28"/>
          <w:szCs w:val="28"/>
          <w:lang w:val="uk-UA"/>
        </w:rPr>
        <w:t xml:space="preserve"> На розділовій смузі, напроти будинку №87 на проспекті Незалежності,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14.</w:t>
      </w:r>
      <w:r>
        <w:rPr>
          <w:sz w:val="28"/>
          <w:szCs w:val="28"/>
          <w:lang w:val="uk-UA"/>
        </w:rPr>
        <w:t xml:space="preserve"> На розділовій смузі, напроти будинку №87 на проспекті Незалежності, розміром 1,8 х 1,2 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става: звернення Голубничого Д.В. та Лакусти Н.І. від 21.02.2014р. </w:t>
        <w:br/>
        <w:t>№Г-1333/0-04/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Надані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7.09.2011р. №587/16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1.2.) </w:t>
      </w:r>
      <w:r>
        <w:rPr>
          <w:sz w:val="28"/>
          <w:szCs w:val="28"/>
          <w:lang w:val="uk-UA"/>
        </w:rPr>
        <w:t>підприємцю Тимофійчук Орисі Петрівні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1.</w:t>
      </w:r>
      <w:r>
        <w:rPr>
          <w:sz w:val="28"/>
          <w:szCs w:val="28"/>
          <w:lang w:val="uk-UA"/>
        </w:rPr>
        <w:t xml:space="preserve"> Вул.Небесної Сотні,19-В (вул.Стасюка Івана,19-В) розміром </w:t>
        <w:br/>
        <w:t>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2.</w:t>
      </w:r>
      <w:r>
        <w:rPr>
          <w:sz w:val="28"/>
          <w:szCs w:val="28"/>
          <w:lang w:val="uk-UA"/>
        </w:rPr>
        <w:t xml:space="preserve"> Вул.Небесної Сотні,19-В (вул.Стасюка Івана,19-В) розміром </w:t>
        <w:br/>
        <w:t>1,8 х 1,2 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3.</w:t>
      </w:r>
      <w:r>
        <w:rPr>
          <w:sz w:val="28"/>
          <w:szCs w:val="28"/>
          <w:lang w:val="uk-UA"/>
        </w:rPr>
        <w:t xml:space="preserve"> Вул.Небесної Сотні,19-В (вул.Стасюка Івана,19-В) розміром </w:t>
        <w:br/>
        <w:t xml:space="preserve">1,8 х 1,2 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Наданий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6.06.2012р. №397/1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1.4.) </w:t>
      </w:r>
      <w:r>
        <w:rPr>
          <w:sz w:val="28"/>
          <w:szCs w:val="28"/>
          <w:lang w:val="uk-UA"/>
        </w:rPr>
        <w:t xml:space="preserve">підприємцю Тимофійчук Орисі Петрівні за адресою вул.Стасюка Івана, 19-В розміром 1,8 х 1,2 м, (підстава: звернення Голубничого Д.В. та Тимофійчук О.П. від 26.02.2014р. </w:t>
        <w:br/>
        <w:t>№Г-1423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Переоформлені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26.12.2006р. №656/16 (пункт 2.)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продовжені рішенням виконавчого комітету міської ради від </w:t>
      </w:r>
      <w:r>
        <w:rPr>
          <w:b/>
          <w:sz w:val="28"/>
          <w:szCs w:val="28"/>
          <w:lang w:val="uk-UA"/>
        </w:rPr>
        <w:t>21.01.2010р. №44/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3.3.) </w:t>
      </w:r>
      <w:r>
        <w:rPr>
          <w:sz w:val="28"/>
          <w:szCs w:val="28"/>
          <w:lang w:val="uk-UA"/>
        </w:rPr>
        <w:t>підприємцю Лакусті Вадиму Васильовичу за адресам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6.1.</w:t>
      </w:r>
      <w:r>
        <w:rPr>
          <w:sz w:val="28"/>
          <w:szCs w:val="28"/>
          <w:lang w:val="uk-UA"/>
        </w:rPr>
        <w:t xml:space="preserve"> Проспект Незалежності,50 розміром 1,8 х 1,2 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2. </w:t>
      </w:r>
      <w:r>
        <w:rPr>
          <w:sz w:val="28"/>
          <w:szCs w:val="28"/>
          <w:lang w:val="uk-UA"/>
        </w:rPr>
        <w:t>Проспект Незалежності,54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3. </w:t>
      </w:r>
      <w:r>
        <w:rPr>
          <w:sz w:val="28"/>
          <w:szCs w:val="28"/>
          <w:lang w:val="uk-UA"/>
        </w:rPr>
        <w:t>Проспект Незалежності,56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4. </w:t>
      </w:r>
      <w:r>
        <w:rPr>
          <w:sz w:val="28"/>
          <w:szCs w:val="28"/>
          <w:lang w:val="uk-UA"/>
        </w:rPr>
        <w:t>Проспект Незалежності,60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5. </w:t>
      </w:r>
      <w:r>
        <w:rPr>
          <w:sz w:val="28"/>
          <w:szCs w:val="28"/>
          <w:lang w:val="uk-UA"/>
        </w:rPr>
        <w:t>Проспект Незалежності,66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6. </w:t>
      </w:r>
      <w:r>
        <w:rPr>
          <w:sz w:val="28"/>
          <w:szCs w:val="28"/>
          <w:lang w:val="uk-UA"/>
        </w:rPr>
        <w:t>Проспект Незалежності,68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7. </w:t>
      </w:r>
      <w:r>
        <w:rPr>
          <w:sz w:val="28"/>
          <w:szCs w:val="28"/>
          <w:lang w:val="uk-UA"/>
        </w:rPr>
        <w:t>Проспект Незалежності,68-Б 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8. </w:t>
      </w:r>
      <w:r>
        <w:rPr>
          <w:sz w:val="28"/>
          <w:szCs w:val="28"/>
          <w:lang w:val="uk-UA"/>
        </w:rPr>
        <w:t>Проспект Незалежності,70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9. </w:t>
      </w:r>
      <w:r>
        <w:rPr>
          <w:sz w:val="28"/>
          <w:szCs w:val="28"/>
          <w:lang w:val="uk-UA"/>
        </w:rPr>
        <w:t>Проспект Незалежності,91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10.</w:t>
      </w:r>
      <w:r>
        <w:rPr>
          <w:sz w:val="28"/>
          <w:szCs w:val="28"/>
          <w:lang w:val="uk-UA"/>
        </w:rPr>
        <w:t xml:space="preserve"> Проспект Незалежності,95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11.</w:t>
      </w:r>
      <w:r>
        <w:rPr>
          <w:sz w:val="28"/>
          <w:szCs w:val="28"/>
          <w:lang w:val="uk-UA"/>
        </w:rPr>
        <w:t xml:space="preserve"> Проспект Незалежності,99 розміром 1,8 х 1,2 м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6.12.</w:t>
      </w:r>
      <w:r>
        <w:rPr>
          <w:sz w:val="28"/>
          <w:szCs w:val="28"/>
          <w:lang w:val="uk-UA"/>
        </w:rPr>
        <w:t xml:space="preserve"> Проспект Незалежності,103 розміром 1,8 х 1,2 м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Надані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25.08.2010р. №533/15 (пункт 1.11.) </w:t>
      </w:r>
      <w:r>
        <w:rPr>
          <w:sz w:val="28"/>
          <w:szCs w:val="28"/>
          <w:lang w:val="uk-UA"/>
        </w:rPr>
        <w:t xml:space="preserve"> підприємцю Лакусті Вадиму Васильовичу за адресам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7.1.</w:t>
      </w:r>
      <w:r>
        <w:rPr>
          <w:sz w:val="28"/>
          <w:szCs w:val="28"/>
          <w:lang w:val="uk-UA"/>
        </w:rPr>
        <w:t xml:space="preserve"> Вздовж проспекту Незалежності, поряд з будинком №111 розміром 1,8 х 1,2 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2.</w:t>
      </w:r>
      <w:r>
        <w:rPr>
          <w:sz w:val="28"/>
          <w:szCs w:val="28"/>
          <w:lang w:val="uk-UA"/>
        </w:rPr>
        <w:t xml:space="preserve"> Вздовж проспекту Незалежності поряд з будинком №111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8. </w:t>
      </w:r>
      <w:r>
        <w:rPr>
          <w:sz w:val="28"/>
          <w:szCs w:val="28"/>
          <w:lang w:val="uk-UA"/>
        </w:rPr>
        <w:t xml:space="preserve">Надані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23.03.2011р. №199/6 (пункт 1.7.) </w:t>
      </w:r>
      <w:r>
        <w:rPr>
          <w:sz w:val="28"/>
          <w:szCs w:val="28"/>
          <w:lang w:val="uk-UA"/>
        </w:rPr>
        <w:t>підприємцю Лакусті Вадиму Васильовичу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1.</w:t>
      </w:r>
      <w:r>
        <w:rPr>
          <w:sz w:val="28"/>
          <w:szCs w:val="28"/>
          <w:lang w:val="uk-UA"/>
        </w:rPr>
        <w:t xml:space="preserve"> Вздовж проспекту Незалежності, поряд з будинком №125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2.</w:t>
      </w:r>
      <w:r>
        <w:rPr>
          <w:sz w:val="28"/>
          <w:szCs w:val="28"/>
          <w:lang w:val="uk-UA"/>
        </w:rPr>
        <w:t xml:space="preserve"> Вздовж проспекту Незалежності, поряд з будинком №125 розміром 1,8 х 1,2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3.</w:t>
      </w:r>
      <w:r>
        <w:rPr>
          <w:sz w:val="28"/>
          <w:szCs w:val="28"/>
          <w:lang w:val="uk-UA"/>
        </w:rPr>
        <w:t xml:space="preserve"> Вздовж проспекту Незалежності, поряд з будинком №125 розміром 1,8 х 1,2 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4.</w:t>
      </w:r>
      <w:r>
        <w:rPr>
          <w:sz w:val="28"/>
          <w:szCs w:val="28"/>
          <w:lang w:val="uk-UA"/>
        </w:rPr>
        <w:t xml:space="preserve"> Вздовж проспекту Незалежності, поряд з будинком №125 розміром 1,8 х 1,2 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става: звернення Голубничого Д.В. та Лакусти В.В. від 21.02.2014р. </w:t>
        <w:br/>
        <w:t>№Г-1331/0-04/01)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Підприємцю Голубничому Дмитру Володимировичу постійно розміщувати на власних рекламних конструкціях  35 зображень соціальної реклами за погодженням з управлінням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10. </w:t>
      </w:r>
      <w:r>
        <w:rPr>
          <w:sz w:val="28"/>
          <w:szCs w:val="28"/>
          <w:lang w:val="uk-UA"/>
        </w:rPr>
        <w:t>Рекомендувати підприємцю Тимофійчук Орисі Петрівні звернутись до Державної податкової інспекції м.Чернівців щодо погашення заборгованості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ереоформити на підприємця Лакусту (Лакуста) Вадима Васильовича </w:t>
      </w:r>
      <w:r>
        <w:rPr>
          <w:sz w:val="28"/>
          <w:szCs w:val="28"/>
          <w:lang w:val="uk-UA"/>
        </w:rPr>
        <w:t xml:space="preserve">(ідентифікаційний номер 2580410417) дозволи на встановлення рекламних конструкцій з продовженням на 3 роки  терміну дії: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вітлової рекламної конструкції типу «сітілайт»</w:t>
      </w:r>
      <w:r>
        <w:rPr>
          <w:sz w:val="28"/>
          <w:szCs w:val="28"/>
          <w:lang w:val="uk-UA"/>
        </w:rPr>
        <w:t xml:space="preserve"> розміром </w:t>
        <w:br/>
        <w:t xml:space="preserve">1,8 х 1,2 м на проспекті Незалежності,113, наданий рішенням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25.05.2004р. №433/10 (пункт 1.2.) </w:t>
      </w:r>
      <w:r>
        <w:rPr>
          <w:sz w:val="28"/>
          <w:szCs w:val="28"/>
          <w:lang w:val="uk-UA"/>
        </w:rPr>
        <w:t xml:space="preserve">та продовжений рішенням виконавчого комітету міської ради від </w:t>
      </w:r>
      <w:r>
        <w:rPr>
          <w:b/>
          <w:sz w:val="28"/>
          <w:szCs w:val="28"/>
          <w:lang w:val="uk-UA"/>
        </w:rPr>
        <w:t>09.03.2010р. №139/4</w:t>
        <w:br/>
        <w:t>(пункт 3.1.1.)</w:t>
      </w:r>
      <w:r>
        <w:rPr>
          <w:sz w:val="28"/>
          <w:szCs w:val="28"/>
          <w:lang w:val="uk-UA"/>
        </w:rPr>
        <w:t xml:space="preserve"> підприємцю Лакусті Нелі Іванівні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Рекламних конструкц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з зовнішнім освітлення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1.</w:t>
      </w:r>
      <w:r>
        <w:rPr>
          <w:sz w:val="28"/>
          <w:szCs w:val="28"/>
          <w:lang w:val="uk-UA"/>
        </w:rPr>
        <w:t xml:space="preserve"> На фасаді будинку № 80 на проспекті Незалежності розміром </w:t>
        <w:br/>
        <w:t>3 х 6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2.</w:t>
      </w:r>
      <w:r>
        <w:rPr>
          <w:sz w:val="28"/>
          <w:szCs w:val="28"/>
          <w:lang w:val="uk-UA"/>
        </w:rPr>
        <w:t xml:space="preserve"> На фасаді будинку № 113 на проспекті Незалежності розміром </w:t>
        <w:br/>
        <w:t xml:space="preserve">3 х 6 м, надані рішенням виконавчого комітету міської ради від </w:t>
      </w:r>
      <w:r>
        <w:rPr>
          <w:b/>
          <w:sz w:val="28"/>
          <w:szCs w:val="28"/>
          <w:lang w:val="uk-UA"/>
        </w:rPr>
        <w:t>28.11.2006р.</w:t>
        <w:br/>
        <w:t xml:space="preserve">№538/14 (пункт 1.6.) та </w:t>
      </w:r>
      <w:r>
        <w:rPr>
          <w:sz w:val="28"/>
          <w:szCs w:val="28"/>
          <w:lang w:val="uk-UA"/>
        </w:rPr>
        <w:t xml:space="preserve">продовжені рішенням виконавчого комітету міської ради від </w:t>
      </w:r>
      <w:r>
        <w:rPr>
          <w:b/>
          <w:sz w:val="28"/>
          <w:szCs w:val="28"/>
          <w:lang w:val="uk-UA"/>
        </w:rPr>
        <w:t>09.03.2010р. №139/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3.1.2.) </w:t>
      </w:r>
      <w:r>
        <w:rPr>
          <w:sz w:val="28"/>
          <w:szCs w:val="28"/>
          <w:lang w:val="uk-UA"/>
        </w:rPr>
        <w:t xml:space="preserve"> підприємцю Лакусті Нелі Іванівні (підстава: звернення Лакусти В.В. та Лакусти Н.І. від 21.02.2014р. </w:t>
        <w:br/>
        <w:t>№Л-1332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Підприємцю Лакусті (Лакуста) Вадиму Васильовичу постійно розміщувати на власних рекламних конструкціях  2 зображення соціальної реклами за погодженням з управлінням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Пункт 1.5.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24.04.2012р.  №258/8 </w:t>
      </w:r>
      <w:r>
        <w:rPr>
          <w:sz w:val="28"/>
          <w:szCs w:val="28"/>
          <w:lang w:val="uk-UA"/>
        </w:rPr>
        <w:t xml:space="preserve">«Про  надання дозволів на встановлення зовнішньої реклами в м. Чернівцях, переоформлення та визнання такими, що втратили чинність, пункти прийнятих раніше рішень виконавчого комітету міської ради» щодо надання підприємцю Манюку Борису Борисовичу дозволу на встановлення 5 рекламних конструкцій типу «сітілайт»  розміром 1,2 х 1,8 м на вул.Головній,100 – терміном на 1 рік узв’язку з прийняттям пункту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3.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8.12.2004р.  №1130/24</w:t>
      </w:r>
      <w:r>
        <w:rPr>
          <w:sz w:val="28"/>
          <w:szCs w:val="28"/>
          <w:lang w:val="uk-UA"/>
        </w:rPr>
        <w:t xml:space="preserve"> «Про надання дозволу та продовження терміну дії на встановлення зовнішньої реклами в м. Чернівцях» щодо надання дозволу на встановлення світлових  рекламних конструкцій типу «сітілайт» розміром </w:t>
        <w:br/>
        <w:t>1,2 х 1,8 м алейно вздовж вул.Садової поряд з будинками 3, 3-А, 5</w:t>
        <w:br/>
        <w:t xml:space="preserve">(2 конструкції), 6, 8, 14, 22, 28 та дві конструкції поряд  з парком- терміном на 3 роки та </w:t>
      </w:r>
      <w:r>
        <w:rPr>
          <w:b/>
          <w:sz w:val="28"/>
          <w:szCs w:val="28"/>
          <w:lang w:val="uk-UA"/>
        </w:rPr>
        <w:t>пунк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0.06.2008р.  №429/11</w:t>
      </w:r>
      <w:r>
        <w:rPr>
          <w:sz w:val="28"/>
          <w:szCs w:val="28"/>
          <w:lang w:val="uk-UA"/>
        </w:rPr>
        <w:t xml:space="preserve"> «Про  надання, продовження терміну дії дозволів на     встановлення  зовнішньої реклами в м.Чернівцях, внесення зміни та  визнання таким, що втратило чинність раніше прийняте рішення  міськвиконкому  з  даних  питань» щодо продовження підприємцю Лакусті Нелі Іванівні на 3 роки терміну дії дозволів на встановлення рекламних конструкцій типу “сітілайт” розміром 1,8 х 1,2 м. на вул. Садовій, 3,  3-А,  5,  6, 8, 14, 22, 28  та біля парку,  у зв’язку з прийняттям пунктів: 2.2. рішення виконавчого комітету міської ради від 26.11.2013р. №632/20, 2.2. рішення виконавчого комітету міської ради від 21.01.2014р. №19/1 та у зв’язку з прийняттям пункту </w:t>
      </w: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3. Пункт 1.6.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4.03.2006р.  №179/4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 Чернівцях і визнання такими, що втратили чинність раніше схвалені рішення» щодо надання дозволу підприємцю Лакусті Нелі Іванівні на встановлення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16 світлових рекламних конструкцій типу “сітілайт” розміром </w:t>
        <w:br/>
        <w:t xml:space="preserve">1,8 х 1,2м. вздовж вулиці Головної поряд з будинками №171 (2 шт.), </w:t>
        <w:br/>
        <w:t>177 (2 шт.), 179 (1 шт.),  181 (3 шт.), 185 (1 шт.), 189 (4 шт.), 191 (1 шт.),</w:t>
        <w:br/>
        <w:t>193 1 шт.)  та 195 (1 шт.) - терміном на 3 роки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22 світлові рекламні конструкції типу “сітілайт” розміром 1,8 х 1,2 м. вздовж проспекту Незалежності починаючи від вул. Головної закінчуючи вул. Ковальчука (на розділовій смузі 8 шт., на непарній та парній сторонах </w:t>
        <w:br/>
        <w:t xml:space="preserve">по 7 шт.) - терміном на 3 роки та </w:t>
      </w:r>
      <w:r>
        <w:rPr>
          <w:b/>
          <w:sz w:val="28"/>
          <w:szCs w:val="28"/>
          <w:lang w:val="uk-UA"/>
        </w:rPr>
        <w:t>пункт 3.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9.03.2010р. №139/4</w:t>
      </w:r>
      <w:r>
        <w:rPr>
          <w:sz w:val="28"/>
          <w:szCs w:val="28"/>
          <w:lang w:val="uk-UA"/>
        </w:rPr>
        <w:t xml:space="preserve">  «Про  надання  та продовження терміну дії дозволів на встановлення зовнішньої реклами в м.Чернівцях» щодо продовження підприємцю Лакусті Нелі Іванівні на 3 роки терміну дії дозволів на встановлення світлових рекламних конструкцій типу “сітілайт” розміром </w:t>
      </w:r>
      <w:r>
        <w:rPr>
          <w:sz w:val="28"/>
          <w:szCs w:val="28"/>
        </w:rPr>
        <w:t>1,8 х 1,2 м. за адресами: вул. Головна,171–185 (9 шт.) та проспект Незалежності, 83 – 87 (8 шт. на розділовій смузі), проспект Незалежності,96 (4 шт.) у зв’язку з прийняттям пунктів: 2.3. рішення виконавчого комітету міської ради від 22.10.20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570/18, 2.1. рішення виконавчого комітету міської ради від 26.11.20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632/20, 2.3.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- 2.3.17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ішення виконавчого комітету міської ради від 21.01.20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19/1 та у зв’язку з прийняттям пункту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цього рішення та поданою заявою (підстава: звернення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акусти Н.І. від 21.03.2014р. №Л-1990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4. Пункт 1.2.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7.09.2011р. № 587/1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родовження терміну дії, переоформлення дозволів та визнання такими, що втратили чинність раніше прийняті рішення міськвиконкому з цих питань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надання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мофійчук Орисі Пет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олу на встановлення 3 світлових  рекламних конструкцій типу «сітілайт»  розміром 1,2 х 1,8 вздовж вулиці І.Стасюка, поряд з будівлею №19-В, за умови постійного розміщення на зазначених конструкціях одного зображення соціальної реклами-терміном на 1 рік у зв’язку з прийнятт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 рішення виконавчого комітету міської ради від 23.07.2013р. </w:t>
        <w:br/>
        <w:t>№379/12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прийняттям пункту</w:t>
      </w:r>
      <w:r>
        <w:rPr>
          <w:b/>
          <w:sz w:val="28"/>
          <w:szCs w:val="28"/>
          <w:lang w:val="uk-UA"/>
        </w:rPr>
        <w:t xml:space="preserve"> 2.5.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 Пункт 2.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6.12.2006р.  №656/1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 реклами в м. Чернівцях, переоформлення дозволів та визнання таким, що  втратило чинність раніше прийняте рішення міськвиконкому» щодо переоформлення на підприємця Лакусті Вадиму Васильовичу дозволів на встановлення 12 світлових рекламних конструкцій типу “сітілайт” розміром 1,8 х 1,2 м.  </w:t>
      </w:r>
      <w:r>
        <w:rPr>
          <w:sz w:val="28"/>
          <w:szCs w:val="28"/>
        </w:rPr>
        <w:t>вздовж проспекту Незалеж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ряд з будинками №№ 50, 54, 56, 60, 66, 68, 68-Б, 70, 91, 95, 99 та 10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пункт</w:t>
      </w:r>
      <w:r>
        <w:rPr>
          <w:b/>
          <w:sz w:val="28"/>
          <w:szCs w:val="28"/>
        </w:rPr>
        <w:t xml:space="preserve"> 3.3.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21.01.2010р.  №44/1</w:t>
      </w:r>
      <w:r>
        <w:rPr>
          <w:sz w:val="28"/>
          <w:szCs w:val="28"/>
        </w:rPr>
        <w:t xml:space="preserve"> «Про  надання, продов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рміну дії дозволів на встановлення зовнішньої реклами в м.Чернівцях» щодо продовження підприємцю Лакусті Вадиму Васильовичу на 3 роки терміну дії дозволів на встановлення 12 рекламних конструкцій типу “сітілайт” розміром 1,8 х 1,2 м. вздовж проспекту Незалеж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ряд з будинками № 50, 54, 56, 60, 66, 68, 68-Б, 70, 91, 95, 99 та 103  у зв’язку з прийняттям пунктів </w:t>
      </w:r>
      <w:r>
        <w:rPr>
          <w:b/>
          <w:sz w:val="28"/>
          <w:szCs w:val="28"/>
        </w:rPr>
        <w:t>2.6.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-2.6.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 1.1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5.08.2010р. №533/15</w:t>
      </w:r>
      <w:r>
        <w:rPr>
          <w:sz w:val="28"/>
          <w:szCs w:val="28"/>
          <w:lang w:val="uk-UA"/>
        </w:rPr>
        <w:t xml:space="preserve"> «Про  надання, продовження терміну дії дозволів на встановлення зовнішньої реклами в м.Чернівцях» щодо надання підприємцю Лакусті Вадиму Васильовичу дозволу на встановлення 2 світлових рекламних конструкцій типу “сітілайт” розміром 1,8 х 1,2 м. вздовж проспекту Незалежності, поряд з будинком № 111, за умови благоустрою території, на якій розташовано рекламоносії, та постійного розміщення на зазначених рекламних конструкціях 1 зображення  соціальної  реклами  –  терміном  на 3 роки та у зв’язку з прийняттям пункту </w:t>
      </w:r>
      <w:r>
        <w:rPr>
          <w:b/>
          <w:sz w:val="28"/>
          <w:szCs w:val="28"/>
          <w:lang w:val="uk-UA"/>
        </w:rPr>
        <w:t xml:space="preserve">2.7. </w:t>
      </w:r>
      <w:r>
        <w:rPr>
          <w:sz w:val="28"/>
          <w:szCs w:val="28"/>
          <w:lang w:val="uk-UA"/>
        </w:rPr>
        <w:t>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 Пункт 1.7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3.03.2011р. №199/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родовження терміну  дії,  переоформлення дозволів, внесення змін та визнання такими, що втратили чинність раніше прийняті рішення міськвиконкому з цих питань» щодо надання підприємцю Лакусті Вадиму Васильовичу дозволу на встановлення 4 світлових рекламних конструкцій типу «сітілайт» розміром 1,8 х 1,2 м. вздовж проспекту Незалежності, поряд з будинком №125, за умови постійного розміщення на зазначених конструкціях 1 зображення соціальної  реклами – терміном на</w:t>
        <w:br/>
        <w:t xml:space="preserve">3  роки у зв’язку з прийняттям пункту </w:t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8. Пункт 1.2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5.05.2004р.  №</w:t>
      </w:r>
      <w:r>
        <w:rPr>
          <w:b/>
          <w:sz w:val="28"/>
          <w:szCs w:val="28"/>
        </w:rPr>
        <w:t>433/10</w:t>
      </w:r>
      <w:r>
        <w:rPr>
          <w:sz w:val="28"/>
          <w:szCs w:val="28"/>
        </w:rPr>
        <w:t xml:space="preserve"> «Про  надання дозволу на встановлення зовнішньої реклами в м.Чернівцях» щодо надання підприємцю Лакусті Нелі Іванівні дозволу на встановлення світлової рекламної конструкції типу “сітілайт” розміром 1,8 х 1,2 м. по проспекту Незалежності,113  –  терміном  на 5 років та пункт 3.1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09.03.2010р.  №139/4</w:t>
      </w:r>
      <w:r>
        <w:rPr>
          <w:sz w:val="28"/>
          <w:szCs w:val="28"/>
        </w:rPr>
        <w:t xml:space="preserve"> «Про  надання  та продовження терміну дії дозволів на встановлення зовнішньої реклами в м.Чернівцях» щодо продовження підприємцю Лакусті Нелі Іванівні на 3 роки терміну дії дозволу на встановлення світлової рекламної конструкції типу “сітілайт” розміром 1,8 х 1,2 м. на проспекті Незалежності,113 у зв’язку з прийняттям пункту </w:t>
      </w: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Пункт 1.6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8.11.2006р.  №538/14</w:t>
      </w:r>
      <w:r>
        <w:rPr>
          <w:sz w:val="28"/>
          <w:szCs w:val="28"/>
          <w:lang w:val="uk-UA"/>
        </w:rPr>
        <w:t xml:space="preserve"> «Про  надання дозволу на встановлення зовнішньої реклами в м.Чернівцях, переоформлення дозволу та визнання таким, що втратило чинність раніше прийняте рішення міськвиконкому» щодо надання підприємцю Лакусті Нелі Іванівні дозволу на встановлення рекламних конструкцій із зовнішнім освітленням розміром 3 х 6 м. на фасадах будинків № 80 та № 113 на проспекті Незалежності- терміном на 3 роки та  пункт </w:t>
      </w:r>
      <w:r>
        <w:rPr>
          <w:b/>
          <w:sz w:val="28"/>
          <w:szCs w:val="28"/>
          <w:lang w:val="uk-UA"/>
        </w:rPr>
        <w:t>3.1.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9.03.2010р. №139/4</w:t>
      </w:r>
      <w:r>
        <w:rPr>
          <w:sz w:val="28"/>
          <w:szCs w:val="28"/>
          <w:lang w:val="uk-UA"/>
        </w:rPr>
        <w:t xml:space="preserve"> «Про надання та продовження терміну дії дозволів на встановлення зовнішньої реклами в м.Чернівцях» щодо продовження підприємцю </w:t>
      </w:r>
      <w:r>
        <w:rPr>
          <w:sz w:val="28"/>
          <w:szCs w:val="28"/>
        </w:rPr>
        <w:t>Лакусті Нелі Іванівні на 3 роки терміну дії дозволів на встановлення рекламних конструкцій із зовнішнім освітленням розміром 3 х 6 м. на проспект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лежності,80 та 113 (на фасадах будинків) у зв’язку з прийняттям пункту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цього рішення.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4.10. Пункт 1.8.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14.12.2010р. №810/22</w:t>
      </w:r>
      <w:r>
        <w:rPr>
          <w:sz w:val="28"/>
          <w:szCs w:val="28"/>
          <w:lang w:val="uk-UA"/>
        </w:rPr>
        <w:t xml:space="preserve"> «Про  надання дозволу на встановлення зовнішньої реклами в м.Чернівцях, продовження терміну дії, переоформлення дозволів,внесення змін  та визнання такими, що втратили чинність раніше прийняті рішення міськвиконкому з даних питань» щодо надання товариству з обмеженою відповідальністю «Метро Кеш енд Кері Україна» дозволу на встановлення на 2 навісах для очікування пасажирів громадського транспорту по 2 бокові двосторонні рекламні конструкції із внутрішньою </w:t>
        <w:br/>
        <w:t>підсвіткою розміром 1,8 х 1,25 м. та розміщення реклами на задніх стінках навісів розміром 1,95 х 3х6 м., розташованих біля зупинок на розі вулиць Галицький шлях та О.Вільшини-терміном на 3 роки у зв’язку з демонтажем рекламних конструкцій (підстава: звернення ТоВ «Метро Кеш енд Кері Україна» від 21.02.2014р. №04/01-08/1-665/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Пункт 1.18.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5.08.2010р. №533/15</w:t>
      </w:r>
      <w:r>
        <w:rPr>
          <w:sz w:val="28"/>
          <w:szCs w:val="28"/>
          <w:lang w:val="uk-UA"/>
        </w:rPr>
        <w:t xml:space="preserve"> «Про  надання  та продовження дії дозволів на встановлення зовнішньої реклами в м.Чернівцях» щодо надання підприємцю Комаровій Тетяні Олексіївні дозволу на встановлення на розтяжкаж, що належать Чернівецькому тролейбусному управлінню, світлового рекламного банера розміром 0,7х 3 м. на вул.Головній,52 – терміном на 1 рік у зв’язку</w:t>
        <w:br/>
        <w:t xml:space="preserve">з демонтажем рекламної конструкції (підстава: звернення Комарової Т.О. </w:t>
        <w:br/>
        <w:t>від 28.02.2014р. №К-1542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2. Пункт 1.4.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7.09.2011р. №587/16</w:t>
      </w:r>
      <w:r>
        <w:rPr>
          <w:sz w:val="28"/>
          <w:szCs w:val="28"/>
          <w:lang w:val="uk-UA"/>
        </w:rPr>
        <w:t xml:space="preserve"> «Про  надання дозволу на встановлення зовнішньої реклами в м.Чернівцях, продовження терміну дії, переоформлення дозволів та визнання такими, що втратили чинність раніше прийняті рішення міськвиконкому з цих питань» щодо надання колективному підприємству «ОДДА» дозволу на встановлення рекламної конструкції із зовнішнім освітленням розміром 3 х 6 м. на боковому фасаді будинку №4 на вул.З.Космодемянської- терміном на 1 рік  у зв’язку з демонтажем рекламної конструкції (підстава: звернення КП «ОДДА» від 03.03.2014р. </w:t>
        <w:br/>
        <w:t>№04/01-08/1-733/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Внести змін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1. В пункт 1.1.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08.11.2005р. №854/19</w:t>
      </w:r>
      <w:r>
        <w:rPr>
          <w:sz w:val="28"/>
          <w:szCs w:val="28"/>
          <w:lang w:val="uk-UA"/>
        </w:rPr>
        <w:t xml:space="preserve"> в щодо надання підприємцю Карельських Сергію Івановичу дозволу на встановлення світлових  рекламних конструкцій типу «сітілайт»  розміром 1,2 х 1,8 вздовж вул.Червоноармійської, починаючи від вул.Садової та закінчуючи вул.Чапаєва (згідно з викопіровкою з генплану) – терміном на 3 роки, а саме: цифри </w:t>
      </w:r>
      <w:r>
        <w:rPr>
          <w:b/>
          <w:sz w:val="28"/>
          <w:szCs w:val="28"/>
          <w:lang w:val="uk-UA"/>
        </w:rPr>
        <w:t>«13»</w:t>
      </w:r>
      <w:r>
        <w:rPr>
          <w:sz w:val="28"/>
          <w:szCs w:val="28"/>
          <w:lang w:val="uk-UA"/>
        </w:rPr>
        <w:t xml:space="preserve"> замінити цифрою </w:t>
      </w:r>
      <w:r>
        <w:rPr>
          <w:b/>
          <w:sz w:val="28"/>
          <w:szCs w:val="28"/>
          <w:lang w:val="uk-UA"/>
        </w:rPr>
        <w:t>«2»</w:t>
      </w:r>
      <w:r>
        <w:rPr>
          <w:sz w:val="28"/>
          <w:szCs w:val="28"/>
          <w:lang w:val="uk-UA"/>
        </w:rPr>
        <w:t xml:space="preserve"> у зв’язку з укладанням доповнення №1 від 01.04.2006р., додаткового договору від 01.02.2007р. №2 до договору №50 від 01.12.2005р. про тимчасове користування місцями розташування рекламних носіїв та демонтажем </w:t>
        <w:br/>
        <w:t>рекламних конструк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 В пункт 1.1.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08.11.2005р. №854/19</w:t>
      </w:r>
      <w:r>
        <w:rPr>
          <w:sz w:val="28"/>
          <w:szCs w:val="28"/>
          <w:lang w:val="uk-UA"/>
        </w:rPr>
        <w:t xml:space="preserve"> щодо надання підприємцю Карельських Сергію Івановичу дозволу на встановлення світлових  рекламних конструкцій типу «сітілайт»  розміром 1,2 х 1,8, вздовж проїжджої части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4 шт.) та вздовж тротуару (14 шт.) по проспекту Незалежності, поряд з будинками №82,</w:t>
        <w:br/>
        <w:t xml:space="preserve">84-А, 86, 88-А, 90, 92 та 94 - терміном на 3 роки, а саме: цифри </w:t>
      </w:r>
      <w:r>
        <w:rPr>
          <w:b/>
          <w:sz w:val="28"/>
          <w:szCs w:val="28"/>
          <w:lang w:val="uk-UA"/>
        </w:rPr>
        <w:t>«28»</w:t>
      </w:r>
      <w:r>
        <w:rPr>
          <w:sz w:val="28"/>
          <w:szCs w:val="28"/>
          <w:lang w:val="uk-UA"/>
        </w:rPr>
        <w:t xml:space="preserve"> замінити цифрою </w:t>
      </w:r>
      <w:r>
        <w:rPr>
          <w:b/>
          <w:sz w:val="28"/>
          <w:szCs w:val="28"/>
          <w:lang w:val="uk-UA"/>
        </w:rPr>
        <w:t>«2»</w:t>
      </w:r>
      <w:r>
        <w:rPr>
          <w:sz w:val="28"/>
          <w:szCs w:val="28"/>
          <w:lang w:val="uk-UA"/>
        </w:rPr>
        <w:t xml:space="preserve"> у зв’язку з укладанням додаткових договорів №3/468 </w:t>
        <w:br/>
        <w:t xml:space="preserve">від 28.11.2011р., №4/530 від 07.07.2012р. до договору №17/1 </w:t>
        <w:br/>
        <w:t xml:space="preserve">від 01.02.2006р. про тимчасове користування місцями розташування рекламних носіїв, демонтажем рекламних конструкцій та прийняттям пункту </w:t>
      </w: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3. В пункт 1.4. 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6.06.2012р. №397/13</w:t>
      </w:r>
      <w:r>
        <w:rPr>
          <w:sz w:val="28"/>
          <w:szCs w:val="28"/>
          <w:lang w:val="uk-UA"/>
        </w:rPr>
        <w:t xml:space="preserve">  щодо надання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мофійчук Орисі Пет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олу на встановлення світлової  рекламної конструкції типу «сітілайт»  розміром 1,2 х 1,8, а саме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у </w:t>
      </w:r>
      <w:r>
        <w:rPr>
          <w:b/>
          <w:sz w:val="28"/>
          <w:szCs w:val="28"/>
          <w:lang w:val="uk-UA"/>
        </w:rPr>
        <w:t>«3»</w:t>
      </w:r>
      <w:r>
        <w:rPr>
          <w:sz w:val="28"/>
          <w:szCs w:val="28"/>
          <w:lang w:val="uk-UA"/>
        </w:rPr>
        <w:t xml:space="preserve"> замінити цифрою </w:t>
      </w:r>
      <w:r>
        <w:rPr>
          <w:b/>
          <w:sz w:val="28"/>
          <w:szCs w:val="28"/>
          <w:lang w:val="uk-UA"/>
        </w:rPr>
        <w:t>«2»</w:t>
      </w:r>
      <w:r>
        <w:rPr>
          <w:sz w:val="28"/>
          <w:szCs w:val="28"/>
          <w:lang w:val="uk-UA"/>
        </w:rPr>
        <w:t xml:space="preserve"> та вилучити словосполучення «та вул.Івана Стасюка,19-В (1 шт.) –терміном на 3 роки» у зв’язку з прийняттям пункту </w:t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пункт 1.8.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10.06.2008р. №429/11</w:t>
      </w:r>
      <w:r>
        <w:rPr>
          <w:sz w:val="28"/>
          <w:szCs w:val="28"/>
          <w:lang w:val="uk-UA"/>
        </w:rPr>
        <w:t xml:space="preserve"> щодо надання підприємцю Карельських Сергію Ігоровичу дозволу на встановлення світлових  рекламних конструкцій типу «трилайт» розміром 1,2 х 1,8 та світлових рекламних банерів розміром </w:t>
        <w:br/>
        <w:t xml:space="preserve">0,7 х 3,5 м на розтяжках, що належать Чернівецькому тролейбусному управлінню, а саме: викласти його в новій редакції «підприємцю Карельських Сергію Ігоровичу (ідентифікаційний номер 2794509415) </w:t>
        <w:br/>
        <w:t xml:space="preserve">на встановлення на опорі, що належить Чернівецькому тролейбусному управлінню, світлової  рекламної конструкції типу «трилайт» розміром </w:t>
        <w:br/>
        <w:t xml:space="preserve">1,2 х 1,8 м на Соборній площі, напроти вул.Франка Івана - терміном </w:t>
        <w:br/>
        <w:t xml:space="preserve">на 3 роки»  у зв’язку з прийняттям пункту 2.1. рішення виконавчого комітету міської ради від 12.05.2009р. №323/9 та демонтажем рекламних конструкцій (підстава: звернення Карельських С.І. від 18.02.2014р. №К-1198/0-04/01 та </w:t>
        <w:br/>
        <w:t xml:space="preserve">від 21.03.2014 № К-2026/0-04/01). 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  Зобов’язати   рекламорозповсюджувачів :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1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 після прийняття   рішення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3.</w:t>
      </w:r>
      <w:r>
        <w:rPr>
          <w:color w:val="00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6.5.</w:t>
      </w:r>
      <w:r>
        <w:rPr>
          <w:color w:val="000000"/>
          <w:sz w:val="28"/>
          <w:szCs w:val="28"/>
          <w:lang w:val="uk-UA"/>
        </w:rPr>
        <w:t xml:space="preserve"> 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В разі невиконання умов, вказаних у пункті 6, рішення втрачає 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8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9. Рекомендувати  рекламорозповсюджувачам, зазначеним у цьому рішенні,</w:t>
      </w:r>
      <w:r>
        <w:rPr>
          <w:color w:val="000000"/>
          <w:sz w:val="28"/>
          <w:szCs w:val="28"/>
          <w:lang w:val="uk-UA"/>
        </w:rPr>
        <w:t xml:space="preserve"> взяти дольову участь у благоустрої та озелененні міста </w:t>
        <w:br/>
        <w:t>і в’їздів у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заступника директора  департаменту містобудівного комплексу та земельних відносин міської ради, головного архітектора міста Гомоновича С.С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Я.Кушнірик</w:t>
      </w:r>
      <w:r>
        <w:br w:type="page"/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57:00Z</dcterms:created>
  <dc:creator>Архитектура</dc:creator>
  <dc:description/>
  <cp:keywords/>
  <dc:language>en-US</dc:language>
  <cp:lastModifiedBy>рада</cp:lastModifiedBy>
  <cp:lastPrinted>2014-05-29T13:00:00Z</cp:lastPrinted>
  <dcterms:modified xsi:type="dcterms:W3CDTF">2016-02-05T09:17:00Z</dcterms:modified>
  <cp:revision>4</cp:revision>
  <dc:subject/>
  <dc:title>       </dc:title>
</cp:coreProperties>
</file>