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05.2014</w:t>
      </w:r>
      <w:r>
        <w:rPr>
          <w:sz w:val="28"/>
          <w:szCs w:val="28"/>
        </w:rPr>
        <w:t xml:space="preserve"> №   229/8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доповнень до рішення виконавчого комітету міської ради від 10.12.2013 р. № 666/21 щодо Планів діяльності Чернівецької міської ради та її виконавчого комітету з підготовки прое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уляторних актів на 2014 рі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від 13.04.2011 р. №113, розглянувши пропозиції департаменту економіки міської ради від 23.04.2014р.                      № 02/01-17/618, 25.04.2014р. №02/01-17/665, 19.04.2014р. №02/01-17/754 та № 02/01-176/795, департаменту містобудівного комплексу та земельних відносин міської ради від 21.05.2014р. №04/01-08/3-05/4/1943, департаменту житлово-комунального господарства міської ради від 20.05.2014р.                  №03/01-06/473 та Шевченківської районної у м.Чернівці ради від 22.05.2014р. №05.10/537  виконавчий комітет Чернівецької міської ради,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Внести доповнення в додаток 1 до рішення виконавчого комітету міської ради від 10.12.2013 р. №666/21 щодо Плану діяльності Чернівецької міської ради з підготовки проектів регуляторних актів на 2014 рік       (додаток 1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доповнення в додаток 2 до рішення виконавчого комітету міської ради від 10.12.2013 р. №666/21 щодо Плану діяльності  виконавчого комітету Чернівецької міської ради з підготовки проектів регуляторних актів на 2014 рік (додаток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8"/>
        <w:jc w:val="both"/>
        <w:rPr/>
      </w:pPr>
      <w:r>
        <w:rPr/>
        <w:t>3.</w:t>
      </w:r>
      <w:r>
        <w:rPr>
          <w:b w:val="false"/>
        </w:rPr>
        <w:t xml:space="preserve"> Р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Леонтія Г.Г. та начальника юридичного управління міської ради Шибу О.М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Я.Кушніри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32:00Z</dcterms:created>
  <dc:creator>Denis</dc:creator>
  <dc:description/>
  <cp:keywords/>
  <dc:language>en-US</dc:language>
  <cp:lastModifiedBy>WiZaRd</cp:lastModifiedBy>
  <dcterms:modified xsi:type="dcterms:W3CDTF">2014-06-04T08:26:00Z</dcterms:modified>
  <cp:revision>13</cp:revision>
  <dc:subject/>
  <dc:title> </dc:title>
</cp:coreProperties>
</file>