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одаток 1</w:t>
      </w:r>
    </w:p>
    <w:p>
      <w:pPr>
        <w:pStyle w:val="Normal"/>
        <w:ind w:left="109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27.05.2014</w:t>
      </w:r>
      <w:r>
        <w:rPr>
          <w:b/>
          <w:sz w:val="24"/>
          <w:szCs w:val="24"/>
        </w:rPr>
        <w:t xml:space="preserve"> №229/8</w:t>
      </w:r>
    </w:p>
    <w:p>
      <w:pPr>
        <w:pStyle w:val="Normal"/>
        <w:ind w:left="1027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4 рі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міської р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у Додаток 1 до Положення про порядок надання згоди орендодавця на здійснення невід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мних поліпшень об’єкта оренди за рахунок власних коштів орендаря, врахування цих витрат та способи їх відшкодування - перелік основних робіт по здійсненню невід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мних поліпшень орендованих нежилих приміщень за власні кошти орендаря, вартість яких може бути компенсов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приведення його у відповідність до вимог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 економіки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 внесення змін до рішення міської ради </w:t>
            </w: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скликання від 23.02.2012р. №438 «Про затвердження Правил обліку громадян для отримання земельних ділянок для будівництва індивідуальних житлових будинків в м.Чернівця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гляд регуляторного акта з метою удосконалення в частині виділення Чернівецькою міською радою земельних ділянок пільговій категорії громадя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І-ІІ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і доповнень до Програми приватизації об’єктів комунальної власності Чернівців на 2012-2014 роки, затвердженої рішенням міської ради VІ скликання від 27.12.2012 року №6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приведення його у відповідність до вимог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ІІ-ІV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 внесення змін до рішення Чернівецької міської ради  від 29.112012р. №659 «Про затвердження  Положення про порядок надання дозволу на перепланування, переобладнання (визначення технічної можливості) квартир, будинків і допоміжних приміщень в м.Чернівцях та визнання таким, що втратило чинність раніше прийняте рішення міської ради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ерегляд регуляторного акта з метою приведення його у відповідність до вимог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І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містобудівного комплексу та земельних відносин, юридичне управління міської ради, Шевченківська районна в м.Чернівці рад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1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внесення змін і доповнень до Положення про порядок розрахунку плати за оренду майна, що належить до комунальної власності територіальної громади м.Чернівці, затвердженого рішенням міської ради V скликання від 31.05.2007 року №332 із змінами та доповненнями, затвердженими рішенням міської ради VІ скликання від 27.12.2012 року №700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безпечення виконання вимог Закону України «Про засади державної регуляторної політики у сфері господарської діяльності». Запровадження тарифів, що відповідають рівню економічно обґрунтованих витрат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Департамент </w:t>
            </w:r>
            <w:r>
              <w:rPr>
                <w:sz w:val="24"/>
                <w:szCs w:val="24"/>
                <w:lang w:val="en-US"/>
              </w:rPr>
              <w:t>економіки</w:t>
            </w:r>
            <w:r>
              <w:rPr>
                <w:sz w:val="24"/>
                <w:szCs w:val="24"/>
              </w:rPr>
              <w:t xml:space="preserve"> міської ради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внесення змін до рішення міської ради V скликання від 23.10.2008р. №715 «про затвердження Положення про оренду та порядок розрахунку орендної плати за земельні ділянки в м.Чернівцях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гляд регуляторного акта з метою удосконалення в частині виділення Чернівецькою міською радою земельних ділянок пільговій категорії громадя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  <w:r>
              <w:rPr>
                <w:sz w:val="24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містобудівного комплексу та земельних відносин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Секретар виконавчого комітету міської ради</w:t>
        <w:tab/>
        <w:tab/>
        <w:tab/>
        <w:tab/>
        <w:tab/>
        <w:tab/>
        <w:tab/>
        <w:tab/>
        <w:tab/>
        <w:tab/>
        <w:t>О.Стецевич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4:31:00Z</dcterms:created>
  <dc:creator>Denis</dc:creator>
  <dc:description/>
  <cp:keywords/>
  <dc:language>en-US</dc:language>
  <cp:lastModifiedBy>Denis</cp:lastModifiedBy>
  <cp:lastPrinted>2014-05-28T15:13:00Z</cp:lastPrinted>
  <dcterms:modified xsi:type="dcterms:W3CDTF">2014-06-04T07:46:00Z</dcterms:modified>
  <cp:revision>7</cp:revision>
  <dc:subject/>
  <dc:title>Додаток 1</dc:title>
</cp:coreProperties>
</file>