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27.05.2014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228/8 </w:t>
      </w:r>
      <w:r>
        <w:rPr>
          <w:sz w:val="28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4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</w:tblGrid>
      <w:tr>
        <w:trPr>
          <w:trHeight w:val="708" w:hRule="atLeast"/>
        </w:trPr>
        <w:tc>
          <w:tcPr>
            <w:tcW w:w="4919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спрямування коштів   цільового фонду соціально-економічного розвитку міста 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Відповідно до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№ 693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</w:t>
      </w:r>
      <w:r>
        <w:rPr>
          <w:lang w:val="uk-UA"/>
        </w:rPr>
        <w:t>від 30.01.2014 р. № 1093 “Про міський бюджет на 2014 рік”, р</w:t>
      </w:r>
      <w:r>
        <w:rPr>
          <w:szCs w:val="28"/>
          <w:lang w:val="uk-UA"/>
        </w:rPr>
        <w:t>озглянувши клопотання управління праці та соціального захисту населення 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Управлінню праці та соціального захисту населення міської ради спрямувати кошти цільового фонду соціально-економічного розвитку міста для надання фінансової підтримки: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Чернівецькій міській громадській організації "Комітет багатодітних матерів, дітей-інвалідів та дітей-сиріт" – 2000 грн.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spacing w:before="120" w:after="0"/>
        <w:ind w:right="-10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 </w:t>
      </w:r>
      <w:r>
        <w:rPr>
          <w:sz w:val="28"/>
          <w:szCs w:val="28"/>
        </w:rPr>
        <w:t>Товариству по соціальному захисту дітей-інвалідів та хворих дітей – 15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датки здійснити в межах асигнувань, передбачених кошторисом на 2014 рік за КТКВК 240900, КЕКВ 2610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</w:rPr>
        <w:t>Секретар Чернівецької міської ради                                         Я.Кушнірик</w:t>
      </w:r>
    </w:p>
    <w:sectPr>
      <w:type w:val="nextPage"/>
      <w:pgSz w:w="11906" w:h="16838"/>
      <w:pgMar w:left="162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46:00Z</dcterms:created>
  <dc:creator>Admin</dc:creator>
  <dc:description/>
  <cp:keywords/>
  <dc:language>en-US</dc:language>
  <cp:lastModifiedBy>WiZaRd</cp:lastModifiedBy>
  <cp:lastPrinted>2014-05-27T15:59:00Z</cp:lastPrinted>
  <dcterms:modified xsi:type="dcterms:W3CDTF">2014-06-10T09:33:00Z</dcterms:modified>
  <cp:revision>16</cp:revision>
  <dc:subject/>
  <dc:title/>
</cp:coreProperties>
</file>