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u w:val="single"/>
          <w:lang w:val="ru-RU"/>
        </w:rPr>
        <w:t>7</w:t>
      </w:r>
      <w:r>
        <w:rPr>
          <w:u w:val="single"/>
        </w:rPr>
        <w:t>.0</w:t>
      </w:r>
      <w:r>
        <w:rPr>
          <w:u w:val="single"/>
          <w:lang w:val="ru-RU"/>
        </w:rPr>
        <w:t>5</w:t>
      </w:r>
      <w:r>
        <w:rPr>
          <w:u w:val="single"/>
        </w:rPr>
        <w:t>.2014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224/8</w:t>
      </w:r>
      <w:r>
        <w:rPr>
          <w:u w:val="single"/>
        </w:rPr>
        <w:t xml:space="preserve">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, надання згоди на списання,  продаж   основних   засобів  та  внесення   змін  в   рішення   виконавчого  комітету міської   ради  від  25.03.2014р. № 99/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міської комунальної медичної установи «Міська стоматологічна поліклініка» на баланс медичної комунальної установи «Міська дитяча стоматологічна поліклініка» стоматологічну установку «Ізодент» 1991 року введення в експлуатацію, інвентарний номер 10470240, первісною вартістю 36000(тридцять шість тисяч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ецьке тролейбусне управління» основних засобів, які є власністю територіальної громади м.Чернівців, згідно з додатком 1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цітеплокомуненерго» основних засобів, які є власністю територіальної громади м.Чернівців, а саме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тел водогрійний для опалення «Надточія-3» р.№4**, інвентарний номер 10420068, 2007 року випуску, первісною вартістю 4500(чотири тисячі п’ятсот)грн., балансовою вартістю 3136(три тисячі сто тридцять шість)грн.22коп., сума зносу складає 1261(одна тисяча двісті шістдесят одна)грн.68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тел водогрійний для опалення «Надточія-3» р.№4**, інвентарний номер 10420069, 2007 року випуску, первісною вартістю 4500(чотири тисячі п’ятсот)грн., балансовою вартістю 3136(три тисячі сто тридцять шість)грн.22коп., сума зносу складає 1261(одна тисяча двісті шістдесят одна)грн.68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списання з балансу Чернівецького військово-спортивного ліцею-інтернату пасажирського автобуса марки ЛАЗ 695, державний номер СЕ 7413 АР, інвентарний номер 10500017, 1990 року випуску, первісною вартістю 10000(десять тисяч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списання з балансу Чернівецького міського комунального виробничого тресту зеленого господарства та протизсувних робіт основних засобів, які є власністю територіальної громади м.Чернівців, а саме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томобіль марки УАЗ 452Д, державний номер 02848 МС, інвентарний номер 10520103, 1986 року випуску, первісною вартістю 11220(одинадцять тисяч двісті двадцять)грн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томобіль марки КО-002, державний номер 02849 МС, інвентарний номер 10520062, 1984 року випуску, первісною вартістю 5463(п’ять тисяч чотириста шістдесят три)грн., балансовою вартістю 37(тридцять сім)грн.28коп., сума зносу складає 5425(п’ять тисяч чотириста двадцять п’ять)грн.72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ціводоканал» майна, що є власністю територіальної громади м.Чернівців, а саме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фонний водогін № 1 п/н910, 1383, інвентарний номер 103301372, 1966 року введення в експлуатацію, первісною вартістю 55781(п’ятдесят п’ять тисяч сімсот вісімдесят одна)грн.80коп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фонний водогін № 2 п/н910, 1383, інвентарний номер 103309580, 1966 року введення в експлуатацію, первісною вартістю 55781(п’ятдесят п’ять тисяч сімсот вісімдесят одна)грн.81коп., сума зносу нарахована повніст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коловка літ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uk-UA"/>
        </w:rPr>
        <w:t>, незавершене будівництво, вартістю 335940(триста тридцять п’ять тисяч д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сорок)грн., сума зносу не нараховувалась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списання з балансу департаменту містобудівного комплексу та земельних відносин міської ради проектно-кошторисної документації згідно з додатком 2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ектно-кошторисну документацію в місячний термін після прийняття цього рішення ліквідувати в установленому порядку, про що скласти відповідний акт та надати його в департамент економіки міської рад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групі по транспортно-господарському обслуговуванню міськрайрад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ати на аукціоні автомобіль </w:t>
      </w:r>
      <w:r>
        <w:rPr>
          <w:rFonts w:cs="Times New Roman" w:ascii="Times New Roman" w:hAnsi="Times New Roman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N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00 номерний знак СУ 77-01 АС, інвентарний номер 10580037, початковою  вартістю продажу 107800(сто сім тисяч вісімсот)грн.80коп. з врахуванням ПД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2. 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омити покупця щодо сплати вартості транспортного засобу на розрахунковий рахунок групи 35416001042726 в ГУДКСУ в Чернівецькій області, ідентифікаційний код 25811774, МФО 856135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3.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, отримані від продажу, направити на придбання запчастин для автомобілів груп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4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епартаменту економіки міської ради копію біржової угоди та звіт за результатами відчуження та використання коштів, отриманих від продажу майн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9.</w:t>
      </w:r>
      <w:r>
        <w:rPr>
          <w:szCs w:val="28"/>
        </w:rPr>
        <w:t xml:space="preserve"> </w:t>
      </w:r>
      <w:r>
        <w:rPr>
          <w:b/>
          <w:szCs w:val="28"/>
        </w:rPr>
        <w:t>Внести зміни до пункту 2</w:t>
      </w:r>
      <w:r>
        <w:rPr>
          <w:szCs w:val="28"/>
        </w:rPr>
        <w:t xml:space="preserve"> рішення виконавчого комітету міської ради                        </w:t>
      </w:r>
      <w:r>
        <w:rPr>
          <w:b/>
          <w:szCs w:val="28"/>
        </w:rPr>
        <w:t>від 25.03.2014р. № 99/4</w:t>
      </w:r>
      <w:r>
        <w:rPr>
          <w:szCs w:val="28"/>
        </w:rPr>
        <w:t xml:space="preserve"> «Про передачу, надання згоди на списання основних засобів та внесення змін до рішення виконавчого комітету міської ради від 23.07.2013р. № 381/12</w:t>
      </w:r>
      <w:r>
        <w:rPr>
          <w:bCs/>
          <w:szCs w:val="28"/>
        </w:rPr>
        <w:t xml:space="preserve">», </w:t>
      </w:r>
      <w:r>
        <w:rPr>
          <w:szCs w:val="28"/>
        </w:rPr>
        <w:t>стосовно передачі з балансу «Міський торговельний комплекс «Калинівський ринок» на баланс комунальному житловому ремонтно-експлуатаційному підприємству № 6 металопластикові конструкції, а сам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9.1.</w:t>
      </w:r>
      <w:r>
        <w:rPr>
          <w:szCs w:val="28"/>
        </w:rPr>
        <w:t xml:space="preserve"> Викласти пункт 2 в такій редакц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>« 2.</w:t>
      </w:r>
      <w:r>
        <w:rPr>
          <w:szCs w:val="28"/>
        </w:rPr>
        <w:t xml:space="preserve"> Переда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балансу комунального підприємства «Міський торговельний комплекс «Калинівський ринок» на баланс комунальному житловому ремонтно-експлуатаційному підприємству № 6, для поповнення іншого додаткового капіталу, металопластикові конструкції: віконний блок в кількості 6 одиниць та дверний блок в кількості 1 одиниці, </w:t>
      </w:r>
      <w:r>
        <w:rPr>
          <w:color w:val="000000"/>
          <w:szCs w:val="28"/>
        </w:rPr>
        <w:t>загальною первісною вартістю 24000(двадцять чотири тисячі)грн., сума зносу не нараховувалась.»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Вказаним в пункті 1 рішення, в місячний термін після прийняття рішення, оформити приймання-передавання основного засобу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10.2.</w:t>
      </w:r>
      <w:r>
        <w:rPr>
          <w:szCs w:val="28"/>
        </w:rPr>
        <w:t xml:space="preserve"> Вказаним в пунктах 2 - 7 рішення, в місячний термін після прийняття рішення, основні засоби, які підлягають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підприємства. Н</w:t>
      </w:r>
      <w:r>
        <w:rPr>
          <w:szCs w:val="28"/>
        </w:rPr>
        <w:t>епридатні металеві</w:t>
      </w:r>
      <w:r>
        <w:rPr/>
        <w:t>, які містять дорогоцінні метали, здати спеціалізованому підприємству, що здійснює їх приймання та переробку, інші металеві</w:t>
      </w:r>
      <w:r>
        <w:rPr>
          <w:szCs w:val="28"/>
        </w:rPr>
        <w:t xml:space="preserve"> – продати в металобрухт, решту –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11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Ротаря П.Я., департамент житлово-комунального господарства міської ради, департамент містобудівного комплексу та земельних відносин міської ради, управління освіт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</w:t>
      </w:r>
      <w:r>
        <w:rPr>
          <w:b/>
          <w:lang w:val="ru-RU"/>
        </w:rPr>
        <w:t>Я.Кушн</w:t>
      </w:r>
      <w:r>
        <w:rPr>
          <w:b/>
        </w:rPr>
        <w:t>і</w:t>
      </w:r>
      <w:r>
        <w:rPr>
          <w:b/>
          <w:lang w:val="ru-RU"/>
        </w:rPr>
        <w:t>ри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ind w:left="637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7.05.2014</w:t>
      </w:r>
      <w:r>
        <w:rPr>
          <w:b/>
          <w:szCs w:val="28"/>
        </w:rPr>
        <w:t xml:space="preserve"> №  </w:t>
      </w:r>
      <w:r>
        <w:rPr>
          <w:b/>
          <w:szCs w:val="28"/>
          <w:u w:val="single"/>
        </w:rPr>
        <w:t>_</w:t>
      </w:r>
      <w:r>
        <w:rPr>
          <w:b/>
          <w:szCs w:val="28"/>
          <w:u w:val="single"/>
          <w:lang w:val="ru-RU"/>
        </w:rPr>
        <w:t>224/8</w:t>
      </w:r>
      <w:r>
        <w:rPr>
          <w:b/>
          <w:szCs w:val="28"/>
          <w:u w:val="single"/>
        </w:rPr>
        <w:t>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іського комунального підприємства «Чернівецьке тролейбусне управління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</w:p>
    <w:tbl>
      <w:tblPr>
        <w:tblW w:w="98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57"/>
        <w:gridCol w:w="1435"/>
        <w:gridCol w:w="1080"/>
        <w:gridCol w:w="1434"/>
        <w:gridCol w:w="1434"/>
        <w:gridCol w:w="1459"/>
      </w:tblGrid>
      <w:tr>
        <w:trPr>
          <w:trHeight w:val="8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-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</w:rPr>
              <w:t>ік випуск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роллейбус Шкода 14Тр </w:t>
            </w:r>
            <w:r>
              <w:rPr>
                <w:sz w:val="20"/>
                <w:szCs w:val="20"/>
              </w:rPr>
              <w:t xml:space="preserve">(реєстраційний номер </w:t>
            </w:r>
            <w:r>
              <w:rPr>
                <w:sz w:val="20"/>
                <w:szCs w:val="20"/>
                <w:lang w:val="ru-RU"/>
              </w:rPr>
              <w:t>285</w:t>
            </w:r>
            <w:r>
              <w:rPr>
                <w:sz w:val="20"/>
                <w:szCs w:val="20"/>
              </w:rPr>
              <w:t xml:space="preserve">, заводський номер </w:t>
            </w:r>
            <w:r>
              <w:rPr>
                <w:sz w:val="20"/>
                <w:szCs w:val="20"/>
                <w:lang w:val="ru-RU"/>
              </w:rPr>
              <w:t>10985</w:t>
            </w:r>
            <w:r>
              <w:rPr>
                <w:sz w:val="20"/>
                <w:szCs w:val="20"/>
              </w:rPr>
              <w:t xml:space="preserve">) сумарний пробіг складає </w:t>
            </w:r>
            <w:r>
              <w:rPr>
                <w:sz w:val="20"/>
                <w:szCs w:val="20"/>
                <w:lang w:val="ru-RU"/>
              </w:rPr>
              <w:t>1023,8</w:t>
            </w:r>
            <w:r>
              <w:rPr>
                <w:sz w:val="20"/>
                <w:szCs w:val="20"/>
              </w:rPr>
              <w:t>тис.к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  <w:r>
              <w:rPr>
                <w:lang w:val="ru-RU"/>
              </w:rPr>
              <w:t>28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801,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627,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174,18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роллейбус Шкода 14Тр </w:t>
            </w:r>
            <w:r>
              <w:rPr>
                <w:sz w:val="20"/>
                <w:szCs w:val="20"/>
              </w:rPr>
              <w:t xml:space="preserve">(реєстраційний номер </w:t>
            </w:r>
            <w:r>
              <w:rPr>
                <w:sz w:val="20"/>
                <w:szCs w:val="20"/>
                <w:lang w:val="ru-RU"/>
              </w:rPr>
              <w:t>284</w:t>
            </w:r>
            <w:r>
              <w:rPr>
                <w:sz w:val="20"/>
                <w:szCs w:val="20"/>
              </w:rPr>
              <w:t xml:space="preserve">, заводський номер </w:t>
            </w:r>
            <w:r>
              <w:rPr>
                <w:sz w:val="20"/>
                <w:szCs w:val="20"/>
                <w:lang w:val="ru-RU"/>
              </w:rPr>
              <w:t>10983</w:t>
            </w:r>
            <w:r>
              <w:rPr>
                <w:sz w:val="20"/>
                <w:szCs w:val="20"/>
              </w:rPr>
              <w:t xml:space="preserve">) сумарний пробіг складає </w:t>
            </w:r>
            <w:r>
              <w:rPr>
                <w:sz w:val="20"/>
                <w:szCs w:val="20"/>
                <w:lang w:val="ru-RU"/>
              </w:rPr>
              <w:t>1112,4</w:t>
            </w:r>
            <w:r>
              <w:rPr>
                <w:sz w:val="20"/>
                <w:szCs w:val="20"/>
              </w:rPr>
              <w:t>тис.к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  <w:r>
              <w:rPr>
                <w:lang w:val="ru-RU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39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269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6,5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роллейбус Шкода 14Тр </w:t>
            </w:r>
            <w:r>
              <w:rPr>
                <w:sz w:val="20"/>
                <w:szCs w:val="20"/>
              </w:rPr>
              <w:t xml:space="preserve">(реєстраційний номер </w:t>
            </w:r>
            <w:r>
              <w:rPr>
                <w:sz w:val="20"/>
                <w:szCs w:val="20"/>
                <w:lang w:val="ru-RU"/>
              </w:rPr>
              <w:t>278</w:t>
            </w:r>
            <w:r>
              <w:rPr>
                <w:sz w:val="20"/>
                <w:szCs w:val="20"/>
              </w:rPr>
              <w:t xml:space="preserve">, заводський номер </w:t>
            </w:r>
            <w:r>
              <w:rPr>
                <w:sz w:val="20"/>
                <w:szCs w:val="20"/>
                <w:lang w:val="ru-RU"/>
              </w:rPr>
              <w:t>10656</w:t>
            </w:r>
            <w:r>
              <w:rPr>
                <w:sz w:val="20"/>
                <w:szCs w:val="20"/>
              </w:rPr>
              <w:t xml:space="preserve">) сумарний пробіг складає </w:t>
            </w:r>
            <w:r>
              <w:rPr>
                <w:sz w:val="20"/>
                <w:szCs w:val="20"/>
                <w:lang w:val="ru-RU"/>
              </w:rPr>
              <w:t>1038,0</w:t>
            </w:r>
            <w:r>
              <w:rPr>
                <w:sz w:val="20"/>
                <w:szCs w:val="20"/>
              </w:rPr>
              <w:t>тис.к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  <w:r>
              <w:rPr>
                <w:lang w:val="ru-RU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711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81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93,11</w:t>
            </w:r>
          </w:p>
        </w:tc>
      </w:tr>
      <w:tr>
        <w:trPr>
          <w:trHeight w:val="5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роллейбус ЛАЗ 52522 </w:t>
            </w:r>
            <w:r>
              <w:rPr>
                <w:sz w:val="20"/>
                <w:szCs w:val="20"/>
              </w:rPr>
              <w:t xml:space="preserve">(реєстраційний номер </w:t>
            </w:r>
            <w:r>
              <w:rPr>
                <w:sz w:val="20"/>
                <w:szCs w:val="20"/>
                <w:lang w:val="ru-RU"/>
              </w:rPr>
              <w:t>2005</w:t>
            </w:r>
            <w:r>
              <w:rPr>
                <w:sz w:val="20"/>
                <w:szCs w:val="20"/>
              </w:rPr>
              <w:t xml:space="preserve">, заводський номер </w:t>
            </w:r>
            <w:r>
              <w:rPr>
                <w:sz w:val="20"/>
                <w:szCs w:val="20"/>
                <w:lang w:val="ru-RU"/>
              </w:rPr>
              <w:t>00012</w:t>
            </w:r>
            <w:r>
              <w:rPr>
                <w:sz w:val="20"/>
                <w:szCs w:val="20"/>
              </w:rPr>
              <w:t>) сумарний пробіг складає</w:t>
            </w:r>
            <w:r>
              <w:rPr>
                <w:sz w:val="20"/>
                <w:szCs w:val="20"/>
                <w:lang w:val="ru-RU"/>
              </w:rPr>
              <w:t xml:space="preserve"> 585,0 </w:t>
            </w:r>
            <w:r>
              <w:rPr>
                <w:sz w:val="20"/>
                <w:szCs w:val="20"/>
              </w:rPr>
              <w:t>тис.к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  <w:r>
              <w:rPr>
                <w:lang w:val="ru-RU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730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494,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36,33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6804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 </w:t>
      </w:r>
      <w:r>
        <w:rPr>
          <w:b/>
          <w:sz w:val="24"/>
          <w:szCs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637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7.05.2014</w:t>
      </w:r>
      <w:r>
        <w:rPr>
          <w:b/>
          <w:szCs w:val="28"/>
        </w:rPr>
        <w:t xml:space="preserve"> №  </w:t>
      </w:r>
      <w:r>
        <w:rPr>
          <w:b/>
          <w:szCs w:val="28"/>
          <w:u w:val="single"/>
        </w:rPr>
        <w:t>_224/8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но-кошторисної документації, на яку надається згода н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списання з балансу департаменту містобудівного комплексу </w:t>
      </w:r>
    </w:p>
    <w:p>
      <w:pPr>
        <w:pStyle w:val="TextBody"/>
        <w:jc w:val="center"/>
        <w:rPr/>
      </w:pPr>
      <w:r>
        <w:rPr/>
        <w:t>та земельних відносин міської ради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08"/>
        <w:gridCol w:w="1408"/>
        <w:gridCol w:w="1408"/>
        <w:gridCol w:w="1408"/>
        <w:gridCol w:w="14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 об</w:t>
            </w:r>
            <w:r>
              <w:rPr>
                <w:b/>
                <w:sz w:val="20"/>
                <w:szCs w:val="20"/>
                <w:lang w:val="en-US"/>
              </w:rPr>
              <w:t>’</w:t>
            </w:r>
            <w:r>
              <w:rPr>
                <w:b/>
                <w:sz w:val="20"/>
                <w:szCs w:val="20"/>
              </w:rPr>
              <w:t>єкта незавершеного будівниц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очатку-припинен-ня будів-ництва (проекту-ванн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а кошторисна вартість проектно-вишуку-вальних робі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альна кошторисна вартість проектно-вишуку-вальних робіт на дату їх припин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им і коли затверджено завдання на проекту-вання, ким виготовлено проектні робо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ія виконання робі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ошторисна документація на будівництво двох трансформаторних підстанцій в мікрорайоні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</w:rPr>
              <w:t>Нові Ленківці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МБК та ЗВ м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>ської ради, ДП «ПІ «Терно-пільський промбуд-проек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бочий проект, відмова від будівниц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 документація на будівництво поліклініки на 250 відвідувань в зміну на вул.Горіхівській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1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1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ru-RU"/>
              </w:rPr>
              <w:t>ДМБК та ЗВ м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>ської ради,  Інститут «Чернівці-агропроек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, експертиза, морально застаріл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ко-економічне обґрунтування на проектування будівництва пр.Незалежності від вул.Ковальчука до вул.Виннич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8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МБК та ЗВ міської ради, Держдор НДІ ім.М.Шуль-гі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іко-економічний розрахунок, недоцільність подальшого проект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 документація на будівництво автономної котельні для басейну ЗОШ №27 на вул.Воробкевича,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МБК та ЗВ міської ради, ТОВ ПВІ «Чернівці-агропоек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ий проект, експертиза, відбулась зміна технічних у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 документація на будівництво споруд укріплення лівого берег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р.Прут від м/р «Ленківці» до автодорожнього мо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МБК та ЗВ міської ради, ДПРІ «Лівівдіпро-водгосп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ий проект, морально застар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шторисна документація на будівництво споруд укріплення лівого берег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р.Прут від м/р «Нові Ленківці» до м/р «Ленківці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2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МБК та ЗВ міської ради, ДПРІ «Лівівдіпро-водгосп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ий проект, експертиза, морально застарі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орисна документація на першочергові будівельно-монтажні роботи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</w:rPr>
              <w:t xml:space="preserve"> вул.Барбюса-Білоруські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таб ЦО міської ради та ДМБК та ЗВ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ru-RU"/>
              </w:rPr>
              <w:t>ЧФІ «НДІпроект-реконструк-ці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ий проект, роботи виконані за рахунок підрядних організац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на документація на реконструкцію будівлі на вул.Ольжича, 12 для улаштування дошкільного навчального закла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6,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ru-RU"/>
              </w:rPr>
              <w:t>ДМБК та ЗВ м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>ської ради, ТОВ ПВІ «Чернівці-агропроек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% Робочий проект, зміна вихідних даних для проекту-вання 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 </w:t>
      </w:r>
      <w:r>
        <w:rPr>
          <w:b/>
          <w:sz w:val="24"/>
          <w:szCs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5:00Z</dcterms:created>
  <dc:creator>*</dc:creator>
  <dc:description/>
  <cp:keywords/>
  <dc:language>en-US</dc:language>
  <cp:lastModifiedBy>WiZaRd</cp:lastModifiedBy>
  <cp:lastPrinted>2014-06-02T11:08:00Z</cp:lastPrinted>
  <dcterms:modified xsi:type="dcterms:W3CDTF">2014-06-02T09:36:00Z</dcterms:modified>
  <cp:revision>14</cp:revision>
  <dc:subject/>
  <dc:title> </dc:title>
</cp:coreProperties>
</file>