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/>
        <w:t xml:space="preserve"> </w:t>
      </w:r>
    </w:p>
    <w:p>
      <w:pPr>
        <w:pStyle w:val="Normal"/>
        <w:rPr/>
      </w:pPr>
      <w:r>
        <w:rPr>
          <w:szCs w:val="28"/>
          <w:lang w:val="ru-RU"/>
        </w:rPr>
        <w:t xml:space="preserve">27.05.2014 </w:t>
      </w:r>
      <w:r>
        <w:rPr>
          <w:szCs w:val="28"/>
        </w:rPr>
        <w:t xml:space="preserve">№  </w:t>
      </w:r>
      <w:r>
        <w:rPr>
          <w:szCs w:val="28"/>
          <w:u w:val="single"/>
          <w:lang w:val="ru-RU"/>
        </w:rPr>
        <w:t>220/8</w:t>
      </w:r>
      <w:r>
        <w:rPr>
          <w:szCs w:val="28"/>
        </w:rPr>
        <w:tab/>
        <w:tab/>
        <w:tab/>
        <w:tab/>
        <w:tab/>
        <w:t xml:space="preserve">           </w:t>
        <w:tab/>
        <w:tab/>
        <w:t xml:space="preserve"> 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хід виконання рішення виконавчого комітету міської ради                          від 27.03.2012 р. № 181/6 щодо фінансово - господарської діяльності Чернівецького міського комунального підрядного шляхово-експлуатаційного підприємства та інших рішень з цього питання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561"/>
        <w:jc w:val="both"/>
        <w:rPr/>
      </w:pPr>
      <w:r>
        <w:rPr/>
        <w:tab/>
        <w:t xml:space="preserve">Заслухавши інформацію начальника Чернівецького міського комунального підрядного шляхово-експлуатаційного підприємства                                                               Ігнатьєва М.С. про виконання рішення </w:t>
      </w:r>
      <w:r>
        <w:rPr>
          <w:szCs w:val="28"/>
        </w:rPr>
        <w:t xml:space="preserve">виконавчого комітету міської ради             від 27.03.2012 р. № 181/6 «Про </w:t>
      </w:r>
      <w:r>
        <w:rPr/>
        <w:t xml:space="preserve">фінансово-господарську діяльність </w:t>
      </w:r>
      <w:r>
        <w:rPr>
          <w:szCs w:val="28"/>
        </w:rPr>
        <w:t>Чернівецького міського комунального підрядного шляхово-експлуатаційного підприємства» та інших рішень з цього питання, виконавчий комітет міської ради відмічає, що підприємством проводилася відповідна робота з цього питання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Так, у 2013 році підприємством отримано доходів в сумі –                                     25 095,2 тис. грн. (в 2012 р. – 33 203,9 тис. грн.), які в порівнянні з             2012 роком зменшилися на 8 108,7,0 тис. грн. або на 24,6 %.  </w:t>
      </w:r>
    </w:p>
    <w:p>
      <w:pPr>
        <w:pStyle w:val="TextBodyIndent"/>
        <w:rPr/>
      </w:pPr>
      <w:r>
        <w:rPr>
          <w:lang w:val="uk-UA"/>
        </w:rPr>
        <w:t>За кошти міського бюджету отримано доходів на суму                                    21594,8 тис. грн., на виконання замовлень інших підприємств –                            1718,8 тис. грн.,  (в 2012 р. – 2286,2 тис. грн.), від реалізації асфальтобетонної суміші – 1573,3 тис. грн., за послуги з утримання майданчиків для платного паркування транспортних засобів –  208,3 тис. грн.</w:t>
      </w:r>
    </w:p>
    <w:p>
      <w:pPr>
        <w:pStyle w:val="TextBodyIndent"/>
        <w:ind w:firstLine="708"/>
        <w:rPr/>
      </w:pPr>
      <w:r>
        <w:rPr>
          <w:lang w:val="uk-UA"/>
        </w:rPr>
        <w:t xml:space="preserve">Витрати, пов’язані з діяльністю підприємства, склали 21 193,0 тис. грн., (що на 6146,7 тис. грн., або на 22,5 % менші ніж в 2012 р.), з них адміністративні витрати – 2811,0 тис. грн., які в порівнянні з відповідним періодом 2012 року збільшилися на 271,1 тис. грн. або на 10,7 %. </w:t>
      </w:r>
    </w:p>
    <w:p>
      <w:pPr>
        <w:pStyle w:val="TextBodyIndent"/>
        <w:rPr/>
      </w:pPr>
      <w:r>
        <w:rPr>
          <w:lang w:val="uk-UA"/>
        </w:rPr>
        <w:t>Станом на 01.01.2014 року дебіторська заборгованість складає                  2270,0 тис. грн., кредиторська заборгованість – 7699,0 тис. грн. (станом на 01.01.2013 р. дебіторська заборгованість – 4111,1 тис. грн., кредиторська –                              10585,3 тис. грн.).</w:t>
      </w:r>
    </w:p>
    <w:p>
      <w:pPr>
        <w:pStyle w:val="TextBodyIndent"/>
        <w:rPr>
          <w:szCs w:val="28"/>
          <w:lang w:val="uk-UA"/>
        </w:rPr>
      </w:pPr>
      <w:r>
        <w:rPr>
          <w:lang w:val="uk-UA"/>
        </w:rPr>
        <w:t xml:space="preserve">Заборгованість по заробітній платі станом на 01.01.2014 року складає 1156,0 тис. грн., яка в порівнянні з 01.01.2013 р. збільшилася на 714 тис. грн. 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За результатами конкурсу згідно з рішенням виконавчого комітету міської   ради   від   23.07.2013    №  383/12 11-ти   переможцям   конкурсу    –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операторам паркування надано право на обладнання та утримання майданчиків для платного паркування транспорту відповідно до вимог постанови  Кабінету  Міністрів  України  від  03.12.2009 року  № 1342    «Про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затвердження Правил паркування транспортних засобів» із змінами і доповненнями та Правил дорожнього руху. На сьогодні майданчики для платного паркування транспорту КП «МіськШЕП» не утримуються.</w:t>
      </w:r>
    </w:p>
    <w:p>
      <w:pPr>
        <w:pStyle w:val="Normal"/>
        <w:ind w:firstLine="708"/>
        <w:jc w:val="both"/>
        <w:rPr/>
      </w:pPr>
      <w:r>
        <w:rPr/>
        <w:t xml:space="preserve">Разом з тим, враховуючи надскладне фінансове становище підприємства, необхідність забезпечення своєчасності сплати податків і заробітної плати, відсутність на підприємстві обігових коштів на придбання дорожніх матеріалів для надання послуг з поточного ремонту і утримання вулично-шляхової мережі та </w:t>
      </w:r>
      <w:r>
        <w:rPr>
          <w:szCs w:val="28"/>
        </w:rPr>
        <w:t>для забезпечення безпечного руху транспортних засобів і пішоходів на вулицях міста,  виконавчий комітет Чернівецької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Інформацію начальника Чернівецького міського комунального підрядного шляхово-експлуатаційного підприємства Ігнатьєва М.С. про хід виконання рішення виконавчого комітету міської ради від 27.03.2012 р.                       № 181/6 «Про фінансово - господарську діяльність Чернівецького міського комунального підрядного шляхово-експлуатаційного підприємства» та інших рішень з цього питання  взяти до  уваги (додається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Термін виконання рішення </w:t>
      </w:r>
      <w:r>
        <w:rPr>
          <w:color w:val="000000"/>
          <w:spacing w:val="-3"/>
          <w:sz w:val="28"/>
          <w:szCs w:val="28"/>
        </w:rPr>
        <w:t xml:space="preserve">виконавчого комітету міської ради від 27.03.2012 р. № 181/6 «Про фінансово-господарську діяльність Чернівецького міського комунального підрядного шляхово-експлуатаційного підприємства» та від 21.05.2013 р. № 253/9 з цього питання продовжити до квітня 2015 року. </w:t>
      </w:r>
    </w:p>
    <w:p>
      <w:pPr>
        <w:pStyle w:val="Normal"/>
        <w:ind w:firstLine="72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Чернівецькому міському комунальному підрядному шляхово-експлуатаційному підприємству (Ігнатьєв М.С.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1. Забезпечити оптимізацію адміністративних витрат підприємства в термін  до  1 липня 2014 року.</w:t>
      </w:r>
    </w:p>
    <w:p>
      <w:pPr>
        <w:pStyle w:val="Normal"/>
        <w:jc w:val="both"/>
        <w:rPr/>
      </w:pPr>
      <w:r>
        <w:rPr>
          <w:szCs w:val="28"/>
        </w:rPr>
        <w:tab/>
        <w:t>3.2. Розглянути можливість переходу на відрядну систему оплати прац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3. Щомісячно не допускати витрат підприємства, які перевищують отримані доходи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3.4. З метою збільшення доходів підприємства продовжувати роботу з надання додаткових послуг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Чернівецькому міському комунальному підрядному шляхово-експлуатаційному підприємству (Ігнатьєв М.С.)</w:t>
      </w:r>
      <w:r>
        <w:rPr/>
        <w:t xml:space="preserve"> спільно з департаментом житлово-комунального господарства міської ради (Погорений С.М.) до початку ремонтного сезону завчасно виготовляти проектну документацію  на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слорегулюючі роботи з видалення осілих наносів на р. Прут в межах          м. Чернівці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rPr>
          <w:lang w:val="uk-UA"/>
        </w:rPr>
      </w:pPr>
      <w:r>
        <w:rPr>
          <w:b/>
          <w:szCs w:val="28"/>
          <w:lang w:val="uk-UA"/>
        </w:rPr>
        <w:t>6</w:t>
      </w:r>
      <w:r>
        <w:rPr>
          <w:b/>
          <w:szCs w:val="28"/>
        </w:rPr>
        <w:t xml:space="preserve">. </w:t>
      </w:r>
      <w:r>
        <w:rPr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                   Погореного С.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 </w:t>
        <w:tab/>
        <w:tab/>
        <w:tab/>
        <w:t xml:space="preserve">                  Я.Кушнірик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02:00Z</dcterms:created>
  <dc:creator>admin</dc:creator>
  <dc:description/>
  <cp:keywords/>
  <dc:language>en-US</dc:language>
  <cp:lastModifiedBy>admin</cp:lastModifiedBy>
  <cp:lastPrinted>2014-05-28T11:23:00Z</cp:lastPrinted>
  <dcterms:modified xsi:type="dcterms:W3CDTF">2014-06-03T12:37:00Z</dcterms:modified>
  <cp:revision>28</cp:revision>
  <dc:subject/>
  <dc:title> </dc:title>
</cp:coreProperties>
</file>