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2.04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86/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Про видачу ордерів на житлову площу, виключення квартир з числа службових, продовження терміну проживання у маневровому фонді міської ради, взяття на квартирний облік, внесення змін до раніше прийнятого рішення, </w:t>
      </w:r>
      <w:r>
        <w:rPr>
          <w:b/>
          <w:bCs/>
        </w:rPr>
        <w:t>ліквідацію квартирного обліку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>Відповідно до статті 30 Закону України "Про місцеве самоврядування в Україні", статей 16 та 79 Житлового кодексу України, Положення про порядок надання службових жилих приміщень і користування ними в Україні, затвердженого постановою Ради Міністрів України від 04.02.1988 року № 37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ішення виконавчого  комітету Чернівецької міської  ради від 29.04.1999р. №308/9 “Про використання маневрового фонду”</w:t>
      </w:r>
      <w:r>
        <w:rPr>
          <w:sz w:val="28"/>
          <w:szCs w:val="28"/>
          <w:lang w:val="uk-UA"/>
        </w:rPr>
        <w:t>, підпункту 1 пункту 13,  “Правил обліку громадян, які потребують покращення житлових умов, і надання їм жилих приміщень в Україні”</w:t>
      </w:r>
      <w:r>
        <w:rPr/>
        <w:t xml:space="preserve"> </w:t>
      </w:r>
      <w:r>
        <w:rPr>
          <w:sz w:val="28"/>
          <w:szCs w:val="28"/>
          <w:lang w:val="uk-UA"/>
        </w:rPr>
        <w:t xml:space="preserve">та беручи до уваги рекомендації громадської комісії з житлових питань при виконавчому комітеті міської ради (протокол від 15.04.2014р. № 3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 Видати ордер на житлову площу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t>Соловею Валентину Петровичу,</w:t>
      </w:r>
      <w:r>
        <w:rPr>
          <w:sz w:val="28"/>
          <w:szCs w:val="28"/>
          <w:lang w:val="uk-UA"/>
        </w:rPr>
        <w:t xml:space="preserve"> учаснику бойових дій в Афганістані, інваліду 3-ої групи прирівняного до інвалідів Великої Вітчизняної вій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квартирному облі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иконавчому комітеті міської ради з          13.11.2007 року в списку позачерговиків за № 36, в окремому списку інвалідів – воїнів-інтернаціоналістів за № 1, </w:t>
      </w:r>
      <w:r>
        <w:rPr>
          <w:sz w:val="28"/>
          <w:lang w:val="uk-UA"/>
        </w:rPr>
        <w:t xml:space="preserve">склад сім’ї (…) особи:  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>(…),</w:t>
      </w:r>
    </w:p>
    <w:p>
      <w:pPr>
        <w:pStyle w:val="TextBody"/>
        <w:rPr/>
      </w:pPr>
      <w:r>
        <w:rPr>
          <w:szCs w:val="28"/>
        </w:rPr>
        <w:t xml:space="preserve">на двокімнатну квартиру № 46 житловою площею 34,20 кв.м на вулиці Заводській, 58-З. </w:t>
      </w:r>
      <w:r>
        <w:rPr>
          <w:szCs w:val="24"/>
        </w:rPr>
        <w:t xml:space="preserve">З квартирного обліку знімається. Однокімнатна квартира              № </w:t>
      </w:r>
      <w:r>
        <w:rPr/>
        <w:t>(…)</w:t>
      </w:r>
      <w:r>
        <w:rPr>
          <w:szCs w:val="24"/>
        </w:rPr>
        <w:t xml:space="preserve"> житловою площею 17,90 кв.м на вул. </w:t>
      </w:r>
      <w:r>
        <w:rPr/>
        <w:t>(…)</w:t>
      </w:r>
      <w:r>
        <w:rPr>
          <w:szCs w:val="24"/>
        </w:rPr>
        <w:t>,</w:t>
      </w:r>
      <w:r>
        <w:rPr/>
        <w:t xml:space="preserve">(…) </w:t>
      </w:r>
      <w:r>
        <w:rPr>
          <w:szCs w:val="24"/>
        </w:rPr>
        <w:t>ними приватизован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1.2. </w:t>
      </w:r>
      <w:r>
        <w:rPr>
          <w:b/>
          <w:sz w:val="28"/>
          <w:szCs w:val="28"/>
          <w:lang w:val="uk-UA"/>
        </w:rPr>
        <w:t>Корецькому Сергію Яковичу,</w:t>
      </w:r>
      <w:r>
        <w:rPr>
          <w:sz w:val="28"/>
          <w:szCs w:val="28"/>
          <w:lang w:val="uk-UA"/>
        </w:rPr>
        <w:t xml:space="preserve"> учаснику бойових дій в Афганістані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квартирному облі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иконавчому комітеті Першотравневої районної у місті ради з 02.04.1982 року в загальній черзі за № 90, з 20.09.1984р. в списку першочерговиків за № 2 та в окремому списку учасників бойових дій в Афганістані за № 1, </w:t>
      </w:r>
      <w:r>
        <w:rPr>
          <w:sz w:val="28"/>
          <w:lang w:val="uk-UA"/>
        </w:rPr>
        <w:t xml:space="preserve">склад сім’ї (…) особи:  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>(…),</w:t>
      </w:r>
    </w:p>
    <w:p>
      <w:pPr>
        <w:pStyle w:val="TextBody"/>
        <w:rPr/>
      </w:pPr>
      <w:r>
        <w:rPr>
          <w:szCs w:val="28"/>
        </w:rPr>
        <w:t xml:space="preserve">на двокімнатну квартиру № 55 житловою площею 33,40 кв.м на вулиці Заводській, 58-З. </w:t>
      </w:r>
      <w:r>
        <w:rPr>
          <w:szCs w:val="24"/>
        </w:rPr>
        <w:t xml:space="preserve">З квартирного обліку знімається. Двокімнатна квартира              № </w:t>
      </w:r>
      <w:r>
        <w:rPr/>
        <w:t>(…)</w:t>
      </w:r>
      <w:r>
        <w:rPr>
          <w:szCs w:val="24"/>
        </w:rPr>
        <w:t xml:space="preserve"> житловою площею 29,50 кв.м на вул. </w:t>
      </w:r>
      <w:r>
        <w:rPr/>
        <w:t>(…)</w:t>
      </w:r>
      <w:r>
        <w:rPr>
          <w:szCs w:val="24"/>
        </w:rPr>
        <w:t>,</w:t>
      </w:r>
      <w:r>
        <w:rPr/>
        <w:t>(…)</w:t>
      </w:r>
      <w:r>
        <w:rPr>
          <w:szCs w:val="24"/>
        </w:rPr>
        <w:t xml:space="preserve"> ними приватизована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 xml:space="preserve">   2.</w:t>
      </w:r>
      <w:r>
        <w:rPr>
          <w:sz w:val="28"/>
          <w:szCs w:val="28"/>
          <w:lang w:val="uk-UA"/>
        </w:rPr>
        <w:t xml:space="preserve"> Закріпити за Управлінням ДСНС України у Чернівецькій області як службові квартири та видати ордери (Протокол № 1 засідання житлово-побутової комісії Управління ДСНС України у Чернівецькій області від 24.02.2014р.)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   2.1. Айсюку Олександру Михайловичу, </w:t>
      </w:r>
      <w:r>
        <w:rPr>
          <w:sz w:val="28"/>
          <w:szCs w:val="28"/>
          <w:lang w:val="uk-UA"/>
        </w:rPr>
        <w:t xml:space="preserve">співробітнику управління, 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рикімнатну службову квартиру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37,20 кв.м на               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Квартира відомча. Мешкає наймачем в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4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2.2. Труфину Івану Івановичу, </w:t>
      </w:r>
      <w:r>
        <w:rPr>
          <w:sz w:val="28"/>
          <w:szCs w:val="28"/>
          <w:lang w:val="uk-UA"/>
        </w:rPr>
        <w:t xml:space="preserve">співробітнику управління, 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– син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вокімнатну службову квартиру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29,50 кв.м на               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Квартира відомча. В двокімнатній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29,90 кв.м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залишається проживати сім’я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 xml:space="preserve">     2.3. Ляшуку Борису Леонідовичу, </w:t>
      </w:r>
      <w:r>
        <w:rPr>
          <w:sz w:val="28"/>
          <w:szCs w:val="28"/>
          <w:lang w:val="uk-UA"/>
        </w:rPr>
        <w:t xml:space="preserve">співробітнику управління, 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 xml:space="preserve">на двокімнатну службову квартиру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25,70 кв.м на               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. Квартира відомча. Відселення з гуртожит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 xml:space="preserve">     2.4. Рудковському Олексію Ростиславовичу, </w:t>
      </w:r>
      <w:r>
        <w:rPr>
          <w:sz w:val="28"/>
          <w:szCs w:val="28"/>
          <w:lang w:val="uk-UA"/>
        </w:rPr>
        <w:t xml:space="preserve">співробітнику управління, 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вокімнатну службову квартиру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21,40 кв.м на               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. Квартира відомча. Відселення з гуртожит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   2.5. Дяківу Віктору Зіновійовичу, </w:t>
      </w:r>
      <w:r>
        <w:rPr>
          <w:sz w:val="28"/>
          <w:szCs w:val="28"/>
          <w:lang w:val="uk-UA"/>
        </w:rPr>
        <w:t xml:space="preserve">співробітнику управління, 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вокімнатну службову квартиру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18,20 кв.м на               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. Квартира відомча. Відселення з гуртожит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   2.6. Рильчуку Олександру Олексійовичу, </w:t>
      </w:r>
      <w:r>
        <w:rPr>
          <w:sz w:val="28"/>
          <w:szCs w:val="28"/>
          <w:lang w:val="uk-UA"/>
        </w:rPr>
        <w:t xml:space="preserve">співробітнику управління, 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рикімнатну службову квартиру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36,40 кв.м на               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Квартира відомча. Мешкає наймачем в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на              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(колишня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   2.7. Заверусі Руслану Васильовичу, </w:t>
      </w:r>
      <w:r>
        <w:rPr>
          <w:sz w:val="28"/>
          <w:szCs w:val="28"/>
          <w:lang w:val="uk-UA"/>
        </w:rPr>
        <w:t xml:space="preserve">співробітнику управління, 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вокімнатну службову квартиру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19,50 кв.м на               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. Квартира відомча. Відселення з гуртожит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   2.8. Яловій Галині Сергіївні, </w:t>
      </w:r>
      <w:r>
        <w:rPr>
          <w:sz w:val="28"/>
          <w:szCs w:val="28"/>
          <w:lang w:val="uk-UA"/>
        </w:rPr>
        <w:t xml:space="preserve">співробітнику управління, 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вокімнатну службову квартиру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24,20 кв.м на               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Квартира відомча. Відселення з гуртожитку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   2.9. Смирнову Олексію Дмитровичу, </w:t>
      </w:r>
      <w:r>
        <w:rPr>
          <w:sz w:val="28"/>
          <w:szCs w:val="28"/>
          <w:lang w:val="uk-UA"/>
        </w:rPr>
        <w:t xml:space="preserve">співробітнику управління, 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вокімнатну службову квартиру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21,70 кв.м на               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Квартира відомча. Відселення з гуртожитку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lang w:val="uk-UA"/>
        </w:rPr>
        <w:t>. Виключити з числа службови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ab/>
        <w:t xml:space="preserve">     3.1. </w:t>
      </w:r>
      <w:r>
        <w:rPr>
          <w:sz w:val="28"/>
          <w:lang w:val="uk-UA"/>
        </w:rPr>
        <w:t xml:space="preserve">Квартиру № (…) з двох кімнат житловою площею 27,40 кв.м на проспекті Незалежності, (…), де мешкає </w:t>
      </w:r>
      <w:r>
        <w:rPr>
          <w:b/>
          <w:sz w:val="28"/>
          <w:lang w:val="uk-UA"/>
        </w:rPr>
        <w:t xml:space="preserve">Збаранська Єлизавета Арсенівна </w:t>
      </w:r>
      <w:r>
        <w:rPr>
          <w:sz w:val="28"/>
          <w:lang w:val="uk-UA"/>
        </w:rPr>
        <w:t xml:space="preserve">з сім’єю із (…) осіб, яка відпрацювала на підприємстві </w:t>
      </w:r>
      <w:r>
        <w:rPr>
          <w:sz w:val="28"/>
          <w:szCs w:val="28"/>
          <w:lang w:val="uk-UA"/>
        </w:rPr>
        <w:t>житлово-комунальної сфери</w:t>
      </w:r>
      <w:r>
        <w:rPr>
          <w:sz w:val="28"/>
          <w:lang w:val="uk-UA"/>
        </w:rPr>
        <w:t xml:space="preserve"> понад 10 років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 xml:space="preserve">3.2. </w:t>
      </w:r>
      <w:r>
        <w:rPr>
          <w:sz w:val="28"/>
          <w:lang w:val="uk-UA"/>
        </w:rPr>
        <w:t xml:space="preserve">Квартиру № (…) з трьох кімнат житловою площею 51,70 кв.м на вулиці Головній, (…), де мешкає </w:t>
      </w:r>
      <w:r>
        <w:rPr>
          <w:b/>
          <w:sz w:val="28"/>
          <w:lang w:val="uk-UA"/>
        </w:rPr>
        <w:t xml:space="preserve">В’юн Юрій Олексійович </w:t>
      </w:r>
      <w:r>
        <w:rPr>
          <w:sz w:val="28"/>
          <w:lang w:val="uk-UA"/>
        </w:rPr>
        <w:t>з сім’єю із (…) осіб, який відслужив у Збройних Силах України понад 20 ро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Продовжити на один рік термін проживання</w:t>
      </w:r>
      <w:r>
        <w:rPr>
          <w:sz w:val="28"/>
          <w:szCs w:val="28"/>
        </w:rPr>
        <w:t xml:space="preserve"> у маневровому фонді міської ради на вул. Полетаєва Федора, 10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harChar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ранюк-Бензар Діані Деоніс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йськовослужбовцю, склад сім’ї </w:t>
      </w:r>
      <w:r>
        <w:rPr>
          <w:sz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в кімнаті  № 115 житловою площею 18,00 кв.м згідно з клопотанням військової частини  А 1028 від 14.01.2014р. №44.</w:t>
      </w:r>
    </w:p>
    <w:p>
      <w:pPr>
        <w:pStyle w:val="CharChar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манчуку Георгію Михайл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йськовослужбовцю, склад сім’ї </w:t>
      </w:r>
      <w:r>
        <w:rPr>
          <w:sz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в кімнаті № 145 житловою площею 18,00 кв.м згідно з клопотанням Чернівецького прикордонного загону від 20.02.2014р.№ 721-1413.</w:t>
      </w:r>
    </w:p>
    <w:p>
      <w:pPr>
        <w:pStyle w:val="CharChar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ичікову Олегу Станіслав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йськовослужбовцю запасу, склад сім’ї </w:t>
      </w:r>
      <w:r>
        <w:rPr>
          <w:sz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іб, в кімнатах № 100,101 житловою площею 36,00 кв.м згідно з клопотанням військової частини А 1028 від 06.02.2014р. № 124.</w:t>
      </w:r>
    </w:p>
    <w:p>
      <w:pPr>
        <w:pStyle w:val="CharCh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логубу Степану Микола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>, військовослужбовцю запасу, одинокому, в кімнаті № 96 житловою площею 18,00 кв.м згідно з клопотанням Чернівецького міського військового комісаріату від 24.03.2014р. № 284.</w:t>
      </w:r>
    </w:p>
    <w:p>
      <w:pPr>
        <w:pStyle w:val="CharCh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5. Взяти на квартирний облік Войцеховську Ірину Франківну, </w:t>
      </w:r>
      <w:r>
        <w:rPr>
          <w:sz w:val="28"/>
          <w:szCs w:val="28"/>
          <w:lang w:val="uk-UA"/>
        </w:rPr>
        <w:t xml:space="preserve">реабілітовану, яка 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 мешкає в трикімнатній квартирі 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41,10 кв.м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На квартирному обліку вважати сім’ю із </w:t>
      </w:r>
      <w:r>
        <w:rPr>
          <w:sz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іб: Войцеховська І.Ф.,                </w:t>
      </w:r>
      <w:r>
        <w:rPr>
          <w:sz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6. Внести зміни до пункту 2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b/>
          <w:sz w:val="28"/>
          <w:szCs w:val="28"/>
          <w:lang w:val="uk-UA"/>
        </w:rPr>
        <w:t>від 08.06.2010р. № 373/10</w:t>
      </w:r>
      <w:r>
        <w:rPr>
          <w:sz w:val="28"/>
          <w:szCs w:val="28"/>
          <w:lang w:val="uk-UA"/>
        </w:rPr>
        <w:t xml:space="preserve"> про надання статусу маневрового фонду міської ради квартирі № 29 на вул. Авангардній, 43-А щодо проживання дітей-сиріт та дітей позбавлених батьківського піклування, а саме, слова «дітей-сиріт та дітей, позбавлених батьківського піклування» замінити словами «осіб з числа дітей-сиріт та дітей, позбавлених батьківського піклув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8"/>
          <w:lang w:val="uk-UA"/>
        </w:rPr>
        <w:t xml:space="preserve">             </w:t>
      </w:r>
      <w:r>
        <w:rPr>
          <w:b/>
          <w:sz w:val="28"/>
          <w:lang w:val="uk-UA"/>
        </w:rPr>
        <w:t>7. Ліквідувати квартирний облік</w:t>
      </w:r>
      <w:r>
        <w:rPr>
          <w:sz w:val="28"/>
          <w:lang w:val="uk-UA"/>
        </w:rPr>
        <w:t xml:space="preserve"> в Товаристві з додатковою відповідальністю «Завод «Кварц» згідно з клопотанням від 12.03.2014р.                        № 248а/130 та зобов’язати виконавчі комітети районних в місті рад прийняти облікові справи черговиків з подальшою постановкою їх на квартирний облік відповідно до  чинного законодавства. </w:t>
      </w:r>
    </w:p>
    <w:p>
      <w:pPr>
        <w:pStyle w:val="TextBody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CharChar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eastAsia="Verdana"/>
          <w:lang w:val="uk-UA"/>
        </w:rPr>
        <w:t xml:space="preserve">     </w: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директора, начальника управління житлового господарства департаменту житлово-комунального господарства міської ради  </w:t>
      </w:r>
      <w:r>
        <w:rPr>
          <w:sz w:val="28"/>
          <w:szCs w:val="28"/>
          <w:lang w:val="uk-UA"/>
        </w:rPr>
        <w:t>Ротаря А.Д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   Я.Кушнірик</w:t>
      </w:r>
    </w:p>
    <w:p>
      <w:pPr>
        <w:pStyle w:val="TextBody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4-04-14T12:50:00Z</cp:lastPrinted>
  <dcterms:modified xsi:type="dcterms:W3CDTF">2014-04-28T14:24:00Z</dcterms:modified>
  <cp:revision>27</cp:revision>
  <dc:subject/>
  <dc:title>                                                                </dc:title>
</cp:coreProperties>
</file>