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22.0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4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20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1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4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183/6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  <w:t xml:space="preserve">            м. Чернівці</w:t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поділ бюджетних коштів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конкурс соціальних проек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ті 52 Закону України “Про місцеве самоврядування в Україні”, рішення міської ради </w:t>
      </w:r>
      <w:r>
        <w:rPr>
          <w:lang w:val="en-US"/>
        </w:rPr>
        <w:t>VI</w:t>
      </w:r>
      <w:r>
        <w:rPr/>
        <w:t xml:space="preserve"> скликання від 31.03.2011 </w:t>
      </w:r>
      <w:r>
        <w:rPr>
          <w:lang w:val="en-US"/>
        </w:rPr>
        <w:t>p</w:t>
      </w:r>
      <w:r>
        <w:rPr/>
        <w:t xml:space="preserve">. №98 “Про затвердження Положення про міський конкурс соціальних проектів неприбуткових організацій”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у 2014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Затвердити розподіл коштів, виділених на конкурс соціальних проектів неприбуткових організацій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ернівецька обласна благодійна спілка самаритян – проект «Транспортна допомога лежачим хворим та інвалідам» –      11 300 грн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Чернівецьке міське об’єднання громадян «Народна допомога» - проект «Трудова мотивація та інтеграція бездомних осіб: розвиток інновативних методик соціальної роботи в м. Чернівці» – 9 100 грн.;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Чернівецька обласна організація УТОС – проект «Голосова бібліотека» – 15 600 грн.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Чернівецька обласна громадська організація «Буковинський мистецький центр відродження та сприяння розвитку румунської традиційної культури» – проект «Єдність у розмаїтті» –               14 000 грн.;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Чернівецька міська громадська організація «Жіночий клуб «Успішна чернівчанка» – проект «Промінь надії» – 10 000 грн.</w:t>
      </w:r>
    </w:p>
    <w:p>
      <w:pPr>
        <w:pStyle w:val="Normal"/>
        <w:ind w:left="705" w:hanging="0"/>
        <w:jc w:val="both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Відмовити у виділенні коштів на проект «Пропаганда донорства в Чернівцях» Благодійної організації благодійний фонд «Донор - ОМ»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 Рішення набирає чинності з дня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ind w:left="0" w:hanging="0"/>
        <w:jc w:val="both"/>
        <w:rPr/>
      </w:pPr>
      <w:r>
        <w:rPr/>
        <w:t xml:space="preserve">3. Контроль за виконанням цього рішення покласти на заступника міського голови з питань діяльності виконавчих органів міської ради Паскаря О.Є. та начальника відділу інформації, зв’язків з громадськістю та міжнародних відносин міської ради Ходоровського А.О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Секретар Чернівецької міської рад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Я. Кушнірик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56:00Z</dcterms:created>
  <dc:creator>PublRel</dc:creator>
  <dc:description/>
  <cp:keywords/>
  <dc:language>en-US</dc:language>
  <cp:lastModifiedBy>WiZaRd</cp:lastModifiedBy>
  <dcterms:modified xsi:type="dcterms:W3CDTF">2014-05-06T13:47:00Z</dcterms:modified>
  <cp:revision>8</cp:revision>
  <dc:subject/>
  <dc:title> </dc:title>
</cp:coreProperties>
</file>