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22.04.2014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182/</w:t>
      </w:r>
      <w:r>
        <w:rPr>
          <w:color w:val="000000"/>
          <w:sz w:val="28"/>
          <w:szCs w:val="28"/>
          <w:u w:val="single"/>
          <w:lang w:val="en-US"/>
        </w:rPr>
        <w:t>6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розгляд питання переоформлення дозволів на встановлення зовнішньої реклами, визнання такими, що втратили чинність та внесення змін до окремих пунктів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</w:t>
        <w:br/>
        <w:t xml:space="preserve">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, розглянувши клопотання суб’єктів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>Зняти на довивчення питання щодо переоформлення дозволів на встановлення зовнішньої реклами, визнання такими, що втратили чинність та внесення змін до окремих пунктів рішень виконавчого комітету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епартаменту містобудівного комплексу та земельних відносин міської ради подати пропозиції на чергове засідання виконавчого комітету міської ради 13.05.2014 року щодо внесення змін в угоду про тимчасове користування місцем розташування рекламного носія.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заступника директора  департаменту містобудівного комплексу та земельних відносин міської ради, головного архітектора міста Гомоновича С.С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Я.Кушнірик</w:t>
      </w:r>
    </w:p>
    <w:sectPr>
      <w:type w:val="nextPage"/>
      <w:pgSz w:w="11906" w:h="16838"/>
      <w:pgMar w:left="1701" w:right="851" w:gutter="0" w:header="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51:00Z</dcterms:created>
  <dc:creator>Архитектура</dc:creator>
  <dc:description/>
  <cp:keywords/>
  <dc:language>en-US</dc:language>
  <cp:lastModifiedBy>рада</cp:lastModifiedBy>
  <cp:lastPrinted>2014-04-23T17:46:00Z</cp:lastPrinted>
  <dcterms:modified xsi:type="dcterms:W3CDTF">2016-02-04T14:59:00Z</dcterms:modified>
  <cp:revision>3</cp:revision>
  <dc:subject/>
  <dc:title>       </dc:title>
</cp:coreProperties>
</file>