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2.04.2014</w:t>
      </w:r>
      <w:r>
        <w:rPr>
          <w:sz w:val="28"/>
          <w:szCs w:val="28"/>
        </w:rPr>
        <w:t xml:space="preserve"> №  158|6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доповнень до рішення виконавчого комітету міської ради від 10.12.2013 р. № 666/21 щодо Планів діяльності Чернівецької міської ради та її виконавчого комітету з підготовки проек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гуляторних актів на 2014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Чернівецької міської ради VI скликання від 13.04.2011 р. №113</w:t>
      </w:r>
      <w:r>
        <w:rPr/>
        <w:t>, розглянувши пропозиції відділу з питань оформлення дозвільних документів міської ради від 18.03.2014р. №60/14 та Чернівецького міського бюро технічної інвентаризації,  виконавчий комітет Чернівецької міської ради,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Внести доповнення в додаток 1 до рішення виконавчого комітету міської ради від 10.12.2013 р. №666/21 щодо Плану діяльності Чернівецької міської ради з підготовки проектів регуляторних актів на 2014 рік       (додаток 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 xml:space="preserve">2. </w:t>
      </w:r>
      <w:r>
        <w:rPr>
          <w:b w:val="false"/>
        </w:rPr>
        <w:t>Внести доповнення в додаток 2 до рішення виконавчого комітету міської ради від 10.12.2013 р. №666/21 щодо Плану діяльності Чернівецької виконавчого комітету міської ради з підготовки проектів регуляторних актів на 2014 рік (додаток 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/>
      </w:pPr>
      <w:r>
        <w:rPr/>
        <w:t>3.</w:t>
      </w:r>
      <w:r>
        <w:rPr>
          <w:b w:val="false"/>
        </w:rPr>
        <w:t xml:space="preserve">  Рішення набирає чинності з дня його прийняття та підлягає оприлюдненню в газеті «Чернівці» та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Леонтія Г.Г. та начальника юридичного управління міської ради Шибу О.М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ab/>
        <w:t xml:space="preserve">    Я.Кушнір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9:00Z</dcterms:created>
  <dc:creator>Denis</dc:creator>
  <dc:description/>
  <cp:keywords/>
  <dc:language>en-US</dc:language>
  <cp:lastModifiedBy>Denis</cp:lastModifiedBy>
  <dcterms:modified xsi:type="dcterms:W3CDTF">2014-04-28T06:40:00Z</dcterms:modified>
  <cp:revision>1</cp:revision>
  <dc:subject/>
  <dc:title> </dc:title>
</cp:coreProperties>
</file>