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left="1070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ind w:left="1060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10608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2.04.2014</w:t>
      </w: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  <w:lang w:val="ru-RU"/>
        </w:rPr>
        <w:t>154/6</w:t>
      </w:r>
      <w:r>
        <w:rPr>
          <w:b/>
          <w:sz w:val="28"/>
          <w:szCs w:val="28"/>
          <w:u w:val="single"/>
        </w:rPr>
        <w:t xml:space="preserve">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лік мереж водопостачання та водовідведення, які передаються з балансу управління освіти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 комунальному підприємству «Чернівціводоканал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навчального закла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прийняття в експлуа-таці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жина мережі м.п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аметр вв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іал тру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новна вартість мереж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йсна вартість мереж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цей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Штейнбарга Елієзера,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цей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Університетська, 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цей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Кобилиці Лук’</w:t>
            </w:r>
            <w:r>
              <w:rPr>
                <w:b/>
                <w:lang w:val="en-US"/>
              </w:rPr>
              <w:t>яна</w:t>
            </w:r>
            <w:r>
              <w:rPr>
                <w:b/>
              </w:rPr>
              <w:t>, 88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й № 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ул. </w:t>
            </w:r>
            <w:r>
              <w:rPr>
                <w:b/>
                <w:lang w:val="ru-RU"/>
              </w:rPr>
              <w:t>Залозецького Володимира, 13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9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9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297</w:t>
            </w:r>
            <w:r>
              <w:rPr/>
              <w:t>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0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й № 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бесної Сотні</w:t>
            </w:r>
            <w:r>
              <w:rPr>
                <w:b/>
                <w:lang w:val="ru-RU"/>
              </w:rPr>
              <w:t>, 18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6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90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42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. Незалежності, 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2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3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4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9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оловна, 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8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6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3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5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Шевченка Тараса, 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оловна, 1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3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Щепкіна Михайла,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3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Лесі Українки, 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Загули Дмитра, 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0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Шептицького Андрея Митрополита, 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5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імназія №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Незалежності, 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3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6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7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8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Емінеску Михая,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-1-8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-2-18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7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7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Головна, 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Герцена Олександра, 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2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5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Шевченка Тараса, 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8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Шевченка Тараса, 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4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1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Лесі Українки,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6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2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8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9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4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9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3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Лесі Українки,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Комарова Володимира, 26-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6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2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6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7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Дзержика Корнелія, 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5,19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оріхівська, 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івденно-Кільцева, 7-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0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2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7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ережанська, 25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6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2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0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8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мирівська,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3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6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7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5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2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ілоруська, 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7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6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1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Хотинська, 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9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8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55,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лібова Леоніда,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2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5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6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Авангардна, 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6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7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івденно- Кільцева, 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-1-16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6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9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-2-10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36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28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96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теф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юка</w:t>
            </w:r>
            <w:r>
              <w:rPr>
                <w:b/>
                <w:lang w:val="en-US"/>
              </w:rPr>
              <w:t xml:space="preserve"> Євгена</w:t>
            </w:r>
            <w:r>
              <w:rPr>
                <w:b/>
              </w:rPr>
              <w:t>,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8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6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бест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0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3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бест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7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лагоєва Димитра, 8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3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Луковецька, 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Воробкевича Сидора, 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7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3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2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1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13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йн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257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80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8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8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1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9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7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372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Щербанюка Олександра,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3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2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Щербанюка Олександра, 3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4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Дібровецька, 5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7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96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36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ероїв Майдану, 152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8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ВК «Берегінн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арбулицького Іларія,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3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7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8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9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4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8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ідкови Івана, 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арбулицького Іларія,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бест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бест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6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4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алепки Яна,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1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4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Ш № 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228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2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6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 Тараса,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 Тараса, 2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Узбецька, 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87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1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армелюка Устима, 43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7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48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1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армелюка Устима, 47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5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27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9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4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не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13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нел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Щепкіна Михайла, 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 (внут)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лавки Йозефа, 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7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9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лавки Йозефа, 10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билянської Ольги,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3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теф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юка Євгена, 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4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8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 Незалежності, 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47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35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ьв. Героїв Сталінграду, 4-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3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9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етергофська, 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билянської Ольги, 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ец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0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2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узар Ольги,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ипинська,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перніка Миколая,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8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перніка Миколая, 19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торожинецька, 33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0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6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1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4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2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7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182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8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бесної Сотні, 10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51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6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6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ул. Салтикова-Щедрі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а, 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6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3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Мусоргського Модеста,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010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0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Достоєвського Федора, 10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0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30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Аркадія Гайдара, 1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2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2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6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данського Степана,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Ломоносова Михайла,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0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Ломоносова Михайла, 14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8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Вірменська, 1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81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птицького Андрея Митрополита,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нел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ьвар Героїв Сталінграду, 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7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80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92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  <w:p>
            <w:pPr>
              <w:pStyle w:val="Normal"/>
              <w:jc w:val="center"/>
              <w:rPr/>
            </w:pPr>
            <w:r>
              <w:rPr/>
              <w:t>(транзит)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2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9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улок Парковий, 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-1-3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-2-78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4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ПГ)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3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88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9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20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7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75,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марова Володимира, 26-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25,0 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Г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09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006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7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івденно-Кільцева, 9-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8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омарова Володимира, 25-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(доПК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1-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Г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2-11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лічильник) діючий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15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1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ул. Гулака-Артемовсь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а,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ель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аврилюка Володимира,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ьвар Героїв Сталінграду,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4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7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6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олетаєва Федора, 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1-7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2-55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1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6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Г)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776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643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бесної Сотні, 9-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2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5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45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Руська, 2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8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8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6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88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0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7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ероїв Майдану, 85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у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61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6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20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5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8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сюри Володимира, 1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28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98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Винниченка Володимира, 1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3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94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4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7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рилова Івана, 2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43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7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73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9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Хотинська, 4-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0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86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72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7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4,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61"/>
        <w:gridCol w:w="4320"/>
        <w:gridCol w:w="1281"/>
        <w:gridCol w:w="1144"/>
        <w:gridCol w:w="1175"/>
        <w:gridCol w:w="1260"/>
        <w:gridCol w:w="1587"/>
        <w:gridCol w:w="129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агаріна Юрія, 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олетаєва Федора,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2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4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З № 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Дарвіна Чарльза, 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6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5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амік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01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тячий садочок №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иївська, 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і</w:t>
            </w:r>
            <w:r>
              <w:rPr>
                <w:b/>
                <w:lang w:val="ru-RU"/>
              </w:rPr>
              <w:t>йськово-спортив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ул. Луковецька, 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іцей-інтерн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-2 од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,0</w:t>
            </w:r>
          </w:p>
          <w:p>
            <w:pPr>
              <w:pStyle w:val="Normal"/>
              <w:jc w:val="center"/>
              <w:rPr/>
            </w:pPr>
            <w:r>
              <w:rPr/>
              <w:t>69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0</w:t>
            </w:r>
          </w:p>
          <w:p>
            <w:pPr>
              <w:pStyle w:val="Normal"/>
              <w:jc w:val="center"/>
              <w:rPr/>
            </w:pPr>
            <w:r>
              <w:rPr/>
              <w:t>449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Д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птицького Андрея Митрополита,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еден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8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9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9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ЮСШ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Федьковича Юрія,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31/19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остач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,0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2,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7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72548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6151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rPr/>
      </w:pPr>
      <w:r>
        <w:rPr>
          <w:rFonts w:cs="Times New Roman" w:ascii="Times New Roman" w:hAnsi="Times New Roman"/>
          <w:i w:val="false"/>
        </w:rPr>
        <w:t xml:space="preserve">Секретар </w:t>
      </w:r>
      <w:r>
        <w:rPr>
          <w:rFonts w:cs="Times New Roman" w:ascii="Times New Roman" w:hAnsi="Times New Roman"/>
          <w:i w:val="false"/>
          <w:lang w:val="ru-RU"/>
        </w:rPr>
        <w:t xml:space="preserve">виконавчого комітету міської ради          </w:t>
        <w:tab/>
        <w:tab/>
        <w:tab/>
        <w:tab/>
        <w:tab/>
        <w:t xml:space="preserve">                             О.Стецевич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3:00Z</dcterms:created>
  <dc:creator>Tanya</dc:creator>
  <dc:description/>
  <cp:keywords/>
  <dc:language>en-US</dc:language>
  <cp:lastModifiedBy>Tanya</cp:lastModifiedBy>
  <cp:lastPrinted>2014-04-22T16:39:00Z</cp:lastPrinted>
  <dcterms:modified xsi:type="dcterms:W3CDTF">2014-04-28T07:03:00Z</dcterms:modified>
  <cp:revision>16</cp:revision>
  <dc:subject/>
  <dc:title>Додаток 1</dc:title>
</cp:coreProperties>
</file>