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5.03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</w:rPr>
        <w:t>124/4</w:t>
      </w: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  <w:lang w:val="uk-UA"/>
        </w:rPr>
        <w:t xml:space="preserve"> утворення Координаційної ради з питань запобігання та протидії корупції, забезпечення громадської безпеки при                              Чернівецькій міськ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Відповідно до статті 40 Закону України „Про місцеве самоврядування в Україні", Закону України "Про засади запобігання і протидії корупції", з метою забезпечення дотримання прав і свобод людини, неухильного додержання антикорупційного законодавства у виконавчих органах Чернівецької міської ради, відділах створених при них, підприємств, установ та організацій, що належать до комунальної власності територіальної громади м.Чернівців, удосконалення методів роботи з профілактики корупційних правопорушень,  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rStyle w:val="FontStyle19"/>
          <w:sz w:val="28"/>
          <w:szCs w:val="28"/>
          <w:lang w:val="uk-UA"/>
        </w:rPr>
        <w:t xml:space="preserve"> Утворити Координаційну раду з питань запобігання та протидії корупції, забезпечення громадської безпеки при Чернівецькій міській раді та затвердити її персональний склад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>
          <w:rStyle w:val="FontStyle18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rStyle w:val="FontStyle19"/>
          <w:sz w:val="28"/>
          <w:szCs w:val="28"/>
          <w:lang w:val="uk-UA"/>
        </w:rPr>
        <w:t>Затвердити Положення про Координаційну раду з питань запобігання та протидії корупції, забезпечення громадської безпеки при Чернівецькій міській раді, що додається.</w:t>
      </w:r>
    </w:p>
    <w:p>
      <w:pPr>
        <w:pStyle w:val="3"/>
        <w:spacing w:lineRule="auto" w:line="240" w:before="12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</w:t>
      </w:r>
      <w:r>
        <w:rPr>
          <w:rStyle w:val="FontStyle19"/>
          <w:sz w:val="28"/>
          <w:szCs w:val="28"/>
          <w:lang w:val="uk-UA"/>
        </w:rPr>
        <w:t>відділ з питань кадрової роботи Чернівец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юридичне управління Чернівецької міської ради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Я.Кушніри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val="uk-UA"/>
        </w:rPr>
        <w:t xml:space="preserve">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комітету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25.03.2014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>124/4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  <w:lang w:val="uk-UA"/>
        </w:rPr>
        <w:t>Координаційної ради з питань запобігання та протидії корупції, забезпечення громадської безпеки при  Чернівецькій міській раді</w:t>
      </w:r>
    </w:p>
    <w:p>
      <w:pPr>
        <w:pStyle w:val="Normal"/>
        <w:tabs>
          <w:tab w:val="clear" w:pos="708"/>
          <w:tab w:val="left" w:pos="5449" w:leader="none"/>
        </w:tabs>
        <w:jc w:val="both"/>
        <w:rPr>
          <w:rStyle w:val="FontStyle18"/>
          <w:b/>
          <w:b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449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49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49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ад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7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Бакіновський Олександр Віктор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ЧМГО «Телекомунікаційний  союз»;</w:t>
            </w:r>
          </w:p>
          <w:p>
            <w:pPr>
              <w:pStyle w:val="Normal"/>
              <w:jc w:val="both"/>
              <w:rPr>
                <w:rStyle w:val="FontStyle18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аступник голов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рад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Лазарєв Сергій Юр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jc w:val="both"/>
              <w:rPr>
                <w:rStyle w:val="FontStyle18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Громадське формування з охорони громадського порядку «Народна самооборона Чернівців»;</w:t>
            </w:r>
          </w:p>
          <w:p>
            <w:pPr>
              <w:pStyle w:val="Normal"/>
              <w:jc w:val="both"/>
              <w:rPr>
                <w:rStyle w:val="FontStyle18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Секретар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рад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Хобзей Роман Василь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0"/>
              <w:jc w:val="both"/>
              <w:rPr>
                <w:rStyle w:val="FontStyle18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18"/>
                <w:b w:val="false"/>
                <w:sz w:val="28"/>
                <w:szCs w:val="28"/>
                <w:lang w:val="uk-UA"/>
              </w:rPr>
              <w:t>ЧМГФ ОГП «Центр Захисту»;</w:t>
            </w:r>
          </w:p>
          <w:p>
            <w:pPr>
              <w:pStyle w:val="Normal"/>
              <w:jc w:val="both"/>
              <w:rPr>
                <w:rStyle w:val="FontStyle18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Член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рад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мограй Анд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ГО «Молодий Народний рух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дела Олександр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МО Української Спілки  ветеранів Афганістану (воїнів-інтернаціоналіс-тів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ець Олексій Василь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«Правий сект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FontStyle1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FontStyle18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exact" w:line="322"/>
        <w:ind w:right="110" w:hanging="0"/>
        <w:rPr>
          <w:rStyle w:val="FontStyle19"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Чернівецької міської ради     </w:t>
      </w:r>
      <w:r>
        <w:rPr>
          <w:b/>
          <w:sz w:val="28"/>
          <w:szCs w:val="28"/>
          <w:lang w:val="uk-UA"/>
        </w:rPr>
        <w:t xml:space="preserve">                                                      О.Стецевич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left="10620" w:firstLine="708"/>
        <w:jc w:val="right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0620"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rStyle w:val="FontStyle19"/>
          <w:sz w:val="28"/>
          <w:szCs w:val="28"/>
          <w:lang w:val="uk-UA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                     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ішення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  <w:u w:val="single"/>
          <w:lang w:val="uk-UA"/>
        </w:rPr>
        <w:t>25.03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en-US"/>
        </w:rPr>
        <w:t>124/4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right="10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ПОЛОЖЕННЯ</w:t>
      </w:r>
    </w:p>
    <w:p>
      <w:pPr>
        <w:pStyle w:val="Style61"/>
        <w:widowControl/>
        <w:spacing w:lineRule="exact" w:line="317"/>
        <w:ind w:left="734" w:right="499" w:hanging="134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про Координаційну раду з питань запобігання та протидії корупції, забезпечення громадської безпеки при Чернівецькій міській раді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094" w:leader="none"/>
        </w:tabs>
        <w:spacing w:lineRule="exact" w:line="317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Координаційна рада з питань запобігання та протидії корупції, забезпечення громадської безпеки при Чернівецькій міській раді (далі -Координаційна рада) є консультативно - дорадчим органом при Чернівецькій міській раді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094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Координаційна рада утворюється рішенням виконавчого комітету Чернівецької міської ради у складі голови, заступника голови, секретаря та членів Координаційної ради, що діють на громадських засадах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094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У своїй діяльності Координаційна рада керується Конституцією України, Законом України «Про засади запобігання і протидії корупції», іншими законами України, актами Президента України, Кабінету Міністрів України, іншими нормативно - правовими актами з питань запобігання та протидії корупції, рішеннями Чернівецької міської ради та її виконавчого комітету, розпорядженнями Чернівецького міського голови, а також цим Положенням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998" w:leader="none"/>
        </w:tabs>
        <w:spacing w:lineRule="exact" w:line="322" w:before="120" w:after="0"/>
        <w:ind w:left="0" w:firstLine="709"/>
        <w:jc w:val="left"/>
        <w:rPr/>
      </w:pPr>
      <w:r>
        <w:rPr>
          <w:rStyle w:val="FontStyle19"/>
          <w:sz w:val="28"/>
          <w:szCs w:val="28"/>
          <w:lang w:val="uk-UA" w:eastAsia="uk-UA"/>
        </w:rPr>
        <w:t>Основними завданнями Координаційної ради є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 xml:space="preserve">Розроблення і подання виконавчому комітету Чернівецької міської ради пропозицій щодо пріоритетних напрямків реалізації державної антикорупційної політики та покращення роботи виконавчих органів Чернівецької міської ради зі спеціально уповноваженими суб'єктами у сфері протидії корупції, сприяння аналітичному, інформаційному, науково-дослідному забезпеченню здійснення заходів щодо запобігання і протидії корупції у виконавчих органах Чернівецької міської ради, </w:t>
      </w:r>
      <w:r>
        <w:rPr>
          <w:rStyle w:val="FontStyle19"/>
          <w:sz w:val="28"/>
          <w:szCs w:val="28"/>
          <w:lang w:val="uk-UA"/>
        </w:rPr>
        <w:t>відділах створених при них,</w:t>
      </w:r>
      <w:r>
        <w:rPr>
          <w:rStyle w:val="FontStyle19"/>
          <w:sz w:val="28"/>
          <w:szCs w:val="28"/>
          <w:lang w:val="uk-UA" w:eastAsia="uk-UA"/>
        </w:rPr>
        <w:t xml:space="preserve"> підприємствах, установах та організаціях комунальної власності територіальної громади м.Чернівців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ідготовка пропозицій щодо розроблення дієвого та ефективного механізму реалізації антикорупційного законодавства України у виконавчих органах Чернівецької міської ради, запобігання корумпованим зв'язкам і втягненню посадових осіб місцевого самоврядування і службовців Чернівецької міської ради у протиправну діяльність тощо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Сприяння спеціально уповноваженим суб'єктам у сфері протидії корупції у здійсненні заходів щодо виявлення та припинення корупційних правопорушень, які виникають у процесі діяльності виконавчих органів Чернівецької міської ради, та надання Чернівецькому міському голові, виконавчому комітету Чернівецької міської ради та Чернівецькій міській раді рекомендацій щодо їх усунення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320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Координація діяльності, пов'язаної із забезпеченням громадської безпеки в місті Чернівцях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exact" w:line="322" w:before="120" w:after="0"/>
        <w:ind w:firstLine="709"/>
        <w:jc w:val="left"/>
        <w:rPr/>
      </w:pPr>
      <w:r>
        <w:rPr>
          <w:rStyle w:val="FontStyle19"/>
          <w:b/>
          <w:sz w:val="28"/>
          <w:szCs w:val="28"/>
          <w:lang w:val="uk-UA" w:eastAsia="uk-UA"/>
        </w:rPr>
        <w:t>5</w:t>
      </w:r>
      <w:r>
        <w:rPr>
          <w:rStyle w:val="FontStyle19"/>
          <w:sz w:val="28"/>
          <w:szCs w:val="28"/>
          <w:lang w:val="uk-UA" w:eastAsia="uk-UA"/>
        </w:rPr>
        <w:t>.</w:t>
        <w:tab/>
        <w:t>Координаційна рада має право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40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Вивчати стан додержання і виконання виконавчими органами Чернівецької міської ради законів України, інших нормативно - правових актів з питань запобігання та протидії корупції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1267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Запитувати та одержувати від виконавчих органів Чернівецької міської ради копії документів, інформацію, пов'язану із здійсненням завдань, покладених на Координаційну раду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205" w:leader="none"/>
        </w:tabs>
        <w:spacing w:lineRule="exact" w:line="31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Запрошувати працівників підприємств, установ і організацій, місцевих органів виконавчої влади та місцевого самоврядування, правоохоронних і контролюючих органів (за погодженням з їх керівниками), представників об'єднань громадян, науковців, експертів (за згодою) до участі в проведенні засідань Координаційної ради та надання консультацій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205" w:leader="none"/>
        </w:tabs>
        <w:spacing w:lineRule="exact" w:line="31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орушувати перед виконавчим комітетом Чернівецької міської ради, у межах своєї компетенції, питання про зміну чи скасування актів підпорядкованих йому відділів, управлінь, інших виконавчих органів Чернівецької міської ради, а також їх посадових осіб, що створюють додаткові корупційні ризи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FontStyle19"/>
          <w:b/>
          <w:sz w:val="28"/>
          <w:szCs w:val="28"/>
          <w:lang w:val="uk-UA"/>
        </w:rPr>
        <w:t>5.5.</w:t>
      </w:r>
      <w:r>
        <w:rPr>
          <w:rStyle w:val="FontStyle19"/>
          <w:sz w:val="28"/>
          <w:szCs w:val="28"/>
          <w:lang w:val="uk-UA"/>
        </w:rPr>
        <w:t xml:space="preserve"> Заслуховувати на своїх засіданнях інформацію керівників виконавчих органів Чернівецької міської ради про роботу, яка проводиться в очолюваних  ними колективах щодо профілактики та запобігання корупційним правопорушенням.</w:t>
      </w:r>
    </w:p>
    <w:p>
      <w:pPr>
        <w:pStyle w:val="Style81"/>
        <w:widowControl/>
        <w:tabs>
          <w:tab w:val="clear" w:pos="708"/>
          <w:tab w:val="left" w:pos="418" w:leader="underscore"/>
        </w:tabs>
        <w:spacing w:lineRule="exact" w:line="307" w:before="120" w:after="0"/>
        <w:ind w:firstLine="709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5.6.</w:t>
      </w:r>
      <w:r>
        <w:rPr>
          <w:rStyle w:val="FontStyle19"/>
          <w:sz w:val="28"/>
          <w:szCs w:val="28"/>
          <w:lang w:val="uk-UA" w:eastAsia="uk-UA"/>
        </w:rPr>
        <w:t xml:space="preserve"> Порушувати перед Чернівецьким міським головою питання щодо припинення служби окремих посадових осіб в Чернівецькій міській раді, а також щодо дострокового припинення повноважень окремих членів виконавчого комітету міської ради. </w:t>
      </w:r>
    </w:p>
    <w:p>
      <w:pPr>
        <w:pStyle w:val="Style111"/>
        <w:widowControl/>
        <w:spacing w:before="120" w:after="0"/>
        <w:ind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6.</w:t>
      </w:r>
      <w:r>
        <w:rPr>
          <w:rStyle w:val="FontStyle19"/>
          <w:sz w:val="28"/>
          <w:szCs w:val="28"/>
          <w:lang w:val="uk-UA" w:eastAsia="uk-UA"/>
        </w:rPr>
        <w:t xml:space="preserve"> Основною організаційною формою діяльності Координаційної ради є засідання, періодичність проведення яких визначається її головою.</w:t>
      </w:r>
    </w:p>
    <w:p>
      <w:pPr>
        <w:pStyle w:val="Style71"/>
        <w:widowControl/>
        <w:spacing w:lineRule="exact" w:line="322" w:before="120" w:after="0"/>
        <w:ind w:firstLine="709"/>
        <w:rPr/>
      </w:pPr>
      <w:r>
        <w:rPr>
          <w:rStyle w:val="FontStyle19"/>
          <w:sz w:val="28"/>
          <w:szCs w:val="28"/>
          <w:lang w:val="uk-UA" w:eastAsia="uk-UA"/>
        </w:rPr>
        <w:t xml:space="preserve">Про день, час і місце засідання Координаційної ради її члени та запрошені повідомляються за три робочих дні, а у виняткових випадках – не пізніше ніж за три години до проведення засідання.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Засідання Координаційної ради проводить її голова (у випадку відсутності голови - заступник). Засідання Координаційної ради є правомочним, якщо на ньому присутні не менше двох третин від її складу. Хід засідання, прийняття на ньому рішення фіксується протоколом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Рішення Координаційної ради приймаються шляхом відкритого голосування більшістю від складу ради.</w:t>
      </w:r>
    </w:p>
    <w:p>
      <w:pPr>
        <w:pStyle w:val="Style71"/>
        <w:widowControl/>
        <w:spacing w:lineRule="exact" w:line="322" w:before="120" w:after="0"/>
        <w:ind w:firstLine="709"/>
        <w:rPr/>
      </w:pPr>
      <w:r>
        <w:rPr>
          <w:rStyle w:val="FontStyle19"/>
          <w:sz w:val="28"/>
          <w:szCs w:val="28"/>
          <w:lang w:val="uk-UA" w:eastAsia="uk-UA"/>
        </w:rPr>
        <w:t>Рішення Координаційної ради, прийняті в межах її компетенції, підлягають розгляду виконавчими органами Чернівецької міської ради та їх посадовими особами, яким вони адресовані.</w:t>
      </w:r>
    </w:p>
    <w:p>
      <w:pPr>
        <w:pStyle w:val="Style71"/>
        <w:widowControl/>
        <w:spacing w:lineRule="exact" w:line="322" w:before="120" w:after="0"/>
        <w:ind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У разі потреби, рішення Координаційної ради можуть бути реалізовані шляхом прийняття виконавчим комітетом Чернівецької міської ради відповідного рішення.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ідготовка матеріалів на засідання виконавчого комітету Чернівецької міської ради на підставі рішень Координаційної ради та контроль за виконанням прийнятих виконавчим комітетом рішень здійснюється відділом з питань кадрової роботи Чернівецької міської ради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1320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Інформація про роботу Координаційної ради висвітлюється на офіційному веб - порталі Чернівецької міської ради в мережі інтернет.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exact" w:line="322"/>
        <w:ind w:left="120" w:right="110" w:hanging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exact" w:line="322"/>
        <w:ind w:right="110" w:hanging="0"/>
        <w:rPr>
          <w:rStyle w:val="FontStyle19"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Чернівецької міської ради             </w:t>
      </w:r>
      <w:r>
        <w:rPr>
          <w:b/>
          <w:sz w:val="28"/>
          <w:szCs w:val="28"/>
          <w:lang w:val="uk-UA"/>
        </w:rPr>
        <w:t xml:space="preserve">                                                  О.Стецевич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WW8NumSt8z0">
    <w:name w:val="WW8NumSt8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overflowPunct w:val="true"/>
      <w:spacing w:lineRule="auto" w:line="360"/>
      <w:jc w:val="center"/>
      <w:textAlignment w:val="auto"/>
    </w:pPr>
    <w:rPr>
      <w:rFonts w:eastAsia="PMingLiU;Arial Unicode MS"/>
      <w:b/>
      <w:sz w:val="36"/>
      <w:lang w:val="uk-UA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15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hanging="134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07"/>
      <w:ind w:hanging="134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WiZaRd</dc:creator>
  <dc:description/>
  <cp:keywords/>
  <dc:language>en-US</dc:language>
  <cp:lastModifiedBy>WiZaRd</cp:lastModifiedBy>
  <cp:lastPrinted>2014-03-25T16:47:00Z</cp:lastPrinted>
  <dcterms:modified xsi:type="dcterms:W3CDTF">2014-03-31T08:29:00Z</dcterms:modified>
  <cp:revision>14</cp:revision>
  <dc:subject/>
  <dc:title/>
</cp:coreProperties>
</file>