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2.03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80/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Cs w:val="28"/>
        </w:rPr>
        <w:t>Про видачу ордера на житлову площу, поселення і продовження терміну проживання у  маневровому фонді міської ради, взяття та зняття з квартирного обліку, внесення змін до рішення виконавчого комітету міської ради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статей 16 та 79 Житлового кодексу України, рішення виконавчого  комітету Чернівецької міської ради від 29.04.1999р. №308/9 “Про використання маневрового фонду”, підпункту 1 пункту 13, пункту 26 “Правил обліку громадян, які потребують покращення житлових умов, і надання їм жилих приміщень в Україні” та беручи до уваги рекомендації громадської комісії з житлових питань при виконавчому комітеті міської ради (протокол від </w:t>
      </w:r>
      <w:r>
        <w:rPr>
          <w:color w:val="FF0000"/>
          <w:sz w:val="28"/>
          <w:szCs w:val="28"/>
          <w:lang w:val="uk-UA"/>
        </w:rPr>
        <w:t>18.02.2014р.</w:t>
      </w:r>
      <w:r>
        <w:rPr>
          <w:sz w:val="28"/>
          <w:szCs w:val="28"/>
          <w:lang w:val="uk-UA"/>
        </w:rPr>
        <w:t xml:space="preserve"> № 2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кріпити за комунальним житловим ремонтно-експлуатаційним підприємством № 14, як службове житло, квартиру № 33 з однієї кімнати житловою площею 12,10 кв.м  на вул. Ентузіастів, 7 та видати ордер </w:t>
      </w:r>
      <w:r>
        <w:rPr>
          <w:b/>
          <w:sz w:val="28"/>
          <w:szCs w:val="28"/>
          <w:lang w:val="uk-UA"/>
        </w:rPr>
        <w:t>Тимчуку Сергію Миколайовичу</w:t>
      </w:r>
      <w:r>
        <w:rPr>
          <w:sz w:val="28"/>
          <w:szCs w:val="28"/>
          <w:lang w:val="uk-UA"/>
        </w:rPr>
        <w:t>, майстру по санітарії та благоустрою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(…).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торне заселення. Згідно з пунктом 4.9 розділу 4 «Збереження та розвиток соціально побутової сфери» Територіальної угоди між виконавчим комітетом Чернівецької міської  ради, президією Чернівецької обласної ради профспілок та Чернівецькою міською організацією роботодавців на 2013-2015 роки. 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2. Поселити Гречка Ігоря Ериковича у маневровий фонд міської ради</w:t>
      </w:r>
      <w:r>
        <w:rPr>
          <w:sz w:val="28"/>
          <w:lang w:val="uk-UA"/>
        </w:rPr>
        <w:t xml:space="preserve"> для одиноких осіб, які мають статус молодої особи із числа дітей-сиріт та дітей, позбавлених батьківського піклування, терміном на один рік на </w:t>
      </w:r>
      <w:r>
        <w:rPr>
          <w:b/>
          <w:sz w:val="28"/>
          <w:lang w:val="uk-UA"/>
        </w:rPr>
        <w:t xml:space="preserve">вул. Комарова Володимира, 40, кв. 42 </w:t>
      </w:r>
      <w:r>
        <w:rPr>
          <w:sz w:val="28"/>
          <w:lang w:val="uk-UA"/>
        </w:rPr>
        <w:t>(Кло</w:t>
      </w:r>
      <w:r>
        <w:rPr>
          <w:bCs/>
          <w:sz w:val="28"/>
          <w:lang w:val="uk-UA"/>
        </w:rPr>
        <w:t xml:space="preserve">потання </w:t>
      </w:r>
      <w:r>
        <w:rPr>
          <w:sz w:val="28"/>
          <w:szCs w:val="28"/>
          <w:lang w:val="uk-UA"/>
        </w:rPr>
        <w:t>Чернівецького міського центру  соціальних служб для сім’ї, дітей та молоді від 20.01.2014р. № 85/10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b/>
          <w:color w:val="FF0000"/>
          <w:sz w:val="28"/>
          <w:lang w:val="uk-UA"/>
        </w:rPr>
        <w:t xml:space="preserve">     </w:t>
      </w:r>
      <w:r>
        <w:rPr>
          <w:b/>
          <w:color w:val="FF0000"/>
          <w:sz w:val="28"/>
          <w:lang w:val="uk-UA"/>
        </w:rPr>
        <w:tab/>
      </w:r>
      <w:r>
        <w:rPr>
          <w:b/>
          <w:color w:val="000000"/>
          <w:sz w:val="28"/>
          <w:lang w:val="uk-UA"/>
        </w:rPr>
        <w:t>3</w:t>
      </w:r>
      <w:r>
        <w:rPr>
          <w:b/>
          <w:sz w:val="28"/>
          <w:lang w:val="uk-UA"/>
        </w:rPr>
        <w:t>. Продовжити Дворецькій Наталії Юріївні</w:t>
      </w:r>
      <w:r>
        <w:rPr>
          <w:b/>
          <w:color w:val="000000"/>
          <w:sz w:val="28"/>
          <w:lang w:val="uk-UA"/>
        </w:rPr>
        <w:t xml:space="preserve"> на один рік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термін проживання </w:t>
      </w:r>
      <w:r>
        <w:rPr>
          <w:sz w:val="28"/>
          <w:lang w:val="uk-UA"/>
        </w:rPr>
        <w:t xml:space="preserve">у маневровому фонді міської ради для одиноких осіб, які мають статус молодої особи із числа дітей-сиріт та дітей, позбавлених батьківського піклування на </w:t>
      </w:r>
      <w:r>
        <w:rPr>
          <w:b/>
          <w:sz w:val="28"/>
          <w:lang w:val="uk-UA"/>
        </w:rPr>
        <w:t>вул. Авангардній, 43-А, кв. 32</w:t>
      </w:r>
      <w:r>
        <w:rPr>
          <w:sz w:val="28"/>
          <w:lang w:val="uk-UA"/>
        </w:rPr>
        <w:t xml:space="preserve"> (Кло</w:t>
      </w:r>
      <w:r>
        <w:rPr>
          <w:bCs/>
          <w:sz w:val="28"/>
          <w:lang w:val="uk-UA"/>
        </w:rPr>
        <w:t xml:space="preserve">потання </w:t>
      </w:r>
      <w:r>
        <w:rPr>
          <w:sz w:val="28"/>
          <w:szCs w:val="28"/>
          <w:lang w:val="uk-UA"/>
        </w:rPr>
        <w:t>Чернівецького міського центру  соціальних служб для сім’ї, дітей та молоді від 13.01.2014р.             № 53/10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ab/>
        <w:t xml:space="preserve">4. Поселити Краснощоку Наталію Василівну у маневровий фонд міської ради </w:t>
      </w:r>
      <w:r>
        <w:rPr>
          <w:bCs/>
          <w:sz w:val="28"/>
          <w:szCs w:val="28"/>
          <w:lang w:val="uk-UA"/>
        </w:rPr>
        <w:t>терміном на один рі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</w:t>
      </w:r>
      <w:r>
        <w:rPr>
          <w:b/>
          <w:bCs/>
          <w:sz w:val="28"/>
          <w:szCs w:val="28"/>
          <w:lang w:val="uk-UA"/>
        </w:rPr>
        <w:t xml:space="preserve"> вул. Полетаєва Федора, 10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клад сім’ї (…) особи,  в кімнату № 160 житловою площею 18,00 кв.м (Клопотання міського комунального підприємства «Чернівцітеплокомуненерго» від 13.11.2013р. № 202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ab/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довжити на один рік термін проживання</w:t>
      </w:r>
      <w:r>
        <w:rPr>
          <w:sz w:val="28"/>
          <w:szCs w:val="28"/>
        </w:rPr>
        <w:t xml:space="preserve"> у маневровому фонді міської ради на вул. Полетаєва Федора, 10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</w:r>
      <w:r>
        <w:rPr>
          <w:b/>
        </w:rPr>
        <w:tab/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дь Віталію Петровичу</w:t>
      </w:r>
      <w:r>
        <w:rPr>
          <w:sz w:val="28"/>
          <w:szCs w:val="28"/>
        </w:rPr>
        <w:t xml:space="preserve">, військовослужбовцю, одинокому, в кімнаті № 108 житловою площею 18,00 кв.м </w:t>
      </w:r>
      <w:r>
        <w:rPr>
          <w:sz w:val="28"/>
          <w:szCs w:val="28"/>
          <w:lang w:val="uk-UA"/>
        </w:rPr>
        <w:t>(К</w:t>
      </w:r>
      <w:r>
        <w:rPr>
          <w:sz w:val="28"/>
          <w:szCs w:val="28"/>
        </w:rPr>
        <w:t>лопотання Чернівецького обласного військового комісаріату від 24.12.2013р. № 303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CharChar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>5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ламарюку Сергію Дмитрович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ійськовослужбовцю запасу, склад сім’ї </w:t>
      </w:r>
      <w:r>
        <w:rPr>
          <w:sz w:val="28"/>
          <w:szCs w:val="28"/>
          <w:lang w:val="uk-UA"/>
        </w:rPr>
        <w:t xml:space="preserve">(…) </w:t>
      </w:r>
      <w:r>
        <w:rPr>
          <w:rFonts w:cs="Times New Roman" w:ascii="Times New Roman" w:hAnsi="Times New Roman"/>
          <w:sz w:val="28"/>
          <w:szCs w:val="28"/>
          <w:lang w:val="ru-RU"/>
        </w:rPr>
        <w:t>осіб, в кімнатах № 91,94 житловою площею 36,00 кв.м (Клопотання Чернівецького обласного військового комісаріату від 27.11.2013р. № 2736).</w:t>
      </w:r>
    </w:p>
    <w:p>
      <w:pPr>
        <w:pStyle w:val="CharChar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 5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піль Світлані Василів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клад сім’ї </w:t>
      </w:r>
      <w:r>
        <w:rPr>
          <w:sz w:val="28"/>
          <w:szCs w:val="28"/>
          <w:lang w:val="uk-UA"/>
        </w:rPr>
        <w:t xml:space="preserve">(…) </w:t>
      </w:r>
      <w:r>
        <w:rPr>
          <w:rFonts w:cs="Times New Roman" w:ascii="Times New Roman" w:hAnsi="Times New Roman"/>
          <w:sz w:val="28"/>
          <w:szCs w:val="28"/>
          <w:lang w:val="ru-RU"/>
        </w:rPr>
        <w:t>особи, в кімнаті № 102 житловою площею 18,00 кв.м (Клопотання Чернівецького обласного центру екстреної медичної допомоги та медицини катастроф від 09.08.2013р. № 234).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360" w:leader="none"/>
          <w:tab w:val="left" w:pos="4320" w:leader="none"/>
        </w:tabs>
        <w:rPr>
          <w:color w:val="000000"/>
        </w:rPr>
      </w:pPr>
      <w:r>
        <w:rPr>
          <w:lang w:val="ru-RU"/>
        </w:rPr>
        <w:t xml:space="preserve">          </w:t>
      </w:r>
      <w:r>
        <w:rPr>
          <w:b/>
        </w:rPr>
        <w:t>6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Взяти на квартирний облік</w:t>
      </w:r>
      <w:r>
        <w:rPr>
          <w:color w:val="000000"/>
        </w:rPr>
        <w:t xml:space="preserve"> </w:t>
      </w:r>
      <w:r>
        <w:rPr>
          <w:b/>
        </w:rPr>
        <w:t>Чеботарьова Івана Михайловича</w:t>
      </w:r>
      <w:r>
        <w:rPr/>
        <w:t xml:space="preserve">, інваліда Великої Вітчизняної війни І групи, який з сім’єю із </w:t>
      </w:r>
      <w:r>
        <w:rPr>
          <w:szCs w:val="28"/>
        </w:rPr>
        <w:t xml:space="preserve">(…) </w:t>
      </w:r>
      <w:r>
        <w:rPr/>
        <w:t xml:space="preserve">осіб мешкає в однокімнатній квартирі № </w:t>
      </w:r>
      <w:r>
        <w:rPr>
          <w:szCs w:val="28"/>
        </w:rPr>
        <w:t xml:space="preserve">(…) </w:t>
      </w:r>
      <w:r>
        <w:rPr/>
        <w:t xml:space="preserve">житловою площею 13,60 кв.м на вул. </w:t>
      </w:r>
      <w:r>
        <w:rPr>
          <w:szCs w:val="28"/>
        </w:rPr>
        <w:t>(…)</w:t>
      </w:r>
      <w:r>
        <w:rPr/>
        <w:t>,</w:t>
      </w:r>
      <w:r>
        <w:rPr>
          <w:szCs w:val="28"/>
        </w:rPr>
        <w:t xml:space="preserve">(…) </w:t>
      </w:r>
      <w:r>
        <w:rPr/>
        <w:t xml:space="preserve"> як незабезпеченого середньою нормою житлової площ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На квартирному обліку вважати його одн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ab/>
        <w:t>7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Внести зміни до підпункту 1.10 пункту 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3.09.1997р. № 680/18</w:t>
      </w:r>
      <w:r>
        <w:rPr>
          <w:sz w:val="28"/>
          <w:szCs w:val="28"/>
          <w:lang w:val="uk-UA"/>
        </w:rPr>
        <w:t xml:space="preserve"> щодо видачі ордера </w:t>
      </w:r>
      <w:r>
        <w:rPr>
          <w:b/>
          <w:sz w:val="28"/>
          <w:szCs w:val="28"/>
          <w:lang w:val="uk-UA"/>
        </w:rPr>
        <w:t>Мартинову Володимиру Артемовичу</w:t>
      </w:r>
      <w:r>
        <w:rPr>
          <w:sz w:val="28"/>
          <w:szCs w:val="28"/>
          <w:lang w:val="uk-UA"/>
        </w:rPr>
        <w:t>, а саме: вилучити зі складу сім’ї його колишню дружину Колотило Марію Іванівну та сина Колотила Сергія Володимировича, згідно з поданою заявою (заява завірена нотаріально 17.02.2014р. і зареєстрована в реєстрі за № 198, 199).</w:t>
      </w:r>
    </w:p>
    <w:p>
      <w:pPr>
        <w:pStyle w:val="CharCh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ab/>
        <w:t xml:space="preserve">8. Внести зміни </w:t>
      </w:r>
      <w:r>
        <w:rPr>
          <w:sz w:val="28"/>
          <w:szCs w:val="28"/>
          <w:lang w:val="uk-UA"/>
        </w:rPr>
        <w:t>в кількісний склад сімей, які перебувають на кооперативному обліку у виконавчому комітеті міської рад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ab/>
        <w:t xml:space="preserve">8.1.  Паламарчук (Хоробрих) Оксани Сергіївни, </w:t>
      </w:r>
      <w:r>
        <w:rPr>
          <w:sz w:val="28"/>
          <w:szCs w:val="28"/>
          <w:lang w:val="uk-UA"/>
        </w:rPr>
        <w:t>черговика міської ради з 23.07.2003 р. (№ 574/15),  яка з сім’єю із (…) осіб мешкає в однокімнатній квартирі № (…) житловою площею 18,40 кв.м на вул. (…),(…). На кооперативному   обліку   вважати  сім’ю із (…) осіб: (…), згідно з поданою заяво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2. Дереторської Мар’яни Володимирівни</w:t>
      </w:r>
      <w:r>
        <w:rPr>
          <w:sz w:val="28"/>
          <w:szCs w:val="28"/>
          <w:lang w:val="uk-UA"/>
        </w:rPr>
        <w:t>, черговика міської ради з 14.03.2006р. (№ 170/4),  яка з сім’єю із (…) осіб мешкає в однокімнатній квартирі № (…) житловою площею 18,80 кв.м на вул. (…),(…). На кооперативному обліку  вважати  сім’ю із (…) осіб: (…), згідно з поданою заявою.</w:t>
      </w:r>
    </w:p>
    <w:p>
      <w:pPr>
        <w:pStyle w:val="CharChar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9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няти з квартирного облік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9.1 Линник Надію Миколаївну, </w:t>
      </w:r>
      <w:r>
        <w:rPr>
          <w:sz w:val="28"/>
          <w:szCs w:val="28"/>
          <w:lang w:val="uk-UA"/>
        </w:rPr>
        <w:t>інваліда ІІ групи, прирівняного до інвалідів Великої Вітчизняної війни, черговика виконавчого комітету міської ради з 14.09.2010р., яка мешкала у гуртожитку на вул. Кишинівській, 1,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’язку з вибуттям в іншу місцеві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9.2. Зварич Домніку Василівну, </w:t>
      </w:r>
      <w:r>
        <w:rPr>
          <w:sz w:val="28"/>
          <w:szCs w:val="28"/>
          <w:lang w:val="uk-UA"/>
        </w:rPr>
        <w:t>сім’ю загибл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аліда Великої Вітчизняної війни, черговика виконавчого комітету міської ради з 17.12.1996р., яка мешкала в двокімнатній квартирі № (…) житловою площею 33,50 кв.м на          вул. (…),(…),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’язку зі смерт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9.3. Букетову Аделаїду Олександрівну, </w:t>
      </w:r>
      <w:r>
        <w:rPr>
          <w:sz w:val="28"/>
          <w:szCs w:val="28"/>
          <w:lang w:val="uk-UA"/>
        </w:rPr>
        <w:t>сім’ю загибл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аліда Великої Вітчизняної війни, черговика виконавчого комітету міської ради з 29.03.1991р., яка мешкала в двокімнатній квартирі № (…) житловою площею 42,70 кв.м на вул. (…),(…),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’язку зі смерт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9.4. Чолак Профіру Дмитрівну, </w:t>
      </w:r>
      <w:r>
        <w:rPr>
          <w:sz w:val="28"/>
          <w:szCs w:val="28"/>
          <w:lang w:val="uk-UA"/>
        </w:rPr>
        <w:t>сім’ю загибл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аліда Великої Вітчизняної війни, черговика виконавчого комітету міської ради з 05.04.1994р., яка мешкала в житловому будинку № (…), який складається з двох кімнат житловою площею 36,80 кв.м на вул. (…),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’язку зі смерт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9.5. Іванческула Михайла Лазаровича, </w:t>
      </w:r>
      <w:r>
        <w:rPr>
          <w:sz w:val="28"/>
          <w:szCs w:val="28"/>
          <w:lang w:val="uk-UA"/>
        </w:rPr>
        <w:t>інваліда ІІ групи Великої Вітчизняної війни, черговика виконавчого комітету міської ради з 05.03.2005р., який мешкав в двокімнатній квартирі № (…) житловою площею 27,00 кв.м на вул. (…),(…),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’язку зі смерт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9.6. Скоробогатова Павла Прокоповича, </w:t>
      </w:r>
      <w:r>
        <w:rPr>
          <w:sz w:val="28"/>
          <w:szCs w:val="28"/>
          <w:lang w:val="uk-UA"/>
        </w:rPr>
        <w:t>інваліда ІІ групи Великої Вітчизняної війни, черговика виконавчого комітету міської ради з 24.03.2009р., який мешкав в трикімнатній квартирі № (…) житловою площею 33,80 кв.м на вул. (…),(…),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’язку зі смерт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lang w:val="uk-UA"/>
        </w:rPr>
        <w:tab/>
        <w:t>Облікову справу його дочки Скоробогатової Тамари Павлівни передати у виконавчий комітет Шевченківської районної в місті ради для вирішення питання подальшого перебування на квартирному облік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9.7. Рибінського Петра Марковича, </w:t>
      </w:r>
      <w:r>
        <w:rPr>
          <w:sz w:val="28"/>
          <w:szCs w:val="28"/>
          <w:lang w:val="uk-UA"/>
        </w:rPr>
        <w:t>інваліда ІІ групи Великої Вітчизняної війни, черговика виконавчого комітету міської ради з 04.07.1995р., який мешкав в трикімнатній квартирі № (…) житловою площею 35,90 кв.м на    вул. (…),(…),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’язку зі смерт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CharChar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>1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директора, начальника управління житлового господарства департаменту житлово-комунального господарства міської ради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нчуленка В.І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WiZaRd</cp:lastModifiedBy>
  <cp:lastPrinted>2014-03-13T08:58:00Z</cp:lastPrinted>
  <dcterms:modified xsi:type="dcterms:W3CDTF">2014-03-18T07:25:00Z</dcterms:modified>
  <cp:revision>32</cp:revision>
  <dc:subject/>
  <dc:title>                                                                </dc:title>
</cp:coreProperties>
</file>