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>12.03.2014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u w:val="single"/>
          <w:lang w:val="uk-UA"/>
        </w:rPr>
        <w:t>№ 74/3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8"/>
          <w:szCs w:val="28"/>
          <w:lang w:val="uk-UA"/>
        </w:rPr>
        <w:t>м.Чернівц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</w:t>
      </w:r>
      <w:r>
        <w:rPr>
          <w:b/>
          <w:color w:val="000000"/>
          <w:sz w:val="28"/>
          <w:szCs w:val="28"/>
          <w:lang w:val="uk-UA"/>
        </w:rPr>
        <w:t xml:space="preserve">дозволів на встановлення зовнішньої реклами в </w:t>
        <w:br/>
        <w:t>м. Чернівцях, продовження терміну дії, переоформлення, внесення змін та визнання такими, що втратили чинність, окремих пунктів рішень виконавчого комітету міськ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Відповідно до статті 52 Закону України «Про місцеве самоврядування в Україні», Закону України «Про рекламу», постанови Кабінету Міністрів України від 29.12.2003р. №2067 «Про затвердження Типових правил розміщення зовнішньої реклами» (із подальшими змінами), Положення про порядок розміщення зовнішньої реклами в місті Чернівцях, затвердженого рішенням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р. №629, розглянувши клопотання суб’єктів підприємницької діяльності та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Дозволити приватному акціонерному товариству «Імпульс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ідентифікаційний код 14272771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тановити 4 рекламні банери на розтяжках, що належать КП «Чернівецьке тролейбусне управління», за згодою останнього, розміром 3,0 х 0,7 м. </w:t>
      </w:r>
      <w:r>
        <w:rPr>
          <w:color w:val="000000"/>
          <w:sz w:val="28"/>
          <w:szCs w:val="28"/>
          <w:lang w:val="uk-UA"/>
        </w:rPr>
        <w:t>за адресами: вул. Ю.Гагаріна, 85 (1шт.); вул.Хотинська, 56 (1 шт.); вул. Руська,</w:t>
      </w:r>
      <w:r>
        <w:rPr>
          <w:sz w:val="28"/>
          <w:szCs w:val="28"/>
          <w:lang w:val="uk-UA"/>
        </w:rPr>
        <w:t xml:space="preserve"> 255 (1 шт.); вул. Головна, 226 (1 шт.) </w:t>
      </w:r>
      <w:r>
        <w:rPr>
          <w:color w:val="000000"/>
          <w:sz w:val="28"/>
          <w:szCs w:val="28"/>
          <w:lang w:val="uk-UA"/>
        </w:rPr>
        <w:t xml:space="preserve">–  терміном  на  1  рік  </w:t>
      </w:r>
      <w:r>
        <w:rPr>
          <w:sz w:val="28"/>
          <w:szCs w:val="28"/>
          <w:lang w:val="uk-UA"/>
        </w:rPr>
        <w:t>(підстава:  заяви  ПАТ  «Імпульс»  від  06.02.2014р. №04/01-08/1-453/0; №04/01-08/1-454/0; №04/01-08/1-455/0; №04/01-08/1-456/0)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Продовжити </w:t>
      </w:r>
      <w:r>
        <w:rPr>
          <w:sz w:val="28"/>
          <w:szCs w:val="28"/>
          <w:lang w:val="uk-UA"/>
        </w:rPr>
        <w:t xml:space="preserve">підприємцю Говору Павлу Михайловичу </w:t>
      </w:r>
      <w:r>
        <w:rPr>
          <w:color w:val="000000"/>
          <w:sz w:val="28"/>
          <w:szCs w:val="28"/>
          <w:lang w:val="uk-UA"/>
        </w:rPr>
        <w:t xml:space="preserve">(ідентифікаційний номер </w:t>
      </w:r>
      <w:r>
        <w:rPr>
          <w:sz w:val="28"/>
          <w:szCs w:val="28"/>
          <w:lang w:val="uk-UA"/>
        </w:rPr>
        <w:t>2272100090</w:t>
      </w:r>
      <w:r>
        <w:rPr>
          <w:color w:val="000000"/>
          <w:sz w:val="28"/>
          <w:szCs w:val="28"/>
          <w:lang w:val="uk-UA"/>
        </w:rPr>
        <w:t xml:space="preserve">) на 2 місяці термін дії дозволу  на  встановлення  </w:t>
      </w:r>
      <w:r>
        <w:rPr>
          <w:sz w:val="28"/>
          <w:szCs w:val="28"/>
          <w:lang w:val="uk-UA"/>
        </w:rPr>
        <w:t>3  рекламних конструкцій розміром 3 х 6 м. на вул.Калинівській (біля мосту, при в’їзді на ринок «Добробут»), переоформленого  на нього рішенням  виконавчого  комітету   міської   ради             від  14.12.2010р. №810/22 пункт 5 (підстава: заява підприємця Говора П.М. від 23.01.2014р. №Г-466/0-04/01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ереоформити на підприємця Зеліска Василя Георгійовича</w:t>
      </w:r>
      <w:r>
        <w:rPr>
          <w:sz w:val="28"/>
          <w:szCs w:val="28"/>
          <w:lang w:val="uk-UA"/>
        </w:rPr>
        <w:t xml:space="preserve"> (ідентифікаційний номер 2295700135) дозволи з продовженням та постійного розміщення на зазначених рекламних конструкціях 1 зображення соціальної реклами–   на1 рік терміну дії на встановлення рекламних конструкції типу «сіті-лайт»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 На проспекті Незалежності, поряд з будинком № 113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1.</w:t>
      </w:r>
      <w:r>
        <w:rPr>
          <w:sz w:val="28"/>
          <w:szCs w:val="28"/>
          <w:lang w:val="uk-UA"/>
        </w:rPr>
        <w:t xml:space="preserve"> Розміром 1,8 х 1,2 м. – 1 ш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2.</w:t>
      </w:r>
      <w:r>
        <w:rPr>
          <w:sz w:val="28"/>
          <w:szCs w:val="28"/>
          <w:lang w:val="uk-UA"/>
        </w:rPr>
        <w:t xml:space="preserve"> Розміром 1,8 х 1,2 м. – 1 ш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их рішенням виконавчого комітету міської  ради  від</w:t>
      </w:r>
      <w:r>
        <w:rPr>
          <w:b/>
          <w:sz w:val="28"/>
          <w:szCs w:val="28"/>
          <w:lang w:val="uk-UA"/>
        </w:rPr>
        <w:t xml:space="preserve">  25.08.2010р.</w:t>
        <w:br/>
        <w:t>№533/15 (пункт 1.12)</w:t>
      </w:r>
      <w:r>
        <w:rPr>
          <w:sz w:val="28"/>
          <w:szCs w:val="28"/>
          <w:lang w:val="uk-UA"/>
        </w:rPr>
        <w:t xml:space="preserve"> підприємцю Чорней Жанні Василівні (підстава: звернення підприємця Чорней Ж.В. та підприємця Зеліска В.Г. від 22.01.2014р. №З-458/0-04/0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Переоформити на приватне підприємство «ВІВА Адвертайзінг» </w:t>
      </w:r>
      <w:r>
        <w:rPr>
          <w:sz w:val="28"/>
          <w:szCs w:val="28"/>
          <w:lang w:val="uk-UA"/>
        </w:rPr>
        <w:t>(ідентифікаційний код 38646943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з продовженням на 3 роки терміну дії на встановлення рекламної конструкції із зовнішнім освітленням розміром 3 х 6 м. на боковому фасаді будинку на вул. Головній, 82, переоформленого рішенням виконавчого комітету міської  ради  від</w:t>
      </w:r>
      <w:r>
        <w:rPr>
          <w:b/>
          <w:sz w:val="28"/>
          <w:szCs w:val="28"/>
          <w:lang w:val="uk-UA"/>
        </w:rPr>
        <w:t xml:space="preserve">  12.05.2009р. №323/9 (пункт 1.3)</w:t>
      </w:r>
      <w:r>
        <w:rPr>
          <w:sz w:val="28"/>
          <w:szCs w:val="28"/>
          <w:lang w:val="uk-UA"/>
        </w:rPr>
        <w:t xml:space="preserve"> на підприємця Лисенка Тараса Сергійовича (підстава: звернення приватного підприємства «ВІВА Адвертайзінг» та підприємця Лисенка Т.С. від 16.01.2014р. №04/01-08/1-172/0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Переоформити на підприємця Бучковського Романа Степановича </w:t>
      </w:r>
      <w:r>
        <w:rPr>
          <w:sz w:val="28"/>
          <w:szCs w:val="28"/>
          <w:lang w:val="uk-UA"/>
        </w:rPr>
        <w:t>(ідентифікаційний номер 2783901891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звіл з продовженням на 3 роки терміну дії на встановлення рекламної конструкції із зовнішнім освітленням розміром 3 х 6 м. на вул. Хотинської напроти вул. Енергетичної, переоформленого    рішенням    виконавчого    комітету    міської   ради       від</w:t>
      </w:r>
      <w:r>
        <w:rPr>
          <w:b/>
          <w:sz w:val="28"/>
          <w:szCs w:val="28"/>
          <w:lang w:val="uk-UA"/>
        </w:rPr>
        <w:t xml:space="preserve"> 28.09.2010р. №652/17 (пункт 4)</w:t>
      </w:r>
      <w:r>
        <w:rPr>
          <w:sz w:val="28"/>
          <w:szCs w:val="28"/>
          <w:lang w:val="uk-UA"/>
        </w:rPr>
        <w:t xml:space="preserve"> на підприємця Плаксія Манолія Васильовича (підстава: звернення підприємця Бучковського Р.С. та підприємця Плаксія М.В. від 30.01.2014р. №Б-688/0-04/1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Внести зміни до пункту 4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8.09.2010р.  №652/17</w:t>
      </w:r>
      <w:r>
        <w:rPr>
          <w:sz w:val="28"/>
          <w:szCs w:val="28"/>
          <w:lang w:val="uk-UA"/>
        </w:rPr>
        <w:t xml:space="preserve"> «Про надання дозволу на встановлення зовнішньої реклами в м. Чернівцях, продовження терміну дії, переоформлення дозволів, внесення змін та визнання такими, що втратили чинність раніше прийняті рішення міськвиконкому з даних питань », щодо переоформлення на підприємця Плаксія Манолія Василь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олу на встановлення рекламних конструкцій, а саме: </w:t>
      </w:r>
      <w:r>
        <w:rPr>
          <w:b/>
          <w:sz w:val="28"/>
          <w:szCs w:val="28"/>
          <w:lang w:val="uk-UA"/>
        </w:rPr>
        <w:t>вилучити словосполучення</w:t>
      </w:r>
      <w:r>
        <w:rPr>
          <w:sz w:val="28"/>
          <w:szCs w:val="28"/>
          <w:lang w:val="uk-UA"/>
        </w:rPr>
        <w:t xml:space="preserve"> «на розі вулиць Хотинської,8 та Енергетичної»  (підстава: заява підприємця Плаксія М.В. від 30.01.2014р. №Б-688/0-04/1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Визнати такими, що втратили чинність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ункт 1.12  </w:t>
      </w:r>
      <w:r>
        <w:rPr>
          <w:sz w:val="28"/>
          <w:szCs w:val="28"/>
          <w:lang w:val="uk-UA"/>
        </w:rPr>
        <w:t xml:space="preserve">рішення   виконавчого   комітету   міської   ради   від </w:t>
      </w:r>
      <w:r>
        <w:rPr>
          <w:b/>
          <w:sz w:val="28"/>
          <w:szCs w:val="28"/>
          <w:lang w:val="uk-UA"/>
        </w:rPr>
        <w:t>25.08.2010р. №533/15</w:t>
      </w:r>
      <w:r>
        <w:rPr>
          <w:sz w:val="28"/>
          <w:szCs w:val="28"/>
          <w:lang w:val="uk-UA"/>
        </w:rPr>
        <w:t xml:space="preserve">  «Про надання  та продовження терміну дії дозволів на встановлення зовнішньої реклами в м. Чернівцях» щодо надання підприємцю Чорней Жанні Василівні дозволу на встановлення 2 світлових рекламних конструкцій типу «сітілайт»  розміром 1,8 х 1,2 м.  вздовж проспекту Незалежності,  поряд з будинком №113, за умови благоустрою території, на якій розташовано рекламоносії, та постійного розміщення на зазначених рекламних  конструкціях  1  зображення  соціальної  реклами  – терміном на 3 роки у зв’язку з прийняттям пункту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ункт 1.3  </w:t>
      </w:r>
      <w:r>
        <w:rPr>
          <w:sz w:val="28"/>
          <w:szCs w:val="28"/>
          <w:lang w:val="uk-UA"/>
        </w:rPr>
        <w:t xml:space="preserve">рішення   виконавчого   комітету   міської   ради   від </w:t>
      </w:r>
      <w:r>
        <w:rPr>
          <w:b/>
          <w:sz w:val="28"/>
          <w:szCs w:val="28"/>
          <w:lang w:val="uk-UA"/>
        </w:rPr>
        <w:t>12.05.2009р. №323/9</w:t>
      </w:r>
      <w:r>
        <w:rPr>
          <w:sz w:val="28"/>
          <w:szCs w:val="28"/>
          <w:lang w:val="uk-UA"/>
        </w:rPr>
        <w:t xml:space="preserve">  «Про надання  дозволу на встановлення зовнішньої реклами в м. Чернівцях, переоформлення дозволу, внесення змін та визнання таким, що втратило чинність раніше прийняте рішення міськвиконкому» щодо надання підприємцю Лисенку Тарасу Сергійовичу дозволу на встановлення  рекламної   конструкції  із  зовнішнім  освітленням  розміром  3 х 6 м. на  боковому  фасаді будинку  на   вул.  Головній,82  –   терміном  на 3 роки. Зобов’язати підприємця Лисенка Тараса Сергійовича взяти  дольову участь в ремонті вказаного будинку у зв’язку з прийняттям пункту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цього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ункт 1.12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13.07.2010р. №461/12</w:t>
      </w:r>
      <w:r>
        <w:rPr>
          <w:sz w:val="28"/>
          <w:szCs w:val="28"/>
          <w:lang w:val="uk-UA"/>
        </w:rPr>
        <w:t xml:space="preserve"> «Про надання дозволу на встановлення зовнішньої реклами в м. Чернівцях, продовження терміну дії, переоформлення дозволів, внесення змін  та визнання такими, що втратили чинність раніше прийняті рішення міськвиконкому з даних питань» щодо надання підприємцю Найдишу Валерію Миколайовичу дозволу на встановлення на розтяжках, що належить Чернівецькому тролейбусному управлінню, світлового рекламного банеру розміром 0,7 х 3,0 м. на вул. Ю.Гагаріна, 34-36 – терміном на 1 рік  (підстава:   звернення   підприємця    Найдиша В.М.   від   04.02.2014р.     №Н-809/0-04/01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1000" w:leader="none"/>
        </w:tabs>
        <w:ind w:left="70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8. </w:t>
        <w:tab/>
        <w:t xml:space="preserve">  Зобов’язати рекламорозповсюджувачів:</w:t>
      </w:r>
    </w:p>
    <w:p>
      <w:pPr>
        <w:pStyle w:val="Style19"/>
        <w:tabs>
          <w:tab w:val="clear" w:pos="708"/>
          <w:tab w:val="left" w:pos="1000" w:leader="none"/>
        </w:tabs>
        <w:ind w:left="70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8.1.</w:t>
      </w:r>
      <w:r>
        <w:rPr>
          <w:color w:val="000000"/>
          <w:sz w:val="28"/>
          <w:szCs w:val="28"/>
          <w:lang w:val="uk-UA"/>
        </w:rPr>
        <w:t xml:space="preserve"> Впродовж двадцяти календарних днів після прийняття цього рішення укласти з департаментом містобудівного комплексу та земельних відносин міської ради договір на право тимчасового користування місцями розміщення рекламних конструкці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8.2.</w:t>
      </w:r>
      <w:r>
        <w:rPr>
          <w:color w:val="000000"/>
          <w:sz w:val="28"/>
          <w:szCs w:val="28"/>
          <w:lang w:val="uk-UA"/>
        </w:rPr>
        <w:t xml:space="preserve"> При виготовленні та встановленні зовнішньої реклами дотримуватися вимог Закону України «Про рекламу», особливо статті 6 «Мова реклами», та Типових правил розміщення зовнішньої рекл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8.3.</w:t>
      </w:r>
      <w:r>
        <w:rPr>
          <w:color w:val="000000"/>
          <w:sz w:val="28"/>
          <w:szCs w:val="28"/>
          <w:lang w:val="uk-UA"/>
        </w:rPr>
        <w:t xml:space="preserve"> Тематику соціальної реклами погоджувати з департаментом містобудівного  комплексу та земельних відносин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8.4.</w:t>
      </w:r>
      <w:r>
        <w:rPr>
          <w:color w:val="000000"/>
          <w:sz w:val="28"/>
          <w:szCs w:val="28"/>
          <w:lang w:val="uk-UA"/>
        </w:rPr>
        <w:t xml:space="preserve"> Утримувати рекламні конструкції в належному естетичному вигляді та санітарному стан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8.5.</w:t>
      </w:r>
      <w:r>
        <w:rPr>
          <w:color w:val="000000"/>
          <w:sz w:val="28"/>
          <w:szCs w:val="28"/>
          <w:lang w:val="uk-UA"/>
        </w:rPr>
        <w:t xml:space="preserve"> Звернутися в центр надання адміністративних послуг Чернівецької міської ради  із заявою на отримання ордера для проведення земляних робіт перед початком встановлення рекламної конструкції.</w:t>
      </w:r>
    </w:p>
    <w:p>
      <w:pPr>
        <w:pStyle w:val="Normal"/>
        <w:ind w:left="70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 xml:space="preserve"> В разі невиконання умов, вказаних у пункті 8, рішення втрачає чинність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 xml:space="preserve"> Дія дозволу поновлюється на такий же термін за відсутності заперечень щодо припинення його дії без прийняття іншого рішення виконавчим комітетом  міської  ра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11. Рекомендувати  рекламорозповсюджувачам </w:t>
      </w:r>
      <w:r>
        <w:rPr>
          <w:color w:val="000000"/>
          <w:sz w:val="28"/>
          <w:szCs w:val="28"/>
          <w:lang w:val="uk-UA"/>
        </w:rPr>
        <w:t>взяти дольову участь у благоустрої та озелененні міста і в’їздів у місто.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  <w:lang w:val="uk-UA"/>
        </w:rPr>
        <w:t xml:space="preserve">Підприємцю Найдишу В.М.  </w:t>
      </w:r>
      <w:r>
        <w:rPr>
          <w:b/>
          <w:color w:val="000000"/>
          <w:sz w:val="28"/>
          <w:szCs w:val="28"/>
          <w:lang w:val="uk-UA"/>
        </w:rPr>
        <w:t>впродовж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15 (п’ятнадцяти) робочих днів після прийняття рішення демонтувати рекламну конструкці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окрім персональних даних фізичної особи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4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ішення покласти на заступника директора начальника управління містобудування та архітектури департаменту містобудівного комплексу та земельних відносин міської ради, головного архітектора міста Гомоновича С.С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Секретар Чернівецької  міської  ради                                     Я.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lang w:val="uk-UA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47:00Z</dcterms:created>
  <dc:creator>Архитектура</dc:creator>
  <dc:description/>
  <cp:keywords/>
  <dc:language>en-US</dc:language>
  <cp:lastModifiedBy>рада</cp:lastModifiedBy>
  <cp:lastPrinted>2014-03-07T11:55:00Z</cp:lastPrinted>
  <dcterms:modified xsi:type="dcterms:W3CDTF">2016-02-04T14:29:00Z</dcterms:modified>
  <cp:revision>4</cp:revision>
  <dc:subject/>
  <dc:title>       </dc:title>
</cp:coreProperties>
</file>