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2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.2014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 xml:space="preserve"> м.Чернівц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доповнень до рішення виконавчого комітету міської ради від 10.12.2013 р. № 666/21 щодо Плану діяльності Чернівецької міської ради з підготовки проектів регуляторних актів на 2014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>
          <w:szCs w:val="28"/>
        </w:rPr>
        <w:t>Відповідно до статей 40, 52 Закону України «Про місцеве самоврядування в Україні», статей 1, 3, 7 Закону України «Про засади державної регуляторної політики у сфері  господарської   діяльності»,      статті 30 Регламенту Чернівецької міської ради, затвердженого рішенням      Чернівецької міської ради VI скликання 13.04.2011 р. №113</w:t>
      </w:r>
      <w:r>
        <w:rPr/>
        <w:t>, розглянувши пропозиції фінансового управління міської ради від 19.12.2013 р.   №10/03-11/736, департаменту містобудівного комплексу та земельних відносин міської ради від 21.02.2014 р. №04/01-08/3-05/3/869 та юридичного управління міської ради ,  виконавчий комітет Чернівецької міської ради,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firstLine="708"/>
        <w:jc w:val="both"/>
        <w:rPr>
          <w:b w:val="false"/>
          <w:b w:val="false"/>
          <w:szCs w:val="28"/>
        </w:rPr>
      </w:pPr>
      <w:r>
        <w:rPr/>
        <w:t xml:space="preserve">1. </w:t>
      </w:r>
      <w:r>
        <w:rPr>
          <w:b w:val="false"/>
        </w:rPr>
        <w:t>Внести доповнення в додаток 1 до рішення виконавчого комітету міської ради від 10.12.2013 р. №666/21 щодо Плану діяльності Чернівецької міської ради з підготовки проектів регуляторних актів на</w:t>
      </w:r>
      <w:r>
        <w:rPr>
          <w:b w:val="false"/>
          <w:lang w:val="ru-RU"/>
        </w:rPr>
        <w:t xml:space="preserve"> </w:t>
      </w:r>
      <w:r>
        <w:rPr>
          <w:b w:val="false"/>
        </w:rPr>
        <w:t>2014 рік  (додаток 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/>
        <w:t>2</w:t>
      </w:r>
      <w:r>
        <w:rPr>
          <w:b w:val="false"/>
        </w:rPr>
        <w:t xml:space="preserve">.  Рішення набирає чинності з дня його прийняття та підлягає оприлюдненню в газеті «Чернівці» та на офіційному веб-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Леонтія Г.Г. та начальника юридичного управління міської ради Шибу О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Чернівецької міської ради</w:t>
        <w:tab/>
        <w:tab/>
        <w:tab/>
        <w:tab/>
        <w:t xml:space="preserve">    Я.Кушнірик</w:t>
      </w:r>
    </w:p>
    <w:p>
      <w:pPr>
        <w:pStyle w:val="Heading2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5:26:00Z</dcterms:created>
  <dc:creator>Denis</dc:creator>
  <dc:description/>
  <cp:keywords/>
  <dc:language>en-US</dc:language>
  <cp:lastModifiedBy>WiZaRd</cp:lastModifiedBy>
  <cp:lastPrinted>2014-03-07T11:50:00Z</cp:lastPrinted>
  <dcterms:modified xsi:type="dcterms:W3CDTF">2014-03-14T15:26:00Z</dcterms:modified>
  <cp:revision>2</cp:revision>
  <dc:subject/>
  <dc:title> </dc:title>
</cp:coreProperties>
</file>