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Додаток </w:t>
      </w:r>
    </w:p>
    <w:p>
      <w:pPr>
        <w:pStyle w:val="Normal"/>
        <w:ind w:left="109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u w:val="single"/>
        </w:rPr>
        <w:t>12.03.2014</w:t>
      </w: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  <w:lang w:val="en-US"/>
        </w:rPr>
        <w:t>72|3</w:t>
      </w:r>
    </w:p>
    <w:p>
      <w:pPr>
        <w:pStyle w:val="Normal"/>
        <w:ind w:left="1027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027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4 рі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ня міської ради VІ скликання від 27.06.2012 р. №532 (щодо спрощеної системи оподаткування, обліку та звітності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вимог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ня  міської ради VІ скликання від 27.09.2012 р. №629 «Про затвердження Положення про порядок розміщення зовнішньої реклами в м.Чернівця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вимог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-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значення порядку організації та проведення у місті Чернівцях мирних зібрань та визнання такими, що втратили чинність раніше прийняті рішення з цього пит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е управління міської рад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виконавчого комітету</w:t>
      </w:r>
    </w:p>
    <w:p>
      <w:pPr>
        <w:pStyle w:val="Normal"/>
        <w:ind w:left="708" w:firstLine="708"/>
        <w:rPr/>
      </w:pPr>
      <w:r>
        <w:rPr>
          <w:b/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 xml:space="preserve">О.Стецевич </w:t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19:00Z</dcterms:created>
  <dc:creator>Denis</dc:creator>
  <dc:description/>
  <cp:keywords/>
  <dc:language>en-US</dc:language>
  <cp:lastModifiedBy>Denis</cp:lastModifiedBy>
  <cp:lastPrinted>2014-03-12T17:59:00Z</cp:lastPrinted>
  <dcterms:modified xsi:type="dcterms:W3CDTF">2014-03-12T16:05:00Z</dcterms:modified>
  <cp:revision>16</cp:revision>
  <dc:subject/>
  <dc:title>Додаток </dc:title>
</cp:coreProperties>
</file>