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TextBodyIndent"/>
        <w:ind w:firstLine="374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12.03.2014  № 69/3         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Про внесення змін та доповнень </w:t>
      </w:r>
      <w:r>
        <w:rPr>
          <w:b/>
          <w:szCs w:val="28"/>
          <w:lang w:val="ru-RU"/>
        </w:rPr>
        <w:t>до</w:t>
      </w:r>
      <w:r>
        <w:rPr>
          <w:b/>
          <w:szCs w:val="28"/>
        </w:rPr>
        <w:t xml:space="preserve"> Положення про проведення щорічно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кції вшанування лідерів економічного розвитку міста Чернівців «Визнання», затвердженого рішенням  виконавчого комітету міської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Cs w:val="28"/>
        </w:rPr>
        <w:t>ради від 12.03.2013р. №109/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ідповідно до підпункту 3 пункту «б» статті 28, статті 40, статті 52 Закону України «Про місцеве самоврядування в Україні», з метою сприяння економічному розвитку міста, виявленню кращих практик і позитивних тенденцій у сфері розвитку підприємництва та беручи до уваги пропозиції конкурсної комісії з визначення переможців акції вшанування лідерів економічного розвитку міста Чернівців «Визнання» (протокол від 13.02.2014р. №1)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нести зміни до Положення про проведення щорічної акції вшанування лідерів економічного розвитку міста Чернівців «Визнання», затвердженого рішенням виконавчого комітету міської ради від 12.03.2013р. № 109/4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В розділі 4 «Форма проведення акції «Визнання» та критерії оцінки роботи підприємств для всіх номінацій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1.</w:t>
      </w:r>
      <w:r>
        <w:rPr>
          <w:szCs w:val="28"/>
        </w:rPr>
        <w:t xml:space="preserve"> Вилучити підпункти 4.3.3., 4.3.4. та 4.5.4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1.1.2.</w:t>
      </w:r>
      <w:r>
        <w:rPr>
          <w:szCs w:val="28"/>
        </w:rPr>
        <w:t xml:space="preserve"> Підпункти 4.3.5. – 4.3.9. відповідно вважати підпунктами 4.3.3. – 4.3.7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3.</w:t>
      </w:r>
      <w:r>
        <w:rPr>
          <w:szCs w:val="28"/>
        </w:rPr>
        <w:t xml:space="preserve"> Доповнити пункт 4.3. підпунктом 4.3.8. такого змісту                 «</w:t>
      </w:r>
      <w:r>
        <w:rPr>
          <w:b/>
          <w:szCs w:val="28"/>
        </w:rPr>
        <w:t>4.3.8. «Краща будівельна компанія рок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1.4. </w:t>
      </w:r>
      <w:r>
        <w:rPr>
          <w:szCs w:val="28"/>
        </w:rPr>
        <w:t xml:space="preserve">Підпункт 4.5.2. викласти в такій редакції: </w:t>
      </w:r>
      <w:r>
        <w:rPr>
          <w:b/>
          <w:szCs w:val="28"/>
        </w:rPr>
        <w:t>«4.5.2. Департамент містобудівного комплексу та земельних відносин - в номінації «Краща будівельна компанія рок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економіки міської ради Ротаря П.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                                             Я.Кушні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2:00Z</dcterms:created>
  <dc:creator>Himijchyk</dc:creator>
  <dc:description/>
  <cp:keywords/>
  <dc:language>en-US</dc:language>
  <cp:lastModifiedBy>WiZaRd</cp:lastModifiedBy>
  <cp:lastPrinted>2014-03-07T11:42:00Z</cp:lastPrinted>
  <dcterms:modified xsi:type="dcterms:W3CDTF">2014-03-17T08:53:00Z</dcterms:modified>
  <cp:revision>3</cp:revision>
  <dc:subject/>
  <dc:title>Проект</dc:title>
</cp:coreProperties>
</file>