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  3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Чернівецької міської ради 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12. 03. 2014 № </w:t>
      </w:r>
      <w:r>
        <w:rPr>
          <w:sz w:val="28"/>
        </w:rPr>
        <w:t>68/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навців послуг з централізованого опалення   та   гарячого   водопостачання (підприємства, об’єднання співвласників багатоквартирних будинків, житлові товариства, тощо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24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8"/>
        <w:gridCol w:w="36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по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ник, балансоутримувач котелен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КП „Чернівцітеплокомуненерго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унальна власність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В м.Чернівц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ЕВ м.Чернівці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ЕСК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ЕСКО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ОСББ «Івасюка 6-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Івасюка 6-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Мрія -98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СББ «Мрія -98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Сяйво 2-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СББ «Сяйво 2-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Сокіл-Чернівці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Сокіл-Чернівці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ОСББ«Східний,229-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СББ «Східний,229-Б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ББ «Український ді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СББ «Український дім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тлове товариство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Житлове товариство №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 Чопюк В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 Чопюк В.П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БК «Пропорція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ВП УТО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ВП УТО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28"/>
        </w:rPr>
        <w:t xml:space="preserve">міської ради                                                                                 О. Стецевич       </w:t>
      </w:r>
    </w:p>
    <w:p>
      <w:pPr>
        <w:pStyle w:val="Normal"/>
        <w:rPr>
          <w:lang w:val="uk-UA"/>
        </w:rPr>
      </w:pPr>
      <w:r>
        <w:rPr>
          <w:b/>
          <w:szCs w:val="28"/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lang w:val="uk-UA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03:00Z</dcterms:created>
  <dc:creator>WiZaRd</dc:creator>
  <dc:description/>
  <cp:keywords/>
  <dc:language>en-US</dc:language>
  <cp:lastModifiedBy>Kompvid2</cp:lastModifiedBy>
  <dcterms:modified xsi:type="dcterms:W3CDTF">2018-02-12T16:03:00Z</dcterms:modified>
  <cp:revision>2</cp:revision>
  <dc:subject/>
  <dc:title>                                                              </dc:title>
</cp:coreProperties>
</file>