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right="43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>Додаток  1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>до рішення виконавчого комітету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Чернівецької міської ради </w:t>
      </w:r>
    </w:p>
    <w:p>
      <w:pPr>
        <w:pStyle w:val="22"/>
        <w:spacing w:lineRule="auto" w:line="240" w:before="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12. 03. 2014 № </w:t>
      </w:r>
      <w:r>
        <w:rPr>
          <w:sz w:val="28"/>
        </w:rPr>
        <w:t>68/3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ців послуг з утримання будинків, споруд і прибудинкових територ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ЖРЕП, приватні підприємства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0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302"/>
        <w:gridCol w:w="3856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иконавця послуг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реса виконавця послуг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ЖРЕП  №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.Полетаєва, 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 №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З. Космодем»янської, 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№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орна площа, 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Регіон-Центр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.Заньковецької, 1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ЖРЕП №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Т.Шевченка, 2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№1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А.Чехова, 2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Торговий дім «Укрвторресурс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таробельська, 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Житлосервіс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ська, 251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КЖРЕП №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Щербанюка, 43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Садгора-Сервіс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.Галицького, 19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ЖРЕП №1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вденно-Кільцева, 5</w:t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Ремжитлосервіс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Ентузіастів, 7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П «Санітарія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льв. Героїв Сталінграду, 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Секретар виконавчого комітету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міської ради</w:t>
        <w:tab/>
        <w:tab/>
        <w:tab/>
        <w:tab/>
        <w:t xml:space="preserve">                                  О.Стецевич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color w:val="000000"/>
      <w:sz w:val="28"/>
      <w:lang w:val="uk-UA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52" w:before="260" w:after="0"/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59:00Z</dcterms:created>
  <dc:creator>WiZaRd</dc:creator>
  <dc:description/>
  <cp:keywords/>
  <dc:language>en-US</dc:language>
  <cp:lastModifiedBy>Kompvid2</cp:lastModifiedBy>
  <dcterms:modified xsi:type="dcterms:W3CDTF">2018-02-12T15:59:00Z</dcterms:modified>
  <cp:revision>2</cp:revision>
  <dc:subject/>
  <dc:title>                                                              </dc:title>
</cp:coreProperties>
</file>