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10.02.2014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4/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Про виключення квартири з числа службових, поселення і продовження терміну проживання у маневровому фонді міської ради, внесення змін до рішень виконавчого комітету міської ради, </w:t>
      </w:r>
      <w:r>
        <w:rPr>
          <w:b/>
          <w:bCs/>
        </w:rPr>
        <w:t>ліквідацію квартирного обліку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оку № 37</w:t>
      </w:r>
      <w:r>
        <w:rPr>
          <w:sz w:val="28"/>
          <w:szCs w:val="28"/>
          <w:lang w:val="uk-UA"/>
        </w:rPr>
        <w:t xml:space="preserve">, рішення виконавчого  комітету Чернівецької міської ради від 29.04.1999р. №308/9 “Про використання маневрового фонду” та беручи до уваги рекомендації громадської комісії з житлових питань при виконавчому комітеті міської ради (протокол від 28.01.2014р. № 1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sz w:val="28"/>
          <w:lang w:val="uk-UA"/>
        </w:rPr>
        <w:t xml:space="preserve">1. Виключити з числа службових </w:t>
      </w:r>
      <w:r>
        <w:rPr>
          <w:sz w:val="28"/>
          <w:lang w:val="uk-UA"/>
        </w:rPr>
        <w:t xml:space="preserve">квартиру № (…) з трьох кімнат житловою площею 50,80 кв.м на вул. Чорноморській, (…), де мешкає </w:t>
      </w:r>
      <w:r>
        <w:rPr>
          <w:b/>
          <w:sz w:val="28"/>
          <w:lang w:val="uk-UA"/>
        </w:rPr>
        <w:t xml:space="preserve">Котов Михайло Борисович </w:t>
      </w:r>
      <w:r>
        <w:rPr>
          <w:sz w:val="28"/>
          <w:lang w:val="uk-UA"/>
        </w:rPr>
        <w:t>з сім’єю із (…) осіб, який відслужив у Чернівецькому прикордонному загоні більше 20 рок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ab/>
        <w:tab/>
        <w:tab/>
        <w:t>2. Поселити у маневровий фонд міської ради</w:t>
      </w:r>
      <w:r>
        <w:rPr>
          <w:sz w:val="28"/>
          <w:lang w:val="uk-UA"/>
        </w:rPr>
        <w:t xml:space="preserve"> для одиноких осіб, які мають статус молодої особи із числа дітей-сиріт та дітей, позбавлених батьківського піклування, терміном на один рік на </w:t>
      </w:r>
      <w:r>
        <w:rPr>
          <w:b/>
          <w:sz w:val="28"/>
          <w:lang w:val="uk-UA"/>
        </w:rPr>
        <w:t xml:space="preserve">вул. Авангардну, 43-А            кв. 32 Габур Людмилу Дмитрівну </w:t>
      </w:r>
      <w:r>
        <w:rPr>
          <w:sz w:val="28"/>
          <w:lang w:val="uk-UA"/>
        </w:rPr>
        <w:t>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 соціальних  служб для сім’ї, дітей та молоді від 10.01.2014р. № 24/10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довжити на один рік термін прожив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іцул Ніні Степанівні</w:t>
      </w:r>
      <w:r>
        <w:rPr>
          <w:sz w:val="28"/>
          <w:szCs w:val="28"/>
          <w:lang w:val="uk-UA"/>
        </w:rPr>
        <w:t xml:space="preserve">, одинокій, </w:t>
      </w:r>
      <w:r>
        <w:rPr>
          <w:sz w:val="28"/>
          <w:szCs w:val="28"/>
        </w:rPr>
        <w:t>у маневровому фонді міської ради на вул. Полетаєва Федора, 10</w:t>
      </w:r>
      <w:r>
        <w:rPr>
          <w:sz w:val="28"/>
          <w:szCs w:val="28"/>
          <w:lang w:val="uk-UA"/>
        </w:rPr>
        <w:t xml:space="preserve"> в кімнаті  № 45 житловою площею </w:t>
      </w:r>
      <w:r>
        <w:rPr>
          <w:sz w:val="28"/>
          <w:szCs w:val="28"/>
        </w:rPr>
        <w:t>18,00 кв.м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>Відселення                 Піцул Н.С. з квартири № 1 на вул. Борщівській, 34 здійснено у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>язку з тим, що за технічним станом конструктивних елементів квартира відноситься до аварійни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ab/>
        <w:t>4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нести зміни 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4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ункту 1.6.4 пункту 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05.08.1997р. № 571/14</w:t>
      </w:r>
      <w:r>
        <w:rPr>
          <w:sz w:val="28"/>
          <w:szCs w:val="28"/>
          <w:lang w:val="uk-UA"/>
        </w:rPr>
        <w:t xml:space="preserve"> щодо видачі ордера Лінюк Наталі Іванівні, а саме: вилучити зі складу сім’ї її чоловіка Лінюка Сергія Георгійовича, у зв’язку з розірванням шлюбу (свідоцтво від 04.03.2002р. І-МИ № 039269) та заявою Лінюка С.Г. (заява завірена нотаріально 25.12.2013р. і зареєстрована в реєстрі за № 2333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  <w:tab/>
        <w:t>4.2.  П</w:t>
      </w:r>
      <w:r>
        <w:rPr>
          <w:b/>
          <w:sz w:val="28"/>
          <w:szCs w:val="28"/>
          <w:lang w:val="uk-UA"/>
        </w:rPr>
        <w:t xml:space="preserve">ідпункту 1.10 пункту 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3.09.1997р. № 680/18</w:t>
      </w:r>
      <w:r>
        <w:rPr>
          <w:sz w:val="28"/>
          <w:szCs w:val="28"/>
          <w:lang w:val="uk-UA"/>
        </w:rPr>
        <w:t xml:space="preserve"> щодо видачі ордера Мартинову Володимиру Артемовичу, а саме: вилучити зі складу сім’ї його дочку Шепетчук (Колотило) Юлію Володимирівну, у зв’язку з виїздом на постійне місце проживання до міста Іллінці Вінницької області та заявою Шепетчук (Колотило) Ю. В. (заява завірена нотаріально 20.12.2013р. і зареєстрована в реєстрі за № 2097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ab/>
        <w:tab/>
        <w:t xml:space="preserve">5. </w:t>
      </w:r>
      <w:r>
        <w:rPr>
          <w:sz w:val="28"/>
          <w:lang w:val="uk-UA"/>
        </w:rPr>
        <w:t xml:space="preserve">Ліквідувати квартирний облік в Товаристві з додатковою відповідальністю «Вимірювач» згідно з клопотанням від 16.12.2013р. № 91 та зобов’язати виконавчі комітети районних в місті рад прийняти облікові справи черговиків з подальшою постановкою їх на квартирний облік відповідно до  чинног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CharChar"/>
        <w:tabs>
          <w:tab w:val="left" w:pos="708" w:leader="none"/>
          <w:tab w:val="left" w:pos="313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виконанням цього рішення покласти на директора департаменту  житлово  -  комунального господарства міської ради         Сірмана Д.О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4-01-28T14:59:00Z</cp:lastPrinted>
  <dcterms:modified xsi:type="dcterms:W3CDTF">2014-02-18T11:14:00Z</dcterms:modified>
  <cp:revision>207</cp:revision>
  <dc:subject/>
  <dc:title>                                                                </dc:title>
</cp:coreProperties>
</file>