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10.02.2014  №48/2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634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та 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их будівництвом об’єктів міста Чернівців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;Times New Roman"/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на баланс та обслуговування завершені будівництвом об’єкт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Управлінню освіти Чернівецької міської рад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1.1.1. </w:t>
            </w:r>
            <w:r>
              <w:rPr>
                <w:szCs w:val="28"/>
              </w:rPr>
              <w:t>«Капітальний ремонт системи опалення в ДНЗ №11 на                           вул. Петергофській, 1 в м. Чернівці» вартістю 113 061 грн. (сто тринадцять тисяч шістдесят одна гривня)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1.1.2. </w:t>
            </w:r>
            <w:r>
              <w:rPr>
                <w:szCs w:val="28"/>
              </w:rPr>
              <w:t>«Капітальний ремонт приміщень харчоблоку ДНЗ №8 на                   вул. Стеф’юка Євгена, 6 в м. Чернівці» вартістю 104 533 грн. (сто чотири тисячі п’ятсот тридцять три гривні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1.1.3. </w:t>
            </w:r>
            <w:r>
              <w:rPr>
                <w:szCs w:val="28"/>
              </w:rPr>
              <w:t>«Реконструкція туалету НВК «Любисток» на вул. Руській, 228-А в м. Чернівці» вартістю 97 457 грн. (дев’яносто сім тисяч чотириста п’ятдесят сім гривень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1.2. </w:t>
            </w:r>
            <w:r>
              <w:rPr>
                <w:szCs w:val="28"/>
              </w:rPr>
              <w:t>Комунальній медичній установі «Чернівецька міська дитяча клінічна лікарня» «Монтаж устаткування та інженерних комунікацій  дитячої лікарні на вул. Буковинській,4 (додаткові роботи) – будівництво» вартістю 306 793 (триста шість тисяч сімсот дев’яносто три гривні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та обслуговування завершені будівництвом об’єкти у  м. Чернівцях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            Ротаря П.Я.</w:t>
            </w:r>
          </w:p>
          <w:p>
            <w:pPr>
              <w:pStyle w:val="3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         В. Михайлішин</w:t>
            </w:r>
          </w:p>
        </w:tc>
      </w:tr>
    </w:tbl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BodyText3Char">
    <w:name w:val="Body Text 3 Char"/>
    <w:basedOn w:val="Style14"/>
    <w:qFormat/>
    <w:rPr>
      <w:rFonts w:ascii="Times New Roman;Times New Roman" w:hAnsi="Times New Roman;Times New Roman" w:cs="Times New Roman;Times New Roman"/>
      <w:sz w:val="16"/>
      <w:szCs w:val="16"/>
      <w:lang w:val="uk-UA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4:00Z</dcterms:created>
  <dc:creator>Admin</dc:creator>
  <dc:description/>
  <cp:keywords/>
  <dc:language>en-US</dc:language>
  <cp:lastModifiedBy>WiZaRd</cp:lastModifiedBy>
  <cp:lastPrinted>2014-01-13T08:41:00Z</cp:lastPrinted>
  <dcterms:modified xsi:type="dcterms:W3CDTF">2014-02-13T09:34:00Z</dcterms:modified>
  <cp:revision>2</cp:revision>
  <dc:subject/>
  <dc:title> </dc:title>
</cp:coreProperties>
</file>