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1</w:t>
      </w:r>
      <w:r>
        <w:rPr>
          <w:u w:val="single"/>
          <w:lang w:val="ru-RU"/>
        </w:rPr>
        <w:t>0</w:t>
      </w:r>
      <w:r>
        <w:rPr>
          <w:u w:val="single"/>
        </w:rPr>
        <w:t>.02.2014</w:t>
      </w:r>
      <w:r>
        <w:rPr/>
        <w:t xml:space="preserve">  № </w:t>
      </w:r>
      <w:r>
        <w:rPr>
          <w:u w:val="single"/>
        </w:rPr>
        <w:t xml:space="preserve"> </w:t>
      </w:r>
      <w:r>
        <w:rPr>
          <w:u w:val="single"/>
          <w:lang w:val="ru-RU"/>
        </w:rPr>
        <w:t>46/2</w:t>
      </w:r>
      <w:r>
        <w:rPr>
          <w:u w:val="single"/>
        </w:rPr>
        <w:t xml:space="preserve">    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Cs w:val="28"/>
              </w:rPr>
              <w:t xml:space="preserve">Про 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</w:rPr>
              <w:t xml:space="preserve">надання згоди на списання </w:t>
            </w:r>
            <w:r>
              <w:rPr>
                <w:b/>
                <w:szCs w:val="28"/>
                <w:lang w:val="ru-RU"/>
              </w:rPr>
              <w:t>о</w:t>
            </w:r>
            <w:r>
              <w:rPr>
                <w:b/>
                <w:szCs w:val="28"/>
              </w:rPr>
              <w:t>сновних засобів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“Про місцеве самоврядування в Україні”, Положення про порядок надання дозволу на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1.03.2011р № 92, розглянувши звернення установ, організацій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згоду на списання з балансу міського комунального підприємства «Чернівціводоканал» електродвигуна СД-2-85/57-6, 1982 року випуску, інвентарний номер 104288715, первісною вартістю 5021(п’ять тисяч двадцять одна)грн.86коп., балансовою вартістю 3362(три тисячі триста шістдесят дві)грн..78коп., сума зносу становить 1659(одна тисяча шістсот п’ятдесят дев’ять)грн.08коп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згоду на списання з балансу комунальної медичної установи «Центр первинної медико-санітарної допомоги «Роша» комплекс рентгенівський діагностичний стаціонарний РУМ-20М, 1978 року випуску, інвентарний номер 10470126, первісною вартістю 106508(сто шість тисяч п’ятсот вісім)грн., сума зносу нарахована повністю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  <w:lang w:val="ru-RU"/>
        </w:rPr>
        <w:t>3</w:t>
      </w:r>
      <w:r>
        <w:rPr>
          <w:b/>
          <w:szCs w:val="28"/>
        </w:rPr>
        <w:t>.</w:t>
      </w:r>
      <w:r>
        <w:rPr>
          <w:szCs w:val="28"/>
        </w:rPr>
        <w:t xml:space="preserve"> Суб’єктам господарюванн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ab/>
        <w:t>3.1.</w:t>
      </w:r>
      <w:r>
        <w:rPr>
          <w:szCs w:val="28"/>
        </w:rPr>
        <w:t xml:space="preserve"> Вказаним в пунктах 1,2 рішення, в місячний термін після прийняття рішення, основні засоби, які підлягають списанню, розібрати. М</w:t>
      </w:r>
      <w:r>
        <w:rPr/>
        <w:t>атеріали від розбору, придатні для подальшого використання, оприбуткувати і використовувати в господарській діяльності підприємства. Н</w:t>
      </w:r>
      <w:r>
        <w:rPr>
          <w:szCs w:val="28"/>
        </w:rPr>
        <w:t xml:space="preserve">епридатні, що містять дорогоцінні метали, здати спеціалізованому підприємству, яке здійснює їх приймання і переробку, металеві  – продати в металобрухт,  інші – утилізуват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Внести     відповідні     зміни   в     дані    бухгалтерського   обліку   і    пр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результати ліквідації основних засобів інформувати департамент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before="0" w:after="0"/>
        <w:ind w:left="0" w:right="-9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4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Контроль за виконанням рішення покласти на директорів департаментів міської ради: економіки Хімійчук С.М., житлово-комунального господарства Сірмана Д.О., начальника управління охорони здоров’я міської ради  Незборецького І.В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3:00Z</dcterms:created>
  <dc:creator>*</dc:creator>
  <dc:description/>
  <cp:keywords/>
  <dc:language>en-US</dc:language>
  <cp:lastModifiedBy>WiZaRd</cp:lastModifiedBy>
  <cp:lastPrinted>2014-01-21T15:26:00Z</cp:lastPrinted>
  <dcterms:modified xsi:type="dcterms:W3CDTF">2014-09-24T14:02:00Z</dcterms:modified>
  <cp:revision>5</cp:revision>
  <dc:subject/>
  <dc:title> </dc:title>
</cp:coreProperties>
</file>