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В И Т Я Г   ІЗ   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10.02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44/2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ереоформлення на підприємця Клюса М.І. дозволів на встановлення зовнішньої реклами та визнання такими, що втратили чинність, окрем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Переоформити на підприємця Клюса Миколу Івановича </w:t>
      </w:r>
      <w:r>
        <w:rPr>
          <w:sz w:val="28"/>
          <w:szCs w:val="28"/>
          <w:lang w:val="uk-UA"/>
        </w:rPr>
        <w:t xml:space="preserve"> (ідентифікаційний код 2147013658) дозволи з продовженням на 1 рік терміну дії на встановлення рекламних конструкції типу «сітілайт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аданих рішенням виконавчого комітету міської ради від </w:t>
      </w:r>
      <w:r>
        <w:rPr>
          <w:b/>
          <w:sz w:val="28"/>
          <w:szCs w:val="28"/>
          <w:lang w:val="uk-UA"/>
        </w:rPr>
        <w:t>25.05.2010р. №339/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5.) </w:t>
      </w:r>
      <w:r>
        <w:rPr>
          <w:sz w:val="28"/>
          <w:szCs w:val="28"/>
          <w:lang w:val="uk-UA"/>
        </w:rPr>
        <w:t>підприємцю Качуру В’ячеславу Анатолійовичу на вул. Головній, 198-А розміром 1,8 х 1,2 м (підстава:  звернення підприємця  Клюса М.І.  та  підприємця  Качура В.А. від 20.12.2013р. № К-7283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Наданих рішенням виконавчого комітету міської ради від </w:t>
      </w:r>
      <w:r>
        <w:rPr>
          <w:b/>
          <w:sz w:val="28"/>
          <w:szCs w:val="28"/>
          <w:lang w:val="uk-UA"/>
        </w:rPr>
        <w:t>13.07.2010р. №461/1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7.)  </w:t>
      </w:r>
      <w:r>
        <w:rPr>
          <w:sz w:val="28"/>
          <w:szCs w:val="28"/>
          <w:lang w:val="uk-UA"/>
        </w:rPr>
        <w:t xml:space="preserve">підприємцю Семенюк Лілії Михайлівні  на вул. Стасюка Івана, 28  розміром 2,6 х 0,8 м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звернення підприємця   Клюса М.І.  та   підприємця   Семенюк Л.М.   від    20.12.2013р. №К-7282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5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5.2010р.   №339/9</w:t>
      </w:r>
      <w:r>
        <w:rPr>
          <w:sz w:val="28"/>
          <w:szCs w:val="28"/>
          <w:lang w:val="uk-UA"/>
        </w:rPr>
        <w:t xml:space="preserve">    «Про   надання  дозволу   на  встановлення зовнішньої  реклами в м. Чернівцях,  переоформлення  дозволів  та  визнання  такими,  що втратили чинність раніше прийняті рішення міськвиконкому з цих питань» щодо надання підприємцю Качуру В’ячеславу Анатолійовичу дозволу на встановлення світлової  рекламної конструкції типу «сітілайт»  розміром 1,8 х 1,2 м по вул. Головній,198-А – терміном на 3 роки у зв’язку з прийняттям пункту </w:t>
      </w: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7  </w:t>
      </w:r>
      <w:r>
        <w:rPr>
          <w:sz w:val="28"/>
          <w:szCs w:val="28"/>
          <w:lang w:val="uk-UA"/>
        </w:rPr>
        <w:t xml:space="preserve">рішення   виконавчого   комітету   міської   ради   від </w:t>
      </w:r>
      <w:r>
        <w:rPr>
          <w:b/>
          <w:sz w:val="28"/>
          <w:szCs w:val="28"/>
          <w:lang w:val="uk-UA"/>
        </w:rPr>
        <w:t>13.07.2010р.   №461/12</w:t>
      </w:r>
      <w:r>
        <w:rPr>
          <w:sz w:val="28"/>
          <w:szCs w:val="28"/>
          <w:lang w:val="uk-UA"/>
        </w:rPr>
        <w:t xml:space="preserve">   «Про  надання  дозволу  на  встановлення  зовнішньої реклами в м. Чернівцях, переоформлення дозволів та визнання такими, що  втратили  чинність  раніше  прийняті  рішення  міськвиконкому  з  цих питань» щодо надання підприємцю Семенюк Лілії Михайлівні дозволу на встановлення світлової рекламної конструкції типу «сітілайт»  розміром 2,6 х 0,8 м  по вул. Стасюка Івана, 28 – терміном на 3 роки у зв’язку з прийняттям пункту </w:t>
      </w: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16    </w:t>
      </w:r>
      <w:r>
        <w:rPr>
          <w:sz w:val="28"/>
          <w:szCs w:val="28"/>
          <w:lang w:val="uk-UA"/>
        </w:rPr>
        <w:t xml:space="preserve">рішення  виконавчого комітету   міської  ради  від </w:t>
      </w:r>
      <w:r>
        <w:rPr>
          <w:b/>
          <w:sz w:val="28"/>
          <w:szCs w:val="28"/>
          <w:lang w:val="uk-UA"/>
        </w:rPr>
        <w:t>27.09.2011р.  №587/16</w:t>
      </w:r>
      <w:r>
        <w:rPr>
          <w:sz w:val="28"/>
          <w:szCs w:val="28"/>
          <w:lang w:val="uk-UA"/>
        </w:rPr>
        <w:t xml:space="preserve">  «Про надання  дозволу  на   встановлення   зовнішньої   реклами  в  м. Чернівцях, переоформлення  дозволів  та  визнання такими, що  втратили  чинність  раніше  прийняті  рішення  міськвиконкому  з цих  питань»  щодо  надання  підприємцю  Харітеску Людмилі   Мірчівні  дозволу  на встановлення на розтяжках, що належить КП «Чернівецьке тролейбусне управління», 9 світлових рекламних банерів розміром 0,7 х 3,0 м за адресами: вул.Ю.Гагаріна, 9, вул. Червоноармійська, 111,  проспект Незалежності, 129, вул. Хотинська, 3-Б  (АЗС   «</w:t>
      </w:r>
      <w:r>
        <w:rPr>
          <w:sz w:val="28"/>
          <w:szCs w:val="28"/>
          <w:lang w:val="en-US"/>
        </w:rPr>
        <w:t>WOG</w:t>
      </w:r>
      <w:r>
        <w:rPr>
          <w:sz w:val="28"/>
          <w:szCs w:val="28"/>
          <w:lang w:val="uk-UA"/>
        </w:rPr>
        <w:t>»),   вул. Хотинська, 49-З  (біля магазину «ЄВРОБУД ХХІ»), вул. Головна, 177, вул. Головна, 111, вул. Московської Олімпіади, 6 (біля АЗС «ВЕМА»), вул.  В.Комарова (біля ринку «Буковинський»)– терміном на 1 рік  (підстава:   звернення   підприємця  Харітеску  Л.М.  від 18.12.2013р.  № Х-7235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11   </w:t>
      </w:r>
      <w:r>
        <w:rPr>
          <w:sz w:val="28"/>
          <w:szCs w:val="28"/>
          <w:lang w:val="uk-UA"/>
        </w:rPr>
        <w:t xml:space="preserve">рішення     виконавчого    комітету   міської   ради   від </w:t>
      </w:r>
      <w:r>
        <w:rPr>
          <w:b/>
          <w:sz w:val="28"/>
          <w:szCs w:val="28"/>
          <w:lang w:val="uk-UA"/>
        </w:rPr>
        <w:t>26.06.2012р. №397/13</w:t>
      </w:r>
      <w:r>
        <w:rPr>
          <w:sz w:val="28"/>
          <w:szCs w:val="28"/>
          <w:lang w:val="uk-UA"/>
        </w:rPr>
        <w:t xml:space="preserve">  «Про    надання  дозволів  на  встановлення  зовнішньої  реклами  в   м. Чернівцях   та визнання такими, що  втратили  чинність,  внесення  змін  в  рішення виконавчого комітету міської ради» щодо надання   підприємцю Красовському   Юрію  Михайловичу  дозволу  на  встановлення на опорі  контактної  мережі,  що належить КП «Чернівецьке тролейбусне управління» , за згодою останнього,  світлового рекламного касетону   розміром  0,6 х  0,9 м  на  вул.  Червоноармійська,  69 –  терміном  на 1 рік (підстава: звернення підприємця Красовського Ю.М. від 07.11.2013р. № К-6433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8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4.04.2012р.   №258/8</w:t>
      </w:r>
      <w:r>
        <w:rPr>
          <w:sz w:val="28"/>
          <w:szCs w:val="28"/>
          <w:lang w:val="uk-UA"/>
        </w:rPr>
        <w:t xml:space="preserve">  «Про   надання  дозволів  на  встановлення  зовнішньої  реклами  в   м. Чернівцях,  переоформлення  та визнання такими, що  втратили  чинність, пункти прийнятих раніше  рішень  виконавчого комітету міської ради» щодо надання іншим організаційно-правовим формам Адвокатському  об’єднанню  «Адвокатська  контора  «Василик  і Євстігнєєв» м.Київ дозволу на встановлення на розтяжках, що належать КП «Чернівецьке тролейбусне управління», за згодою останнього,   світлового   рекламного   банера   розміром   0,7  х  3,0  м  на  вул. Червоноармійській, 54 – терміном на 1 рік (підстава:  звернення  Адвокатського об’єднання «Адвокатська контора «Василик і Євстігнєєв»  від 26.12.2013р.  № 04/01-08/1-4456/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  <w:tab/>
        <w:t xml:space="preserve">  Зобов’язати підприємця Клюса М.І.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 після прийняття цього рішення укласти з департаментом містобудівного комплексу та земельних відносин міської ради договір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 та санітарному ста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 для подачі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3, рішення втрачає чинність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5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6. Рекомендувати  підприємцю Клюсу М.І. </w:t>
      </w:r>
      <w:r>
        <w:rPr>
          <w:color w:val="000000"/>
          <w:sz w:val="28"/>
          <w:szCs w:val="28"/>
          <w:lang w:val="uk-UA"/>
        </w:rPr>
        <w:t>взяти дольову участь у благоустрої та озелененні міста 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 xml:space="preserve">Рекламорозповсюджувачам, переліченим в пунктах 2.3 – 2.5 цього рішення, </w:t>
      </w:r>
      <w:r>
        <w:rPr>
          <w:b/>
          <w:color w:val="000000"/>
          <w:sz w:val="28"/>
          <w:szCs w:val="28"/>
          <w:lang w:val="uk-UA"/>
        </w:rPr>
        <w:t>впродов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5 (п’ятнадцяти) робочих днів після прийняття рішення демонтувати рекламні конструк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ої особи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заступника директора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25:00Z</dcterms:created>
  <dc:creator>Архитектура</dc:creator>
  <dc:description/>
  <cp:keywords/>
  <dc:language>en-US</dc:language>
  <cp:lastModifiedBy>1</cp:lastModifiedBy>
  <cp:lastPrinted>2014-01-21T16:56:00Z</cp:lastPrinted>
  <dcterms:modified xsi:type="dcterms:W3CDTF">2016-02-01T15:25:00Z</dcterms:modified>
  <cp:revision>3</cp:revision>
  <dc:subject/>
  <dc:title>       </dc:title>
</cp:coreProperties>
</file>