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Heading2"/>
        <w:jc w:val="both"/>
        <w:rPr/>
      </w:pPr>
      <w:r>
        <w:rPr>
          <w:szCs w:val="28"/>
          <w:u w:val="single"/>
          <w:lang w:val="uk-UA"/>
        </w:rPr>
        <w:t>10.02.2014</w:t>
      </w:r>
      <w:r>
        <w:rPr>
          <w:szCs w:val="28"/>
          <w:lang w:val="uk-UA"/>
        </w:rPr>
        <w:t xml:space="preserve"> №</w:t>
        <w:softHyphen/>
        <w:softHyphen/>
        <w:softHyphen/>
        <w:t>41/2</w:t>
        <w:tab/>
        <w:tab/>
        <w:tab/>
        <w:tab/>
        <w:tab/>
        <w:tab/>
        <w:tab/>
        <w:tab/>
        <w:t>м. Чернівці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34"/>
      </w:tblGrid>
      <w:tr>
        <w:trPr/>
        <w:tc>
          <w:tcPr>
            <w:tcW w:w="504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28"/>
                <w:lang w:val="uk-UA"/>
              </w:rPr>
              <w:t xml:space="preserve">Про оголошення міського конкурсу соціальних проектів неприбуткових організацій на 2014 рік та затвердження переліку його пріоритетних напрямків </w:t>
            </w:r>
          </w:p>
          <w:p>
            <w:pPr>
              <w:pStyle w:val="Heading2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34" w:type="dxa"/>
            <w:tcBorders/>
          </w:tcPr>
          <w:p>
            <w:pPr>
              <w:pStyle w:val="Heading2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ті 52 Закону України «Про місцеве самоврядування в Україні», рішення міської ради V скликання від 31.03.2005 №724 «Про затвердження Положення про міський конкурс соціальних проектів неприбуткових організацій» виконавчий комітет міської ради 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hanging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ind w:hanging="1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 w:val="false"/>
          <w:bCs/>
          <w:sz w:val="28"/>
          <w:lang w:val="uk-UA"/>
        </w:rPr>
        <w:t>Оголосити міський конкурс соціальних проектів неприбуткових організацій на 2014 рік з 17 лютого 2014 року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bCs/>
          <w:sz w:val="28"/>
          <w:lang w:val="uk-UA"/>
        </w:rPr>
        <w:t>Затвердити перелік пріоритетних напрямків конкурсу соціальних проектів неприбуткових організацій на 2014 рік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1. Соціальна підтримка та адаптація інвалідів, бездомних, малозабезпечених та осіб похилого вік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2.     Охорона здоров’я та профілактика захворюван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3.     Молодіжна політик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4.     Громадська освіта, аматорська культура та спорт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5.     Розвиток місцевої ініціативи та місцевого самоврядування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6.     Міжнародна діяльність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7.     Охорона довкілля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8.     Збереження культурної спадщи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ділу інформації, зв’язків з громадськістю та міжнародних відносин міської ради (Ходоровський А.О.), забезпечити активне інформування громадськості про проведення конкурсу, визначення переможців та хід реалізації соціальних проектів на всіх стаді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   Ротаря П.Я.</w:t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Чернівецької міської ради</w:t>
        <w:tab/>
        <w:tab/>
        <w:tab/>
        <w:tab/>
        <w:t>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03:00Z</dcterms:created>
  <dc:creator>PublRel</dc:creator>
  <dc:description/>
  <cp:keywords/>
  <dc:language>en-US</dc:language>
  <cp:lastModifiedBy>WiZaRd</cp:lastModifiedBy>
  <cp:lastPrinted>2014-02-10T15:30:00Z</cp:lastPrinted>
  <dcterms:modified xsi:type="dcterms:W3CDTF">2014-02-11T07:42:00Z</dcterms:modified>
  <cp:revision>4</cp:revision>
  <dc:subject/>
  <dc:title> </dc:title>
</cp:coreProperties>
</file>