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У  К  Р  А  Ї  Н  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Ч е р н і в е ц ь к а   м і с ь к а   р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к о н а в ч и й  к о м і т е 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21.01. 2014 </w:t>
      </w:r>
      <w:r>
        <w:rPr>
          <w:sz w:val="24"/>
        </w:rPr>
        <w:t xml:space="preserve"> № 24/1 </w:t>
        <w:tab/>
        <w:tab/>
        <w:tab/>
        <w:tab/>
        <w:tab/>
        <w:tab/>
        <w:tab/>
      </w:r>
      <w:r>
        <w:rPr>
          <w:szCs w:val="28"/>
        </w:rPr>
        <w:t>м. Чернівц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в рішення виконавчого комітету міської ради від 22.11.2011 р № 724/20 «Про внесення змін в рішення виконавчого комітету міської ради від 22.02.2011р. № 122/4, від 30.12.2008р. № 1031/24 щодо  встановлення двоставкових тарифів на виробництво, транспортування, постачання теплової енергії на централізоване опалення та одноставкових тарифів  на теплову енергію на гаряче водопостачання  (підігрів) води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ті 28 Закону України «Про місцеве самоврядування в Україні», Законів України «Про державне регулювання у сфері комунальних послуг»,  «Про теплопостачання» та  у зв’язку з набранням чинності постанови Національної комісії регулювання ринку комунальних послуг України від 31.12.2013 року № 480 «Про встановлення тарифів на теплову енергію, її виробництво, транспортування, постачання для потреб бюджетних установ та інших споживачів (крім населення) МКП «Чернівцітеплокомуненерго»,   виконавчий комітет міської ради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szCs w:val="28"/>
        </w:rPr>
        <w:t>В И Р І Ш И 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Внести зміни в </w:t>
      </w:r>
      <w:r>
        <w:rPr>
          <w:b/>
          <w:szCs w:val="28"/>
        </w:rPr>
        <w:t xml:space="preserve"> </w:t>
      </w:r>
      <w:r>
        <w:rPr>
          <w:szCs w:val="28"/>
        </w:rPr>
        <w:t>додаток 1 до рішення  виконавчого комітету міської ради від 22.11.2011 р.  № 724/20 «Про внесення змін в рішення виконавчого комітету міської ради від 22.02.2011 р. № 122/4, від 30.12.2008р. № 1031/24 щодо встановлення двоставкових тарифів на виробництво, транспортування, постачання теплової енергії на централізоване опалення та одно ставкових тарифів на теплову енергію на гаряче водопостачання (підігрів) води», виклавши його в новій редакції (додаток  до цього рішення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набирає чинності з 01.01.2014р. та підлягає оприлюдненню на офіційному веб-порталі  Чернівецької міської ради в мережі І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Контроль за виконанням цього рішення покласти на директора департаменту житлово-комунального господарства міської ради Сірмана Д.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ab/>
        <w:tab/>
        <w:t>В. Михайлішин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6555" w:hanging="0"/>
        <w:rPr>
          <w:szCs w:val="28"/>
        </w:rPr>
      </w:pPr>
      <w:r>
        <w:rPr>
          <w:szCs w:val="28"/>
        </w:rPr>
        <w:t>до рішення виконавчого</w:t>
      </w:r>
    </w:p>
    <w:p>
      <w:pPr>
        <w:pStyle w:val="Normal"/>
        <w:ind w:left="6555" w:hanging="0"/>
        <w:rPr>
          <w:szCs w:val="28"/>
        </w:rPr>
      </w:pPr>
      <w:r>
        <w:rPr>
          <w:szCs w:val="28"/>
        </w:rPr>
        <w:t>комітету міської ради</w:t>
      </w:r>
    </w:p>
    <w:p>
      <w:pPr>
        <w:pStyle w:val="Normal"/>
        <w:ind w:left="6555" w:hanging="0"/>
        <w:rPr>
          <w:szCs w:val="28"/>
        </w:rPr>
      </w:pPr>
      <w:r>
        <w:rPr>
          <w:szCs w:val="28"/>
        </w:rPr>
        <w:t>21.01.2014 № 24/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воставковий тариф на виробництво, транспортування, постача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плової енергії на централізоване опал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18"/>
        <w:gridCol w:w="1497"/>
        <w:gridCol w:w="1578"/>
        <w:gridCol w:w="1484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рифи 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зміри тарифів для категорій споживачів з ПДВ, грн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селенн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і установ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нші споживачі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а за одиницю приєднаного теплового навантаження в розрахунку на 1 кв.м приведеної площі щомісячно протягом року для споживачів із засобами обліку та без засобів облік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иф за одиницю фактично спожитої теплової енергії для споживачів без засобів обліку в розрахунку на 1 кв.м приведеної площі щомісячно протягом опалювального пері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иф на одиницю фактично спожитої теплової енергії для споживачів із засобами обліку в розрахунку на 1 Гкал щомісячно протягом опалювального пері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,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7" w:hanging="0"/>
        <w:rPr>
          <w:szCs w:val="28"/>
        </w:rPr>
      </w:pPr>
      <w:r>
        <w:rPr>
          <w:szCs w:val="28"/>
        </w:rPr>
        <w:t>Заступник міського голови з питань</w:t>
      </w:r>
    </w:p>
    <w:p>
      <w:pPr>
        <w:pStyle w:val="Normal"/>
        <w:ind w:left="-57" w:hanging="0"/>
        <w:rPr>
          <w:szCs w:val="28"/>
        </w:rPr>
      </w:pPr>
      <w:r>
        <w:rPr>
          <w:szCs w:val="28"/>
        </w:rPr>
        <w:t>діяльності виконавчих органів міської ради</w:t>
        <w:tab/>
        <w:tab/>
        <w:tab/>
        <w:tab/>
        <w:t>П. Ротар</w:t>
      </w:r>
    </w:p>
    <w:sectPr>
      <w:type w:val="nextPage"/>
      <w:pgSz w:w="11906" w:h="16838"/>
      <w:pgMar w:left="1531" w:right="680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6:15:00Z</dcterms:created>
  <dc:creator>Natasha</dc:creator>
  <dc:description/>
  <cp:keywords/>
  <dc:language>en-US</dc:language>
  <cp:lastModifiedBy>WiZaRd</cp:lastModifiedBy>
  <cp:lastPrinted>2014-01-21T17:27:00Z</cp:lastPrinted>
  <dcterms:modified xsi:type="dcterms:W3CDTF">2014-01-28T14:59:00Z</dcterms:modified>
  <cp:revision>10</cp:revision>
  <dc:subject/>
  <dc:title> </dc:title>
</cp:coreProperties>
</file>