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21.01.2014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№19/1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ереоформлення дозволів на встановлення зовнішньої реклами та визнання такими, що втратили чинність, окрем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ів України «Про місцеве самоврядування в Україні»,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скликання від 27.09.2012р. №629, розглянувши клопотання суб’єктів підприємницької діяльності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ереоформити на товариство з обмеженою відповідальністю  «ВОГ РІТЕЙЛ» </w:t>
      </w:r>
      <w:r>
        <w:rPr>
          <w:sz w:val="28"/>
          <w:szCs w:val="28"/>
          <w:lang w:val="uk-UA"/>
        </w:rPr>
        <w:t xml:space="preserve">(ідентифікаційний код 37821544) дозвіл з продовженням на 1 рік терміну дії на встановлення світлової рекламної конструкції розміром </w:t>
        <w:br/>
        <w:t xml:space="preserve">8 х 1,6 м на транспортній розв’язці вулиць Хотинської та Заводської, переоформлений на підставі рішення виконавчого комітету міської ради  </w:t>
        <w:br/>
        <w:t>від</w:t>
      </w:r>
      <w:r>
        <w:rPr>
          <w:b/>
          <w:sz w:val="28"/>
          <w:szCs w:val="28"/>
          <w:lang w:val="uk-UA"/>
        </w:rPr>
        <w:t xml:space="preserve"> 27.09.2011р. №587/16 (пункт 3.2)</w:t>
      </w:r>
      <w:r>
        <w:rPr>
          <w:sz w:val="28"/>
          <w:szCs w:val="28"/>
          <w:lang w:val="uk-UA"/>
        </w:rPr>
        <w:t xml:space="preserve"> на ТОВ «Золотий екватор» (підстава: звернення ТОВ «ВОГ РІТЕЙЛ» та ТОВ «Золотий екватор» від 15.11.2013р. </w:t>
        <w:br/>
        <w:t>№ 04/01-08/1-3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48/0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Переоформити на підприємця Голубничого Дмитра Володимировича </w:t>
      </w:r>
      <w:r>
        <w:rPr>
          <w:sz w:val="28"/>
          <w:szCs w:val="28"/>
          <w:lang w:val="uk-UA"/>
        </w:rPr>
        <w:t xml:space="preserve">(ідентифікаційний номер 2935817856) дозволи з продовженням на 1 рік терміну дії на встановлення рекламних конструкції типу «сітілайт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даних рішенням виконавчого комітету міської ради від </w:t>
      </w:r>
      <w:r>
        <w:rPr>
          <w:b/>
          <w:sz w:val="28"/>
          <w:szCs w:val="28"/>
          <w:lang w:val="uk-UA"/>
        </w:rPr>
        <w:t>12.10.2004р. №853/19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4) та </w:t>
      </w:r>
      <w:r>
        <w:rPr>
          <w:sz w:val="28"/>
          <w:szCs w:val="28"/>
          <w:lang w:val="uk-UA"/>
        </w:rPr>
        <w:t xml:space="preserve">продовжених рішенням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3.1.1) </w:t>
      </w:r>
      <w:r>
        <w:rPr>
          <w:sz w:val="28"/>
          <w:szCs w:val="28"/>
          <w:lang w:val="uk-UA"/>
        </w:rPr>
        <w:t xml:space="preserve"> підприємцю Лакусті Нелі Іванівні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На вул.Стасюка Івана, 7 розміром 1,8 х 1,2 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2.</w:t>
      </w:r>
      <w:r>
        <w:rPr>
          <w:sz w:val="28"/>
          <w:szCs w:val="28"/>
          <w:lang w:val="uk-UA"/>
        </w:rPr>
        <w:t xml:space="preserve"> На вул.Стасюка Івана, 9 розміром 1,8 х 1,2 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3.</w:t>
      </w:r>
      <w:r>
        <w:rPr>
          <w:sz w:val="28"/>
          <w:szCs w:val="28"/>
          <w:lang w:val="uk-UA"/>
        </w:rPr>
        <w:t xml:space="preserve"> На вул.Стасюка Івана, 17 розміром 1,8 х 1,2 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4.</w:t>
      </w:r>
      <w:r>
        <w:rPr>
          <w:sz w:val="28"/>
          <w:szCs w:val="28"/>
          <w:lang w:val="uk-UA"/>
        </w:rPr>
        <w:t xml:space="preserve"> На вул.Стасюка Івана, 19 розміром 1,8 х 1,2 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Наданих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18.01.2005р. №17/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1) та </w:t>
      </w:r>
      <w:r>
        <w:rPr>
          <w:sz w:val="28"/>
          <w:szCs w:val="28"/>
          <w:lang w:val="uk-UA"/>
        </w:rPr>
        <w:t xml:space="preserve">продовжених рішенням виконавчого комітету міської ради від </w:t>
      </w:r>
      <w:r>
        <w:rPr>
          <w:b/>
          <w:sz w:val="28"/>
          <w:szCs w:val="28"/>
          <w:lang w:val="uk-UA"/>
        </w:rPr>
        <w:t>10.06.2008р. №429/1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2.2) </w:t>
      </w:r>
      <w:r>
        <w:rPr>
          <w:sz w:val="28"/>
          <w:szCs w:val="28"/>
          <w:lang w:val="uk-UA"/>
        </w:rPr>
        <w:t xml:space="preserve"> підприємцю Лакусті Нелі Іванівні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.</w:t>
      </w:r>
      <w:r>
        <w:rPr>
          <w:sz w:val="28"/>
          <w:szCs w:val="28"/>
          <w:lang w:val="uk-UA"/>
        </w:rPr>
        <w:t xml:space="preserve"> На вул.Стасюка Івана,2  розміром 1,8 х 1,2 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.</w:t>
      </w:r>
      <w:r>
        <w:rPr>
          <w:sz w:val="28"/>
          <w:szCs w:val="28"/>
          <w:lang w:val="uk-UA"/>
        </w:rPr>
        <w:t xml:space="preserve"> На вул.Стасюка Івана,6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3.</w:t>
      </w:r>
      <w:r>
        <w:rPr>
          <w:sz w:val="28"/>
          <w:szCs w:val="28"/>
          <w:lang w:val="uk-UA"/>
        </w:rPr>
        <w:t xml:space="preserve"> На вул.Стасюка Івана,8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4.</w:t>
      </w:r>
      <w:r>
        <w:rPr>
          <w:sz w:val="28"/>
          <w:szCs w:val="28"/>
          <w:lang w:val="uk-UA"/>
        </w:rPr>
        <w:t xml:space="preserve"> На вул.Стасюка Івана, 10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5.</w:t>
      </w:r>
      <w:r>
        <w:rPr>
          <w:sz w:val="28"/>
          <w:szCs w:val="28"/>
          <w:lang w:val="uk-UA"/>
        </w:rPr>
        <w:t xml:space="preserve"> На вул.Стасюка Івана,12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6.</w:t>
      </w:r>
      <w:r>
        <w:rPr>
          <w:sz w:val="28"/>
          <w:szCs w:val="28"/>
          <w:lang w:val="uk-UA"/>
        </w:rPr>
        <w:t xml:space="preserve"> На вул.Стасюка Івана,12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7.</w:t>
      </w:r>
      <w:r>
        <w:rPr>
          <w:sz w:val="28"/>
          <w:szCs w:val="28"/>
          <w:lang w:val="uk-UA"/>
        </w:rPr>
        <w:t xml:space="preserve"> На вул.Стасюка Івана навпроти будинку №5 (поряд </w:t>
        <w:br/>
        <w:t>зі спортивним майданчиком)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8.</w:t>
      </w:r>
      <w:r>
        <w:rPr>
          <w:sz w:val="28"/>
          <w:szCs w:val="28"/>
          <w:lang w:val="uk-UA"/>
        </w:rPr>
        <w:t xml:space="preserve"> На вул.Стасюка Івана навпроти будинку №5 (поряд </w:t>
        <w:br/>
        <w:t>зі спортивним майданчиком)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9.</w:t>
      </w:r>
      <w:r>
        <w:rPr>
          <w:sz w:val="28"/>
          <w:szCs w:val="28"/>
          <w:lang w:val="uk-UA"/>
        </w:rPr>
        <w:t xml:space="preserve"> На розі вул.Стасюка Івана та Василя Чапаєва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Наданих рішенням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07.12.2005р. №927/21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пункт 1.1) та </w:t>
      </w:r>
      <w:r>
        <w:rPr>
          <w:sz w:val="28"/>
          <w:szCs w:val="28"/>
          <w:lang w:val="uk-UA"/>
        </w:rPr>
        <w:t xml:space="preserve">продовжених рішенням виконавчого комітету міської ради від </w:t>
      </w:r>
      <w:r>
        <w:rPr>
          <w:b/>
          <w:sz w:val="28"/>
          <w:szCs w:val="28"/>
          <w:lang w:val="uk-UA"/>
        </w:rPr>
        <w:t>09.03.2010р. №139/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ункт 3.1.1)</w:t>
      </w:r>
      <w:r>
        <w:rPr>
          <w:sz w:val="28"/>
          <w:szCs w:val="28"/>
          <w:lang w:val="uk-UA"/>
        </w:rPr>
        <w:t xml:space="preserve"> підприємцю Лакусті Нелі Іванівні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1.</w:t>
      </w:r>
      <w:r>
        <w:rPr>
          <w:sz w:val="28"/>
          <w:szCs w:val="28"/>
          <w:lang w:val="uk-UA"/>
        </w:rPr>
        <w:t xml:space="preserve"> На вул.Головній, 255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2.</w:t>
      </w:r>
      <w:r>
        <w:rPr>
          <w:sz w:val="28"/>
          <w:szCs w:val="28"/>
          <w:lang w:val="uk-UA"/>
        </w:rPr>
        <w:t xml:space="preserve"> На вул.Головній, 255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3.</w:t>
      </w:r>
      <w:r>
        <w:rPr>
          <w:sz w:val="28"/>
          <w:szCs w:val="28"/>
          <w:lang w:val="uk-UA"/>
        </w:rPr>
        <w:t xml:space="preserve"> На вул.Головній, 255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4.</w:t>
      </w:r>
      <w:r>
        <w:rPr>
          <w:sz w:val="28"/>
          <w:szCs w:val="28"/>
          <w:lang w:val="uk-UA"/>
        </w:rPr>
        <w:t xml:space="preserve"> На вул.Головній, 255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5.</w:t>
      </w:r>
      <w:r>
        <w:rPr>
          <w:sz w:val="28"/>
          <w:szCs w:val="28"/>
          <w:lang w:val="uk-UA"/>
        </w:rPr>
        <w:t xml:space="preserve"> На вул.Головній, 255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1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7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11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15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19-А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2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2-А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4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6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8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10  розміром 1,8 х 1,2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вул.Стасюка Івана,12  розміром 1,8 х 1,2 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підстава:  звернення  Голубничого  Д.В.  та  Лакусти  Н.І.  від 12.12.2013р.  №Г-7090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3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09.2011р.  №587/16</w:t>
      </w:r>
      <w:r>
        <w:rPr>
          <w:sz w:val="28"/>
          <w:szCs w:val="28"/>
          <w:lang w:val="uk-UA"/>
        </w:rPr>
        <w:t xml:space="preserve"> «Про  надання дозволу на встановлення зовнішньої  реклами в м. Чернівцях, продовження терміну дії, переоформлення дозволів та визнання такими, що втратили чинність раніше прийняті рішення міськвиконкому з цих питань» щодо переоформлення на товариство з обмеженою відповідальністю «Золотий екватор» терміном на 3 роки дозволу на встановлення світлової рекламної конструкції розміром </w:t>
        <w:br/>
        <w:t xml:space="preserve">8 х 1,6 м на транспортній розв’язці вулиць Хотинської та Заводської у зв’язку з прийняттям пункту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2.10.2004р.  №853/19</w:t>
      </w:r>
      <w:r>
        <w:rPr>
          <w:sz w:val="28"/>
          <w:szCs w:val="28"/>
          <w:lang w:val="uk-UA"/>
        </w:rPr>
        <w:t xml:space="preserve"> «Про  надання та продовження терміну дії на встановлення зовнішньої  реклами в м. Чернівцях» щодо надання підприємцю Лакусті Нелі Іванівні дозволу на встановлення світлових  рекламних конструкцій типу «сітілайт»  розміром 1,2 х 1,8 м по вул.Стасюка,1, вул.Стасюка,3-А, вул.Стасюка,7, вул.Стасюка,9, </w:t>
        <w:br/>
        <w:t xml:space="preserve">вул. Стасюка,11, вул.Стасюка,17 та 19 – терміном на 5 років у зв’язку з прийняттям пунктів </w:t>
      </w:r>
      <w:r>
        <w:rPr>
          <w:b/>
          <w:sz w:val="28"/>
          <w:szCs w:val="28"/>
          <w:lang w:val="uk-UA"/>
        </w:rPr>
        <w:t>2.1.1, 2.1.2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1.3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2.1.4</w:t>
      </w:r>
      <w:r>
        <w:rPr>
          <w:sz w:val="28"/>
          <w:szCs w:val="28"/>
          <w:lang w:val="uk-UA"/>
        </w:rPr>
        <w:t xml:space="preserve"> цього рішення та демонтажем окремих 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3.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9.03.2010р.  №139/4</w:t>
      </w:r>
      <w:r>
        <w:rPr>
          <w:sz w:val="28"/>
          <w:szCs w:val="28"/>
          <w:lang w:val="uk-UA"/>
        </w:rPr>
        <w:t xml:space="preserve"> «Про  надання та продовження терміну дії дозволів на встановлення зовнішньої  реклами в м. Чернівцях» щодо продовження Лакусті Нелі Іванівні на 3 роки терміну дїі дозволу на встановлення світлових  рекламних конструкцій типу «сітілайт» розміром 1,2 х 1,8 м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1.</w:t>
      </w:r>
      <w:r>
        <w:rPr>
          <w:sz w:val="28"/>
          <w:szCs w:val="28"/>
          <w:lang w:val="uk-UA"/>
        </w:rPr>
        <w:t xml:space="preserve"> Вул.Стасюка,7,9,17 та 19 у зв’язку з прийняттям пунктів </w:t>
      </w:r>
      <w:r>
        <w:rPr>
          <w:b/>
          <w:sz w:val="28"/>
          <w:szCs w:val="28"/>
          <w:lang w:val="uk-UA"/>
        </w:rPr>
        <w:t>2.1.1, 2.1.2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1.3</w:t>
      </w:r>
      <w:r>
        <w:rPr>
          <w:sz w:val="28"/>
          <w:szCs w:val="28"/>
          <w:lang w:val="uk-UA"/>
        </w:rPr>
        <w:t xml:space="preserve"> та </w:t>
      </w:r>
      <w:r>
        <w:rPr>
          <w:b/>
          <w:sz w:val="28"/>
          <w:szCs w:val="28"/>
          <w:lang w:val="uk-UA"/>
        </w:rPr>
        <w:t>2.1.4</w:t>
      </w:r>
      <w:r>
        <w:rPr>
          <w:sz w:val="28"/>
          <w:szCs w:val="28"/>
          <w:lang w:val="uk-UA"/>
        </w:rPr>
        <w:t xml:space="preserve"> цього рішення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2. </w:t>
      </w:r>
      <w:r>
        <w:rPr>
          <w:sz w:val="28"/>
          <w:szCs w:val="28"/>
          <w:lang w:val="uk-UA"/>
        </w:rPr>
        <w:t xml:space="preserve">Вул.В.Комарова,1-А (2шт.) у зв’язку з прийняттям пункту </w:t>
      </w:r>
      <w:r>
        <w:rPr>
          <w:b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6.11.2013р. №632/20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3.</w:t>
      </w:r>
      <w:r>
        <w:rPr>
          <w:sz w:val="28"/>
          <w:szCs w:val="28"/>
          <w:lang w:val="uk-UA"/>
        </w:rPr>
        <w:t xml:space="preserve"> Вул.Головна,255 (5 шт.), вул.І.Стасюка,1-19-А (5 шт.) та вул.І.Стасюка,2 -12 (7 шт.) у зв’язку з прийняттям пунктів </w:t>
      </w:r>
      <w:r>
        <w:rPr>
          <w:b/>
          <w:sz w:val="28"/>
          <w:szCs w:val="28"/>
          <w:lang w:val="uk-UA"/>
        </w:rPr>
        <w:t>2.3.1, 2.3.2, 2.3.3, 2.3.4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3.5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3.6, 2.3.7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3.8</w:t>
      </w:r>
      <w:r>
        <w:rPr>
          <w:sz w:val="28"/>
          <w:szCs w:val="28"/>
          <w:lang w:val="uk-UA"/>
        </w:rPr>
        <w:t xml:space="preserve"> ,</w:t>
      </w:r>
      <w:r>
        <w:rPr>
          <w:b/>
          <w:sz w:val="28"/>
          <w:szCs w:val="28"/>
          <w:lang w:val="uk-UA"/>
        </w:rPr>
        <w:t>2.3.9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3.10, 2.3.11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3.12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.3.13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2.3.14, 2.3.15, 2.3.16 та 2.3.17 </w:t>
      </w:r>
      <w:r>
        <w:rPr>
          <w:sz w:val="28"/>
          <w:szCs w:val="28"/>
          <w:lang w:val="uk-UA"/>
        </w:rPr>
        <w:t>цього рішення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3.4. </w:t>
      </w:r>
      <w:r>
        <w:rPr>
          <w:sz w:val="28"/>
          <w:szCs w:val="28"/>
          <w:lang w:val="uk-UA"/>
        </w:rPr>
        <w:t xml:space="preserve">Проспект Незалежності,96 (4шт.) у зв’язку з прийняттям пункту </w:t>
      </w: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 xml:space="preserve">22.10.2013р.  </w:t>
        <w:br/>
        <w:t>№570/18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8.01.2005р.  №17/1</w:t>
      </w:r>
      <w:r>
        <w:rPr>
          <w:sz w:val="28"/>
          <w:szCs w:val="28"/>
          <w:lang w:val="uk-UA"/>
        </w:rPr>
        <w:t xml:space="preserve"> «Про  надання та продовження терміну дії на встановлення зовнішньої  реклами в м. Чернівцях» щодо надання підприємцю Лакусті Нелі Іванівні дозволу на встановлення 9 світлових  рекламних конструкцій типу «сітілайт»  розміром 1,2 х 1,8 м вздовж вул.Стасюка поряд з будинками 12 (2 конструкції), 10,8,6,2, дві конструкції поряд зі спортивним майданчиком та на розі вул.Стасюка-вул.Чапаєва – терміном на 3 роки у зв’язку з прийняттям пунктів </w:t>
      </w:r>
      <w:r>
        <w:rPr>
          <w:b/>
          <w:sz w:val="28"/>
          <w:szCs w:val="28"/>
          <w:lang w:val="uk-UA"/>
        </w:rPr>
        <w:t xml:space="preserve">22.2.1, 2.2.2, 2.2.3, 2.2.4, 2.2.5, 2.2.6, 2.2.7, 2.2.8 та 2.2.9 </w:t>
      </w:r>
      <w:r>
        <w:rPr>
          <w:sz w:val="28"/>
          <w:szCs w:val="28"/>
          <w:lang w:val="uk-UA"/>
        </w:rPr>
        <w:t>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2.2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0.06.2008р.  №429/11</w:t>
      </w:r>
      <w:r>
        <w:rPr>
          <w:sz w:val="28"/>
          <w:szCs w:val="28"/>
          <w:lang w:val="uk-UA"/>
        </w:rPr>
        <w:t xml:space="preserve"> «Про  надання, продовження терміну дії дозволів на встановлення зовнішньої  реклами в м. Чернівцях,внесення зміни та визнання таким, що втратило чинність раніше прийняте рішення міськвиконкому з даних питань» щодо продовження Лакусті Нелі Іванівні на 3 роки терміну дїі дозволу на встановлення світлових  рекламних конструкцій типу «сітілайт» розміром 1,2 х 1,8 м за адресам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1. </w:t>
      </w:r>
      <w:r>
        <w:rPr>
          <w:sz w:val="28"/>
          <w:szCs w:val="28"/>
          <w:lang w:val="uk-UA"/>
        </w:rPr>
        <w:t xml:space="preserve">Вул.Стасюка,2,6,8,10,12 біля спортмайданчика, на розі вулиць І.Стасюка та В.Чапаєва у зв’язку з прийняттям пунктів </w:t>
      </w:r>
      <w:r>
        <w:rPr>
          <w:b/>
          <w:sz w:val="28"/>
          <w:szCs w:val="28"/>
          <w:lang w:val="uk-UA"/>
        </w:rPr>
        <w:t xml:space="preserve">2.2.1, 2.2.2, 2.2.3, 2.2.4, 2.2.5, 2.2.6, 2.2.7, 2.2.8 та 2.2.9 </w:t>
      </w:r>
      <w:r>
        <w:rPr>
          <w:sz w:val="28"/>
          <w:szCs w:val="28"/>
          <w:lang w:val="uk-UA"/>
        </w:rPr>
        <w:t>ць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2.</w:t>
      </w:r>
      <w:r>
        <w:rPr>
          <w:sz w:val="28"/>
          <w:szCs w:val="28"/>
          <w:lang w:val="uk-UA"/>
        </w:rPr>
        <w:t xml:space="preserve"> Вул.В.Комарова,3 у зв’язку з прийняттям пункту </w:t>
      </w: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6.11.2013р.  №632/20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07.12.2005р.  №927/21</w:t>
      </w:r>
      <w:r>
        <w:rPr>
          <w:sz w:val="28"/>
          <w:szCs w:val="28"/>
          <w:lang w:val="uk-UA"/>
        </w:rPr>
        <w:t xml:space="preserve"> «Про  надання дозволу та продовження терміну дії на встановлення зовнішньої реклами в м. Чернівцях» щодо надання підприємцю Лакусті Нелі Іванівні дозволу на встановленн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6.1.</w:t>
      </w:r>
      <w:r>
        <w:rPr>
          <w:sz w:val="28"/>
          <w:szCs w:val="28"/>
          <w:lang w:val="uk-UA"/>
        </w:rPr>
        <w:t xml:space="preserve"> 18 світлових  рекламних конструкцій типу «сітілайт»  розміром </w:t>
        <w:br/>
        <w:t>1,2 х 1,8 м вздовж вул.Головної поряд з будинком № 255 (5 шт.), навпроти будинків №224 (3 шт.), 226 (4 шт.) та 228 (6 шт.) – терміном на 3 ро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2. </w:t>
      </w:r>
      <w:r>
        <w:rPr>
          <w:sz w:val="28"/>
          <w:szCs w:val="28"/>
          <w:lang w:val="uk-UA"/>
        </w:rPr>
        <w:t xml:space="preserve">12 світлових  рекламних конструкцій типу «сітілайт»  розміром </w:t>
        <w:br/>
        <w:t>1,2 х 1,8 м вздовж вул.Стасюка поряд з будинками № 1,7,11,15,19-А,2,</w:t>
        <w:br/>
        <w:t>2-А,4,6,8,10 та 12  – терміном на 3 роки у зв’язку з закінченням терміну дії вказаного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ункт 1.7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8.2010р.  №533/15</w:t>
      </w:r>
      <w:r>
        <w:rPr>
          <w:sz w:val="28"/>
          <w:szCs w:val="28"/>
          <w:lang w:val="uk-UA"/>
        </w:rPr>
        <w:t xml:space="preserve"> «Про надання та продовження  терміну дії дозволів на встановлення зовнішньої  реклами в м. Чернівцях» щодо надання підприємцю  Ковальчуку  Денису  Валерійовичу  дозволу  на  встановлення 4-х світлових рекламних конструкцій типу «сітілайт» розміром </w:t>
        <w:br/>
        <w:t>1,8 х 1,2 м на розділовій смузі вздовж вулиці Ізмайлівської (від вул.Білоруської в напрямку до вул.М.Синельникова, навпроти будинковолодінь №6, №8 та №12) – терміном на 3 роки у зв’язку з демонтажем рекламних конструкцій (підстава: звернення підприємця Ковальчука В.Д. від 12.12.2013р. №К-7126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  Зобов’язати   рекламорозповсюджувачів :</w:t>
      </w:r>
    </w:p>
    <w:p>
      <w:pPr>
        <w:pStyle w:val="Style19"/>
        <w:tabs>
          <w:tab w:val="clear" w:pos="708"/>
          <w:tab w:val="left" w:pos="1000" w:leader="none"/>
        </w:tabs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  <w:lang w:val="uk-UA"/>
        </w:rPr>
        <w:t xml:space="preserve"> Впродовж двадцяти календарних днів після прийняття   рішення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2.</w:t>
      </w:r>
      <w:r>
        <w:rPr>
          <w:color w:val="000000"/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а Типових правил розміщення зовнішньої рекл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3.</w:t>
      </w:r>
      <w:r>
        <w:rPr>
          <w:color w:val="000000"/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4.</w:t>
      </w:r>
      <w:r>
        <w:rPr>
          <w:color w:val="000000"/>
          <w:sz w:val="28"/>
          <w:szCs w:val="28"/>
          <w:lang w:val="uk-UA"/>
        </w:rPr>
        <w:t xml:space="preserve"> Утримувати рекламні конструкції в належному естетичному вигляд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4.5.</w:t>
      </w:r>
      <w:r>
        <w:rPr>
          <w:color w:val="000000"/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із заявою на отримання ордера для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В разі невиконання умов, вказаних у пункті 4, рішення втрачає чинність відносно тих осіб, які не виконали вимоги цього ріше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6.</w:t>
      </w:r>
      <w:r>
        <w:rPr>
          <w:color w:val="000000"/>
          <w:sz w:val="28"/>
          <w:szCs w:val="28"/>
          <w:lang w:val="uk-UA"/>
        </w:rPr>
        <w:t xml:space="preserve"> Дія дозволу поновлюється на такий же термін за відсутності заперечень щодо припинення його дії без прийняття іншого рішення виконавчим комітетом  міської 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7. Рекомендувати  рекламорозповсюджувачам, зазначеним у цьому рішенні,</w:t>
      </w:r>
      <w:r>
        <w:rPr>
          <w:color w:val="000000"/>
          <w:sz w:val="28"/>
          <w:szCs w:val="28"/>
          <w:lang w:val="uk-UA"/>
        </w:rPr>
        <w:t xml:space="preserve"> взяти дольову участь у благоустрої та озелененні міста </w:t>
        <w:br/>
        <w:t>і в’їздів у місто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осіб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 xml:space="preserve">   Контроль   за   виконанням   цього   рішення   покласти   на заступника директора  департаменту містобудівного комплексу та земельних відносин міської ради, головного архітектора міста Гомоновича С.С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Чернівецької  міської  ради                                     В. 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23:00Z</dcterms:created>
  <dc:creator>Архитектура</dc:creator>
  <dc:description/>
  <cp:keywords/>
  <dc:language>en-US</dc:language>
  <cp:lastModifiedBy>рада</cp:lastModifiedBy>
  <cp:lastPrinted>2014-01-24T13:48:00Z</cp:lastPrinted>
  <dcterms:modified xsi:type="dcterms:W3CDTF">2016-02-04T14:58:00Z</dcterms:modified>
  <cp:revision>4</cp:revision>
  <dc:subject/>
  <dc:title>       </dc:title>
</cp:coreProperties>
</file>