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ru-RU"/>
        </w:rPr>
        <w:t>21</w:t>
      </w:r>
      <w:r>
        <w:rPr>
          <w:u w:val="single"/>
        </w:rPr>
        <w:t>.01.2014</w:t>
      </w:r>
      <w:r>
        <w:rPr/>
        <w:t xml:space="preserve"> 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>7/1</w:t>
      </w:r>
      <w:r>
        <w:rPr>
          <w:u w:val="single"/>
        </w:rPr>
        <w:t xml:space="preserve"> 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Про передачу, зарахування</w:t>
            </w:r>
            <w:r>
              <w:rPr>
                <w:b/>
                <w:szCs w:val="28"/>
                <w:lang w:val="ru-RU"/>
              </w:rPr>
              <w:t xml:space="preserve"> та </w:t>
            </w:r>
            <w:r>
              <w:rPr>
                <w:b/>
                <w:szCs w:val="28"/>
              </w:rPr>
              <w:t xml:space="preserve">надання згоди на списання </w:t>
            </w:r>
            <w:r>
              <w:rPr>
                <w:b/>
                <w:szCs w:val="28"/>
                <w:lang w:val="ru-RU"/>
              </w:rPr>
              <w:t>о</w:t>
            </w:r>
            <w:r>
              <w:rPr>
                <w:b/>
                <w:szCs w:val="28"/>
              </w:rPr>
              <w:t>сновних засобів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60 Закону  України  “Про місцеве самоврядування в Україні”, Положення про порядок надання дозволу на списання майна, що є комунальною власністю територіальної громади м.Чернівців, затвердженого рішенням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3.2011р № 92, розглянувши звернення установ, організацій та підприємств міста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Передати</w:t>
      </w:r>
      <w:r>
        <w:rPr>
          <w:b/>
          <w:szCs w:val="28"/>
        </w:rPr>
        <w:t xml:space="preserve"> </w:t>
      </w:r>
      <w:r>
        <w:rPr>
          <w:szCs w:val="28"/>
        </w:rPr>
        <w:t>з балансу управління житлового господарства Садгірської районної у місті Чернівцях ради  на баланс комунальному ж</w:t>
      </w:r>
      <w:r>
        <w:rPr>
          <w:color w:val="000000"/>
          <w:szCs w:val="28"/>
        </w:rPr>
        <w:t xml:space="preserve">итловому ремонтно-експлуатаційному підприємству № 9 причіп до мотоблока, інвентарний номер 1050011, 2008 року випуску, первісною вартістю 3641(три тисячі шістсот сорок одна)грн., </w:t>
      </w:r>
      <w:r>
        <w:rPr>
          <w:szCs w:val="28"/>
        </w:rPr>
        <w:t xml:space="preserve">балансовою вартістю 3127(три тисячі сто двадцять сім)грн.26коп., сума зносу складає 513(п’ятсот тринадцять)грн.74коп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-900" w:leader="none"/>
          <w:tab w:val="left" w:pos="0" w:leader="none"/>
          <w:tab w:val="left" w:pos="113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ередати</w:t>
      </w:r>
      <w:r>
        <w:rPr>
          <w:b/>
          <w:szCs w:val="28"/>
        </w:rPr>
        <w:t xml:space="preserve"> </w:t>
      </w:r>
      <w:r>
        <w:rPr>
          <w:szCs w:val="28"/>
        </w:rPr>
        <w:t>з балансу державної комунальної медичної установи «Міський протитуберкульозний диспансер» на баланс:</w:t>
      </w:r>
    </w:p>
    <w:p>
      <w:pPr>
        <w:pStyle w:val="TextBodyIndent"/>
        <w:tabs>
          <w:tab w:val="clear" w:pos="708"/>
          <w:tab w:val="left" w:pos="-900" w:leader="none"/>
          <w:tab w:val="left" w:pos="0" w:leader="none"/>
          <w:tab w:val="left" w:pos="113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Обласному клінічному протитуберкульозному диспансеру, без права власності, рухоме майно, що є власністю територіальної громади м. Чернівців та обліковується на субрахунках 104 «Машини та обладнання», 106 «Інструменти, прилади, інвентар», 113, 114, 221, загальною первісною вартістю     386349(триста вісімдесят шість тисяч триста сорок дев</w:t>
      </w:r>
      <w:r>
        <w:rPr>
          <w:szCs w:val="28"/>
          <w:lang w:val="ru-RU"/>
        </w:rPr>
        <w:t>’ять</w:t>
      </w:r>
      <w:r>
        <w:rPr>
          <w:szCs w:val="28"/>
        </w:rPr>
        <w:t>)грн., загальною балансовою вартістю 20059(двадцять тисяч п’ятдесят дев’ять)грн., сума зносу складає 373285(триста сімдесят три тисячі двісті вісімдесят п’ять)грн.</w:t>
      </w:r>
    </w:p>
    <w:p>
      <w:pPr>
        <w:pStyle w:val="TextBodyIndent"/>
        <w:tabs>
          <w:tab w:val="clear" w:pos="708"/>
          <w:tab w:val="left" w:pos="-900" w:leader="none"/>
          <w:tab w:val="left" w:pos="0" w:leader="none"/>
          <w:tab w:val="left" w:pos="113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Комунальному житловому ремонтно-експлуатаційному підприємству № 4 будинковолодіння за адресою вул. Максимовича Євгена, 6, яке складається з літ. А, Б, В, Д, О, Г, Е, Ж, З, П загальною первісною вартістю 606871(шістсот шість тисяч вісімсот сімдесят одна)грн., загальною балансовою вартістю 17636(сімнадцять тисяч шістсот тридцять шість)грн., сума зносу складає 589235(п’ятсот вісімдесят дев’ять тисяч двісті тридцять п’ять)грн.</w:t>
      </w:r>
    </w:p>
    <w:p>
      <w:pPr>
        <w:pStyle w:val="TextBodyIndent"/>
        <w:tabs>
          <w:tab w:val="clear" w:pos="708"/>
          <w:tab w:val="left" w:pos="-900" w:leader="none"/>
          <w:tab w:val="left" w:pos="0" w:leader="none"/>
          <w:tab w:val="left" w:pos="1134" w:leader="none"/>
        </w:tabs>
        <w:spacing w:before="0" w:after="0"/>
        <w:ind w:left="0" w:firstLine="720"/>
        <w:jc w:val="both"/>
        <w:rPr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Комунальному житловому ремонтно-експлуатаційному підприємству № 9 будівлю поліклініки літ. А за адресою вул. Українська, 29 загальною первісною вартістю 721790(сімсот двадцять одна тисяча сімсот дев’яносто)грн., загальною балансовою вартістю 71069(сімдесят одна тисяча шістдесят дев’ять)грн., сума зносу складає 650721(шістсот п’ятдесят тисяч сімсот двадцять одна)грн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міського комунального підприємства «Чернівціводоканал» основних засобів, які є власністю територіальної громади м.Чернівців, згідно з додатком 1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міського комунального підприємства «Чернівецьке тролейбусне управління» основних засобів, які є власністю територіальної громади м.Чернівців, згідно з додатком 2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ти згоду на списання з балансу міського комунального підприємства «Чернівціспецкомунтранс» основних засобів, що є власністю територіальної громади м.Чернівців, згідно з додатком 3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firstLine="720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 xml:space="preserve">Зарахувати на баланс гаражі, які є власністю територіальної громади м.Чернівців, згідно з додатком 4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Суб’єктам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2" w:firstLine="720"/>
        <w:jc w:val="both"/>
        <w:rPr>
          <w:szCs w:val="28"/>
        </w:rPr>
      </w:pPr>
      <w:r>
        <w:rPr>
          <w:b/>
          <w:szCs w:val="28"/>
        </w:rPr>
        <w:t>7.1.</w:t>
      </w:r>
      <w:r>
        <w:rPr>
          <w:szCs w:val="28"/>
        </w:rPr>
        <w:t xml:space="preserve"> Вказаним в пунктах 1, 2 рішення, в місячний термін після прийняття рішення, оформити приймання-передавання об’єкта нерухомого майна відповідним актом та внести зміни в дані бухгалтерського обліку, про що повідомити департамент економік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b/>
          <w:szCs w:val="28"/>
        </w:rPr>
        <w:tab/>
        <w:t>7.2.</w:t>
      </w:r>
      <w:r>
        <w:rPr>
          <w:szCs w:val="28"/>
        </w:rPr>
        <w:t xml:space="preserve"> Вказаним в пунктах 3 - 5 рішення, в місячний термін після прийняття рішення, основні засоби, які підлягають списанню, розібрати. М</w:t>
      </w:r>
      <w:r>
        <w:rPr/>
        <w:t>атеріали від розбору, придатні для подальшого використання, оприбуткувати і використовувати в господарській діяльності підприємства. Н</w:t>
      </w:r>
      <w:r>
        <w:rPr>
          <w:szCs w:val="28"/>
        </w:rPr>
        <w:t xml:space="preserve">епридатні металеві  – продати в металобрухт,  інші – утилізува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нести відповідні зміни в дані бухгалтерського обліку і про результати ліквідації основних засобів інформувати департамент економіки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Cs w:val="28"/>
        </w:rPr>
        <w:t>7.3.</w:t>
      </w:r>
      <w:r>
        <w:rPr>
          <w:szCs w:val="28"/>
        </w:rPr>
        <w:t xml:space="preserve"> Вказаним в пункті 6 рішення, в місячний термін після прийняття рішення зарахувати на баланс основні засоби і внести зміни в дані бухгалтерського обліку, про що повідомити департамент економіки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276" w:leader="none"/>
        </w:tabs>
        <w:spacing w:before="0" w:after="0"/>
        <w:ind w:left="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8.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 xml:space="preserve">9. </w:t>
      </w:r>
      <w:r>
        <w:rPr>
          <w:szCs w:val="28"/>
        </w:rPr>
        <w:t xml:space="preserve">Контроль за виконанням рішення покласти на директорів департаментів міської ради: економіки Хімійчук С.М., житлово-комунального господарства Сірмана Д.О., начальника управління охорони здоров’я міської ради  Незборецького І.В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Heading1"/>
        <w:ind w:left="637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ind w:left="5652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до рішення виконавчого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/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21.01.2014</w:t>
      </w:r>
      <w:r>
        <w:rPr>
          <w:b/>
          <w:szCs w:val="28"/>
        </w:rPr>
        <w:t xml:space="preserve"> №  _</w:t>
      </w:r>
      <w:r>
        <w:rPr>
          <w:b/>
          <w:szCs w:val="28"/>
          <w:u w:val="single"/>
        </w:rPr>
        <w:t>7/1</w:t>
      </w:r>
      <w:r>
        <w:rPr>
          <w:b/>
          <w:szCs w:val="28"/>
        </w:rPr>
        <w:t>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мунального підприємства «Чернівціводоканал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41"/>
        <w:gridCol w:w="1476"/>
        <w:gridCol w:w="1232"/>
        <w:gridCol w:w="1266"/>
        <w:gridCol w:w="1266"/>
        <w:gridCol w:w="134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нтар-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к випус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іл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АЗ 3151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еєстраційний номер 001-01М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2900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1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880,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2,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іль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-510: ЗІЛ-43141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реєстраційний номер 13-78 ЧВЛ) </w:t>
            </w:r>
            <w:r>
              <w:rPr/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2053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271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581,8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689,96</w:t>
            </w:r>
          </w:p>
        </w:tc>
      </w:tr>
    </w:tbl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Заступник міського голови з  питань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ind w:left="789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63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2</w:t>
      </w:r>
    </w:p>
    <w:p>
      <w:pPr>
        <w:pStyle w:val="Normal"/>
        <w:ind w:left="5652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до рішення виконавчого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/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21.01.2014</w:t>
      </w:r>
      <w:r>
        <w:rPr>
          <w:b/>
          <w:szCs w:val="28"/>
        </w:rPr>
        <w:t xml:space="preserve"> №  _</w:t>
      </w:r>
      <w:r>
        <w:rPr>
          <w:b/>
          <w:szCs w:val="28"/>
          <w:u w:val="single"/>
        </w:rPr>
        <w:t>7/1</w:t>
      </w:r>
      <w:r>
        <w:rPr>
          <w:b/>
          <w:szCs w:val="28"/>
        </w:rPr>
        <w:t>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/>
      </w:pPr>
      <w:r>
        <w:rPr>
          <w:szCs w:val="28"/>
        </w:rPr>
        <w:t>комунального підприємства «Чернівецьке тролейбусне управління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41"/>
        <w:gridCol w:w="1336"/>
        <w:gridCol w:w="1232"/>
        <w:gridCol w:w="1406"/>
        <w:gridCol w:w="1406"/>
        <w:gridCol w:w="134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нтар-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ня в експ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іль </w:t>
            </w:r>
          </w:p>
          <w:p>
            <w:pPr>
              <w:pStyle w:val="Normal"/>
              <w:rPr/>
            </w:pPr>
            <w:r>
              <w:rPr/>
              <w:t xml:space="preserve">ГАЗ 5327 </w:t>
            </w:r>
            <w:r>
              <w:rPr>
                <w:sz w:val="20"/>
                <w:szCs w:val="20"/>
              </w:rPr>
              <w:t xml:space="preserve">(реєстраційний номер СЕ 74-66 АМ) </w:t>
            </w:r>
            <w:r>
              <w:rPr/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038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97,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5,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лейбус Шкода 9ТР </w:t>
            </w:r>
            <w:r>
              <w:rPr>
                <w:sz w:val="20"/>
                <w:szCs w:val="20"/>
              </w:rPr>
              <w:t>(реєстраційний номер 213, заводський номер 7347) сумарний пробіг складає 1335,9тис.к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002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756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256,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лейбус Шкода 14ТР </w:t>
            </w:r>
            <w:r>
              <w:rPr>
                <w:sz w:val="20"/>
                <w:szCs w:val="20"/>
              </w:rPr>
              <w:t>(реєстраційний номер 303, заводський номер 11072) сумарний пробіг складає 1191,0тис.к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003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812,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679,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32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лейбус Шкода 14ТР </w:t>
            </w:r>
            <w:r>
              <w:rPr>
                <w:sz w:val="20"/>
                <w:szCs w:val="20"/>
              </w:rPr>
              <w:t>(реєстраційний номер 333, заводський номер 8607) сумарний пробіг складає  1394,9тис.к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003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861,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320,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41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лейбус Шкода 14ТР </w:t>
            </w:r>
            <w:r>
              <w:rPr>
                <w:sz w:val="20"/>
                <w:szCs w:val="20"/>
              </w:rPr>
              <w:t>(реєстраційний номер 269, заводський номер 10472) сумарний пробіг складає 1252,0тис.к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002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119,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3081,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38,77</w:t>
            </w:r>
          </w:p>
        </w:tc>
      </w:tr>
    </w:tbl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Заступник міського голови з  питань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ind w:left="789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637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3</w:t>
      </w:r>
    </w:p>
    <w:p>
      <w:pPr>
        <w:pStyle w:val="Normal"/>
        <w:ind w:left="5652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до рішення виконавчого</w:t>
      </w:r>
    </w:p>
    <w:p>
      <w:pPr>
        <w:pStyle w:val="Normal"/>
        <w:ind w:left="5040" w:firstLine="720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/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21.01.2014</w:t>
      </w:r>
      <w:r>
        <w:rPr>
          <w:b/>
          <w:szCs w:val="28"/>
        </w:rPr>
        <w:t xml:space="preserve"> №  _</w:t>
      </w:r>
      <w:r>
        <w:rPr>
          <w:b/>
          <w:szCs w:val="28"/>
          <w:u w:val="single"/>
        </w:rPr>
        <w:t>7/1</w:t>
      </w:r>
      <w:r>
        <w:rPr>
          <w:b/>
          <w:szCs w:val="28"/>
        </w:rPr>
        <w:t>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айна, на яке надається згода на списання з баланс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іського комунального підприємства «Чернівціспецкомунтранс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41"/>
        <w:gridCol w:w="1336"/>
        <w:gridCol w:w="1232"/>
        <w:gridCol w:w="1406"/>
        <w:gridCol w:w="1406"/>
        <w:gridCol w:w="134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 об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</w:rPr>
              <w:t>єк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нтар-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к випус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іттєвоз на базі ЗІЛ-43336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реєстраційний номер СЕ8956АА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5001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986,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488,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498,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енізаційний автомобіль КО-503Б на базі ГАЗ-53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еєстраційний номер 10589МС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00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60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2,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,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енізаційний автомобіль КО-503Б на базі ГАЗ-53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еєстраційний номер 10594МС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00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76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59,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,64</w:t>
            </w:r>
          </w:p>
        </w:tc>
      </w:tr>
    </w:tbl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TextBody"/>
        <w:ind w:left="7896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Заступник міського голови з  питань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ind w:left="789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8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4</w:t>
      </w:r>
    </w:p>
    <w:p>
      <w:pPr>
        <w:pStyle w:val="Normal"/>
        <w:ind w:left="5748" w:firstLine="624"/>
        <w:rPr>
          <w:b/>
          <w:b/>
          <w:szCs w:val="28"/>
        </w:rPr>
      </w:pPr>
      <w:r>
        <w:rPr>
          <w:b/>
          <w:szCs w:val="28"/>
        </w:rPr>
        <w:t>до рішення виконавчого</w:t>
      </w:r>
    </w:p>
    <w:p>
      <w:pPr>
        <w:pStyle w:val="Normal"/>
        <w:ind w:left="5664" w:firstLine="708"/>
        <w:rPr>
          <w:b/>
          <w:b/>
          <w:szCs w:val="28"/>
        </w:rPr>
      </w:pPr>
      <w:r>
        <w:rPr>
          <w:b/>
          <w:szCs w:val="28"/>
        </w:rPr>
        <w:t>комітету міської ради</w:t>
      </w:r>
    </w:p>
    <w:p>
      <w:pPr>
        <w:pStyle w:val="Normal"/>
        <w:ind w:left="5040" w:firstLine="720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21.01.2014</w:t>
      </w:r>
      <w:r>
        <w:rPr>
          <w:b/>
          <w:szCs w:val="28"/>
        </w:rPr>
        <w:t xml:space="preserve"> №  </w:t>
      </w:r>
      <w:r>
        <w:rPr>
          <w:b/>
          <w:szCs w:val="28"/>
          <w:u w:val="single"/>
        </w:rPr>
        <w:t>_7/1____</w:t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аражів, що є власністю територіальної громади м.Чернівців і зараховуються на баланс управлінням житлового господарства районних в місті рад та комунальному житловому ремонтно-експлуатаційному підприємству № 9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316"/>
        <w:gridCol w:w="2442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гараж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гальна площа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новлюваль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йсна вартість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житлове ремонтно-експлуатаційне підприємство №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Кобилиці Лук’</w:t>
            </w:r>
            <w:r>
              <w:rPr>
                <w:lang w:val="ru-RU"/>
              </w:rPr>
              <w:t>яна</w:t>
            </w:r>
            <w:r>
              <w:rPr/>
              <w:t>, 84 (літ Г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2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7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</w:rPr>
              <w:t>Управління житлового господарства Шевченківської районної в міст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ул. Ентузіастів</w:t>
            </w:r>
          </w:p>
          <w:p>
            <w:pPr>
              <w:pStyle w:val="Normal"/>
              <w:jc w:val="both"/>
              <w:rPr/>
            </w:pPr>
            <w:r>
              <w:rPr/>
              <w:t>(розташований біля будинку № 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</w:tr>
      <w:tr>
        <w:trPr/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правління житлового господарства Першотравневої районної в місті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Удонова Михайла, 11</w:t>
            </w:r>
          </w:p>
          <w:p>
            <w:pPr>
              <w:pStyle w:val="Normal"/>
              <w:jc w:val="both"/>
              <w:rPr/>
            </w:pPr>
            <w:r>
              <w:rPr/>
              <w:t>(літ З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9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Заступник міського голови з  питань</w:t>
      </w:r>
    </w:p>
    <w:p>
      <w:pPr>
        <w:pStyle w:val="Heading2"/>
        <w:rPr/>
      </w:pPr>
      <w:r>
        <w:rPr>
          <w:szCs w:val="28"/>
          <w:lang w:val="ru-RU"/>
        </w:rPr>
        <w:t xml:space="preserve">діяльності виконавчих органів міської ради          </w:t>
        <w:tab/>
        <w:t xml:space="preserve">                            П.Ротар   </w:t>
      </w:r>
    </w:p>
    <w:p>
      <w:pPr>
        <w:pStyle w:val="TextBody"/>
        <w:ind w:left="789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odyTextChar">
    <w:name w:val="Body Text Char"/>
    <w:basedOn w:val="Style9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37:00Z</dcterms:created>
  <dc:creator>*</dc:creator>
  <dc:description/>
  <cp:keywords/>
  <dc:language>en-US</dc:language>
  <cp:lastModifiedBy>WiZaRd</cp:lastModifiedBy>
  <cp:lastPrinted>2014-01-21T15:48:00Z</cp:lastPrinted>
  <dcterms:modified xsi:type="dcterms:W3CDTF">2014-01-27T13:37:00Z</dcterms:modified>
  <cp:revision>2</cp:revision>
  <dc:subject/>
  <dc:title> </dc:title>
</cp:coreProperties>
</file>