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4.12.2013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710/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ордерів на житлову площу, виключення квартир з числа службових і гуртожитків, продовження терміну проживання у  маневровому фонді міської ради, взяття на квартирний облік, внесення змін до рішень виконавчого комітету міської ради, визнання таким, що втратив чинність пункт рішення виконавчого комітету міської ради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статті 30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>Положення про порядок надання службових жилих приміщень і користування ними в Україні, затвердженого постановою Ради Міністрів України від 04.02.1988 року № 37,</w:t>
      </w:r>
      <w:r>
        <w:rPr/>
        <w:t xml:space="preserve"> </w:t>
      </w:r>
      <w:r>
        <w:rPr>
          <w:sz w:val="28"/>
          <w:szCs w:val="28"/>
        </w:rPr>
        <w:t>Примірного положення про гуртожитки, затвердженого постановою Ради Міністрів України від 30.06.1986р. № 208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 комітету Чернівецької міської ради від 29.04.1999р. №308/9 “Про використання маневрового фонду”, підпункту 1 пункту 13 “Правил обліку громадян, які потребують покращення житлових умов, і надання їм жилих приміщень в Україні” та беручи до уваги рекомендації громадської комісії з житлових питань (протокол від 13.12.2013р. № 12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 И  Р  І  Ш  И  В  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кріпити за Управлінням Служби безпеки України в Чернівецькій області як службові квартири та видати ордери (Протокол № 6 засідання житлово-побутової комісії Управління Служби безпеки України в Чернівецькій області від 01.11.2013р.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вартиру № (…) з однієї кімнати житловою площею 18,20 кв.м на вулиці (…),(…) та видати ордер </w:t>
      </w:r>
      <w:r>
        <w:rPr>
          <w:b/>
          <w:sz w:val="28"/>
          <w:szCs w:val="28"/>
          <w:lang w:val="uk-UA"/>
        </w:rPr>
        <w:t>Хемічу Валерію Володимировичу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півробітнику управління, одинокому. Відселення з гуртожитку. Квартира відомча.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.2.</w:t>
      </w:r>
      <w:r>
        <w:rPr>
          <w:sz w:val="28"/>
          <w:lang w:val="uk-UA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17,00 кв.м на вулиці </w:t>
      </w:r>
      <w:r>
        <w:rPr>
          <w:sz w:val="28"/>
          <w:szCs w:val="28"/>
          <w:lang w:val="uk-UA"/>
        </w:rPr>
        <w:t xml:space="preserve">(…),(…) </w:t>
      </w:r>
      <w:r>
        <w:rPr>
          <w:sz w:val="28"/>
          <w:lang w:val="uk-UA"/>
        </w:rPr>
        <w:t xml:space="preserve">та видати ордер </w:t>
      </w:r>
      <w:r>
        <w:rPr>
          <w:b/>
          <w:sz w:val="28"/>
          <w:lang w:val="uk-UA"/>
        </w:rPr>
        <w:t>Кушнірику Володимиру Івановичу</w:t>
      </w:r>
      <w:r>
        <w:rPr>
          <w:sz w:val="28"/>
          <w:lang w:val="uk-UA"/>
        </w:rPr>
        <w:t>, співробітнику управління, склад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ешкає наймачем в квартирі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вул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 Квартира відомча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1.3.</w:t>
      </w:r>
      <w:r>
        <w:rPr>
          <w:sz w:val="28"/>
          <w:lang w:val="uk-UA"/>
        </w:rPr>
        <w:t xml:space="preserve"> 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однієї кімнати житловою площею 26,20 кв.м. на вулиці </w:t>
      </w:r>
      <w:r>
        <w:rPr>
          <w:sz w:val="28"/>
          <w:szCs w:val="28"/>
          <w:lang w:val="uk-UA"/>
        </w:rPr>
        <w:t xml:space="preserve">(…),(…) </w:t>
      </w:r>
      <w:r>
        <w:rPr>
          <w:sz w:val="28"/>
          <w:lang w:val="uk-UA"/>
        </w:rPr>
        <w:t xml:space="preserve">та видати ордер </w:t>
      </w:r>
      <w:r>
        <w:rPr>
          <w:b/>
          <w:sz w:val="28"/>
          <w:lang w:val="uk-UA"/>
        </w:rPr>
        <w:t>Понзюку Ігорю Миколайовичу</w:t>
      </w:r>
      <w:r>
        <w:rPr>
          <w:sz w:val="28"/>
          <w:lang w:val="uk-UA"/>
        </w:rPr>
        <w:t>, співробітнику управління, склад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селення з гуртожитку. Квартира відомч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895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протокол № 9 засідання житлової комісії Чернівецького прикордонного загону від 23.08.2013р. та видати ордер </w:t>
      </w:r>
      <w:r>
        <w:rPr>
          <w:b/>
          <w:sz w:val="28"/>
          <w:szCs w:val="28"/>
          <w:lang w:val="uk-UA"/>
        </w:rPr>
        <w:t xml:space="preserve">Вороненку Вадиму Миколайовичу, </w:t>
      </w:r>
      <w:r>
        <w:rPr>
          <w:sz w:val="28"/>
          <w:szCs w:val="28"/>
          <w:lang w:val="uk-UA"/>
        </w:rPr>
        <w:t>військовослужбовцю, склад сім’ї (…) особ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(…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двокімнатну службову квартиру № (…) житловою площею 32,40 кв.м на                          вул. (…),(…). Квартира відомча. Зареєстрований за місцем проходження служби на вул. (…), (…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3. Виключити з числа службових </w:t>
      </w:r>
      <w:r>
        <w:rPr>
          <w:sz w:val="28"/>
          <w:lang w:val="uk-UA"/>
        </w:rPr>
        <w:t xml:space="preserve">к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з двох кімнат житловою площею 35,20 кв.м на вул.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, де мешкає </w:t>
      </w:r>
      <w:r>
        <w:rPr>
          <w:b/>
          <w:sz w:val="28"/>
          <w:lang w:val="uk-UA"/>
        </w:rPr>
        <w:t>Ерстенюк Василь Миколайович</w:t>
      </w:r>
      <w:r>
        <w:rPr>
          <w:sz w:val="28"/>
          <w:lang w:val="uk-UA"/>
        </w:rPr>
        <w:t xml:space="preserve"> з сім’єю із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  <w:lang w:val="uk-UA"/>
        </w:rPr>
        <w:t>осіб, який відслужив у Чернівецькому прикордонному загоні більше 20 рок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ключити з числа гуртожитків </w:t>
      </w:r>
      <w:r>
        <w:rPr>
          <w:sz w:val="28"/>
          <w:szCs w:val="28"/>
          <w:lang w:val="uk-UA"/>
        </w:rPr>
        <w:t xml:space="preserve">квартиру № 1 з однієї кімнати житловою площею 19,60 кв.м на вул. Коперніка Міколая, 13, де мешкає </w:t>
      </w:r>
      <w:r>
        <w:rPr>
          <w:b/>
          <w:sz w:val="28"/>
          <w:szCs w:val="28"/>
          <w:lang w:val="uk-UA"/>
        </w:rPr>
        <w:t xml:space="preserve">Візер Микола Дмитрович, </w:t>
      </w:r>
      <w:r>
        <w:rPr>
          <w:sz w:val="28"/>
          <w:szCs w:val="28"/>
          <w:lang w:val="uk-UA"/>
        </w:rPr>
        <w:t>одинокий, який відпрацював в житловій системі більше 10 років та відкрити на нього особовий рах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довжити на один рік термін проживання</w:t>
      </w:r>
      <w:r>
        <w:rPr>
          <w:sz w:val="28"/>
          <w:szCs w:val="28"/>
        </w:rPr>
        <w:t xml:space="preserve"> у маневровому фонді міської ради на вул. Полетаєва Федора, 10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втун Ларисі Станіслав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ружині військовослужбовця запасу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 № 107 житловою площею </w:t>
      </w:r>
      <w:r>
        <w:rPr>
          <w:rFonts w:cs="Times New Roman" w:ascii="Times New Roman" w:hAnsi="Times New Roman"/>
          <w:sz w:val="28"/>
          <w:szCs w:val="28"/>
          <w:lang w:val="ru-RU"/>
        </w:rPr>
        <w:t>18,00 кв.м згідно з клопотанням державної установи «Чернівецький обласний  лабораторний центр Держсанепідслужби України» від 15.11.2013р. № 01/1716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дрійчуку Миколі Іванович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ійськовослужбовцю запасу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и, в кімнаті № 109 житловою площею 18,00 кв.м згідно з клопотанням Чернівецького міського військового комісаріату від 19.09.2013р.               № 1131.</w:t>
      </w:r>
    </w:p>
    <w:p>
      <w:pPr>
        <w:pStyle w:val="CharChar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сюк Людмилі Іва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 № 56 житловою площею 18,00 кв.м згідно з клопотанням Чернівецької міської організації «Комітет багатодітних матерів дітей-інвалідів та дітей-сиріт»               від 20.11.2013р. № 80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5.4. Андрійчуку Василю Васильович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, в кімнаті          № 114-А житловою площею 18,00 кв.м згідно з клопотанням квартирно-експлуатаційного відділу від 03.12.2013р. № 2416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5.5. Скакун Катерині Костянтинівн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сім’ї </w:t>
      </w:r>
      <w:r>
        <w:rPr>
          <w:sz w:val="28"/>
          <w:szCs w:val="28"/>
          <w:lang w:val="uk-UA"/>
        </w:rPr>
        <w:t>(…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б, в кімнаті  № 6 житловою площею 18,00 кв.м згідно з клопотанням ДТГО «Львівська залізниця» ВП «Локомотивне депо Чернівці» від 21.11.2013р. № 1348.</w:t>
      </w:r>
    </w:p>
    <w:p>
      <w:pPr>
        <w:pStyle w:val="CharCh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 xml:space="preserve">6. Продовжити термін проживання </w:t>
      </w:r>
      <w:r>
        <w:rPr>
          <w:sz w:val="28"/>
          <w:lang w:val="uk-UA"/>
        </w:rPr>
        <w:t>у маневровому фонді міської ради для одиноких осіб, які мають статус молодої особи із числа дітей-сиріт та дітей, позбавлених батьківського піклування терміном на один рік (Кло</w:t>
      </w:r>
      <w:r>
        <w:rPr>
          <w:bCs/>
          <w:sz w:val="28"/>
          <w:lang w:val="uk-UA"/>
        </w:rPr>
        <w:t xml:space="preserve">потання </w:t>
      </w:r>
      <w:r>
        <w:rPr>
          <w:sz w:val="28"/>
          <w:szCs w:val="28"/>
          <w:lang w:val="uk-UA"/>
        </w:rPr>
        <w:t>Чернівецького міського центру  соціальних служб для сім’ї, дітей та молоді         від 12.12.2013р. № 2084/10)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b/>
          <w:sz w:val="28"/>
          <w:lang w:val="uk-UA"/>
        </w:rPr>
        <w:t>6.1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43-А кв. 35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ашковському Олександру Леонідович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окрицькому Юрію Анатолійович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тепанову Володимиру Вікторович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Солонченку Микиті Олександрович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Тимощенку 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чеславу Петрович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6.2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Комарова Володимира, 40 кв. 42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Олініку Василю Васильович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6.3. Н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ул. Авангардній, 43-А кв. 32: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Дедовій Анжелі Олександрів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Москалюк Юлії Миколаїв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Тихович Ірині Вікторів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Головіній Інні Вячеславівні</w:t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/>
      </w:pPr>
      <w:r>
        <w:rPr>
          <w:b/>
        </w:rPr>
        <w:tab/>
        <w:t>7</w:t>
      </w:r>
      <w:r>
        <w:rPr>
          <w:b/>
          <w:color w:val="000000"/>
        </w:rPr>
        <w:t>.</w:t>
      </w:r>
      <w:r>
        <w:rPr>
          <w:color w:val="000000"/>
        </w:rPr>
        <w:t xml:space="preserve"> Взяти на квартирний облік: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7.1. Гнатюка Миколу Манолійовича, </w:t>
      </w:r>
      <w:r>
        <w:rPr>
          <w:color w:val="000000"/>
          <w:sz w:val="28"/>
          <w:szCs w:val="28"/>
          <w:lang w:val="uk-UA"/>
        </w:rPr>
        <w:t xml:space="preserve">інваліда ІІІ групи, прирівняного до інвалідів Великої Вітчизняної війни, учасника бойових дій в Афганістані, який з сім’єю із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 мешкає в однокімнатній квартирі №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житловою площею 19,80 кв.м на вул.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 незабезпеченого середньою нормою житлової площ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На квартирному обліку вважати сім’ю із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7.2. Тупкала Петра Васильовича</w:t>
      </w:r>
      <w:r>
        <w:rPr>
          <w:sz w:val="28"/>
          <w:szCs w:val="28"/>
          <w:lang w:val="uk-UA"/>
        </w:rPr>
        <w:t>, інваліда Великої Вітчизняної війни          І групи, який з сім’єю із (…) осіб мешкає в двокімнатній квартирі № (…) житловою площею 30,20 кв.м на (…),(…), як незабезпеченого середньою нормою житлової площ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На квартирному обліку вважати сім’ю із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7.3. Кондратьєва Сергія Валеріановича</w:t>
      </w:r>
      <w:r>
        <w:rPr>
          <w:sz w:val="28"/>
          <w:szCs w:val="28"/>
          <w:lang w:val="uk-UA"/>
        </w:rPr>
        <w:t>, інваліда Великої Вітчизняної війни І групи, який з сім’єю із (…) осіб мешкає в однокімнатній квартирі № (…) житловою площею 19,80 кв.м на вул. (…),(…),  як незабезпеченого середньою нормою житлової площ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На квартирному обліку вважати сім’ю із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: </w:t>
      </w:r>
      <w:r>
        <w:rPr>
          <w:sz w:val="28"/>
          <w:szCs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до пункту 1 рішення виконавчого комітету міської ради від </w:t>
      </w:r>
      <w:r>
        <w:rPr>
          <w:b/>
          <w:sz w:val="28"/>
          <w:szCs w:val="28"/>
          <w:lang w:val="uk-UA"/>
        </w:rPr>
        <w:t>23.09.1997р. № 680/18</w:t>
      </w:r>
      <w:r>
        <w:rPr>
          <w:sz w:val="28"/>
          <w:szCs w:val="28"/>
          <w:lang w:val="uk-UA"/>
        </w:rPr>
        <w:t xml:space="preserve"> щодо видачі ордера Дронику Іллі Івановичу, а саме: підпункт 1.11. викласти в такій редакції: «1.11. Видати ордер Дроник Мидорії Григорівні, склад сім’ї (…) осіб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…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ві двокімнатні квартири № 1, 2 житловою площею 58,40 кв.м на вулиці Горобиновій, 1. Половина будинку житловою площею 19,80 кв.м на вулиці (…),(…) знаходиться у їх власності.», у зв’язку зі смертю Дроника І.І. (свідоцтво про смерть від 03.02.2004р. І-МИ № 11105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9. Визнати таким, що втратив чинність</w:t>
      </w:r>
      <w:r>
        <w:rPr>
          <w:sz w:val="28"/>
          <w:lang w:val="uk-UA"/>
        </w:rPr>
        <w:t xml:space="preserve"> підпункт 1.1. пункту 1 рішення виконавчого комітету міської ради від </w:t>
      </w:r>
      <w:r>
        <w:rPr>
          <w:b/>
          <w:sz w:val="28"/>
          <w:lang w:val="uk-UA"/>
        </w:rPr>
        <w:t>28.07.2009р. № 538/14</w:t>
      </w:r>
      <w:r>
        <w:rPr>
          <w:sz w:val="28"/>
          <w:lang w:val="uk-UA"/>
        </w:rPr>
        <w:t xml:space="preserve"> щодо виділення  Грималюку Івану Миколайовичу нежитлового приміщення для відновлення під житло на вул. Головній, 94, в зв’язку з його смертю </w:t>
      </w:r>
      <w:r>
        <w:rPr>
          <w:sz w:val="28"/>
          <w:szCs w:val="28"/>
          <w:lang w:val="uk-UA"/>
        </w:rPr>
        <w:t>(свідоцтво про                          смерть від 09.11.2011р. І-МИ № 099946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 за винятком інформації з обмеженим доступо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CharCh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за виконанням цього рішення покласти на директора департаменту  житлово  -  комунального господарства міської ради         Сірмана Д.О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</w:rPr>
        <w:t>Секретар Чернівецької міської ради                                        В.Михайлішин</w:t>
      </w:r>
      <w:r>
        <w:rPr/>
        <w:tab/>
        <w:tab/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2:39:00Z</dcterms:created>
  <dc:creator>Kw</dc:creator>
  <dc:description/>
  <cp:keywords/>
  <dc:language>en-US</dc:language>
  <cp:lastModifiedBy>USER</cp:lastModifiedBy>
  <cp:lastPrinted>2013-12-24T15:10:00Z</cp:lastPrinted>
  <dcterms:modified xsi:type="dcterms:W3CDTF">2013-12-30T12:21:00Z</dcterms:modified>
  <cp:revision>220</cp:revision>
  <dc:subject/>
  <dc:title>                                                                </dc:title>
</cp:coreProperties>
</file>