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 xml:space="preserve">  </w:t>
      </w: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4.12.2013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709/22</w:t>
      </w:r>
      <w:r>
        <w:rPr>
          <w:sz w:val="28"/>
          <w:szCs w:val="28"/>
          <w:lang w:val="ru-RU"/>
        </w:rPr>
        <w:t xml:space="preserve">                                                                        м. Чернівці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03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                        </w:t>
            </w:r>
            <w:r>
              <w:rPr/>
              <w:t>Про перерозподіл видатків міського бюджет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частини восьмої статті 23 Бюджетного кодексу України, рішення міської ради від 27.12.2012р. № 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управління культури міської ради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дійснити у меж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льного обсягу бюджетних призначень, передбачених управлінню культури міської ради у загальному фонді міського бюджету на 2013 рік, перерозподіл видатків,  а саме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меншити видатки за КТКВК 110502 “Інші культурно-освітні заклади та заходи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44229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більшити видатки за КТКВК 100203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Благоустрій міст, сіл, селищ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44229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3 рік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type w:val="nextPage"/>
      <w:pgSz w:w="11906" w:h="16838"/>
      <w:pgMar w:left="158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7:00Z</dcterms:created>
  <dc:creator>Admin</dc:creator>
  <dc:description/>
  <cp:keywords/>
  <dc:language>en-US</dc:language>
  <cp:lastModifiedBy>WiZaRd</cp:lastModifiedBy>
  <cp:lastPrinted>2013-12-24T11:31:00Z</cp:lastPrinted>
  <dcterms:modified xsi:type="dcterms:W3CDTF">2013-12-26T10:48:00Z</dcterms:modified>
  <cp:revision>7</cp:revision>
  <dc:subject/>
  <dc:title/>
</cp:coreProperties>
</file>