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146959417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12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06/22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комунальну власність територіальної громади                          м. Чернівців від </w:t>
      </w:r>
      <w:r>
        <w:rPr>
          <w:sz w:val="28"/>
          <w:szCs w:val="28"/>
          <w:lang w:val="uk-UA"/>
        </w:rPr>
        <w:t>Управління Служби безпеки України в Чернівецькій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77 з двох кімнат загальною площею 74,20 кв.м в тому числі житловою площею 36,80 кв.м на вул. Кутузова Михайла фельдмаршала, 4 залишковою балансовою вартістю 482300,00 грн. (чотириста вісімдесят дві тисячі триста гривень 00 копійок), яка належить Державі, в оперативному управлінні Управління Служби безпеки України в Чернівецькій області</w:t>
      </w:r>
      <w:r>
        <w:rPr>
          <w:bCs/>
          <w:sz w:val="28"/>
          <w:szCs w:val="28"/>
          <w:lang w:val="uk-UA"/>
        </w:rPr>
        <w:t xml:space="preserve"> згідно з клопотанням</w:t>
      </w:r>
      <w:r>
        <w:rPr>
          <w:sz w:val="28"/>
          <w:szCs w:val="28"/>
          <w:lang w:val="uk-UA"/>
        </w:rPr>
        <w:t xml:space="preserve"> від 29.11.2013р. № 75/19/1339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к</w:t>
      </w:r>
      <w:r>
        <w:rPr>
          <w:sz w:val="28"/>
          <w:szCs w:val="28"/>
          <w:lang w:val="uk-UA"/>
        </w:rPr>
        <w:t xml:space="preserve">вартиру № 29 з однієї кімнати загальною площею 36,50 кв.м. в тому числі житловою площею 15,70 кв.м на вул. Головній, 192, </w:t>
      </w:r>
      <w:r>
        <w:rPr>
          <w:bCs/>
          <w:sz w:val="28"/>
          <w:szCs w:val="28"/>
          <w:lang w:val="uk-UA"/>
        </w:rPr>
        <w:t>яка належить Васильчуку Олександру Дмитровичу, Васильчук Галині Андріївні, Васильчук Юлії Олександрівні на праві спільної сумісної власності (свідоцтво про право власності видане департаментом житлово-комунального господарства Чернівецької міської ради згідно з розпорядженням від 29.07.2008р. № 47750) в зв’язку з отриманням ними квартири № 65 на вул. Руській, 223-Д згідно з поданою заявою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КЖРЕП № 14 (Збаранська Є.А.) </w:t>
      </w:r>
      <w:r>
        <w:rPr>
          <w:sz w:val="28"/>
          <w:szCs w:val="28"/>
          <w:lang w:val="uk-UA"/>
        </w:rPr>
        <w:t>зарахувати квартиру, вказану в пункті 1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Управлінню житлового господарства Шевченківської районної у місті ради (Бурак О.К.) зарахувати квартиру, вказану в пункті 2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TextBody"/>
        <w:ind w:hanging="425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TextBody"/>
        <w:ind w:hanging="425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WiZaRd</cp:lastModifiedBy>
  <cp:lastPrinted>2013-12-24T09:12:00Z</cp:lastPrinted>
  <dcterms:modified xsi:type="dcterms:W3CDTF">2013-12-30T14:48:00Z</dcterms:modified>
  <cp:revision>100</cp:revision>
  <dc:subject/>
  <dc:title/>
</cp:coreProperties>
</file>