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4.12.201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705/22</w:t>
        <w:tab/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огодження змін в Положення про комплексний заклад соціального захисту бездомних осіб при Чернівецькому міському об’єднанні громадян «Народна допомога», погоджене рішенням виконавчого комітету Чернівецької міської ради                                                  від 24.04.2012 р.  № 272/8</w:t>
            </w:r>
          </w:p>
          <w:p>
            <w:pPr>
              <w:pStyle w:val="Normal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 xml:space="preserve">Відповідно до підпункту 7 пункту «а»  статті 27, підпункту 3 пункту «б» статті 28, підпункту 1 пункту «а» статті 29, підпункту 1 пункту «а» статті 30, пункту «а» статей 34, 52 Закону України «Про місцеве самоврядування в Україні»,  на виконання Законів України «Про основи соціального захисту бездомних осіб і безпритульних дітей» та «Про соціальні послуги», наказу Міністерства внутрішніх справ України від </w:t>
            </w:r>
            <w:r>
              <w:rPr>
                <w:rStyle w:val="Rvts9"/>
              </w:rPr>
              <w:t>13.04.2012  № 320 «</w:t>
            </w:r>
            <w:r>
              <w:rPr>
                <w:rStyle w:val="Rvts23"/>
              </w:rPr>
              <w:t>Про затвердження Порядку оформлення і видачі паспорта громадянина України»,</w:t>
            </w:r>
            <w:r>
              <w:rPr>
                <w:szCs w:val="28"/>
              </w:rPr>
              <w:t xml:space="preserve"> для надання соціальних послуг бездомним громадянам та громадянам із груп ризику,  виконавчий комітет Чернівецької міської ради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И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Р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Ш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И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В:</w:t>
            </w:r>
          </w:p>
          <w:p>
            <w:pPr>
              <w:pStyle w:val="Normal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ити зміни в Положення про комплексний заклад соціального захисту бездомних осіб при Чернівецькому міському об’єднанні громадян «Народна допомога» (додаються), погоджене рішенням виконавчого комітету міської ради від 24.04.2012 р. № 272/8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нтроль за виконанням цього рішення покласти на заступника міського голови з питань діяльності виконавчих органів міської ради Паскаря О.Є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    В. Михайлішин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/>
      </w:pPr>
      <w:r>
        <w:rPr>
          <w:szCs w:val="28"/>
        </w:rPr>
        <w:t>ПОГОДЖЕНО                                                                      ЗАТВЕРДЖЕНО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Рішення виконавчого                                                          Наказом Виконавчого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комітету Чернівецької                                                         директора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 xml:space="preserve">міської ради                                                                         Чернівецького міського  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  <w:u w:val="single"/>
        </w:rPr>
        <w:t xml:space="preserve">24.12.2013 №705/22 </w:t>
      </w:r>
      <w:r>
        <w:rPr>
          <w:szCs w:val="28"/>
        </w:rPr>
        <w:t xml:space="preserve">                                                            об’єднання громадян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 xml:space="preserve">«Народна допомога»  </w:t>
      </w:r>
    </w:p>
    <w:p>
      <w:pPr>
        <w:pStyle w:val="Normal"/>
        <w:spacing w:lineRule="auto" w:line="228"/>
        <w:jc w:val="both"/>
        <w:rPr>
          <w:szCs w:val="28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Cs w:val="28"/>
          <w:u w:val="single"/>
        </w:rPr>
        <w:t>25.11.2013 № 25/11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в Положення про комплексний заклад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соціального захисту для  бездомних осіб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ри Чернівецькому міському об’єднанні громадян</w:t>
      </w:r>
    </w:p>
    <w:p>
      <w:pPr>
        <w:pStyle w:val="Normal"/>
        <w:spacing w:lineRule="auto" w:line="228"/>
        <w:jc w:val="center"/>
        <w:rPr/>
      </w:pPr>
      <w:r>
        <w:rPr>
          <w:b/>
          <w:szCs w:val="28"/>
        </w:rPr>
        <w:t>«Народна допомога», погоджене рішенням</w:t>
      </w:r>
    </w:p>
    <w:p>
      <w:pPr>
        <w:pStyle w:val="Normal"/>
        <w:spacing w:lineRule="auto" w:line="228"/>
        <w:jc w:val="center"/>
        <w:rPr/>
      </w:pPr>
      <w:r>
        <w:rPr>
          <w:b/>
          <w:szCs w:val="28"/>
        </w:rPr>
        <w:t xml:space="preserve">виконавчого комітету Чернівецької міської ради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від 24.04.2012 р. № 272/8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танній підпункт пункту 2.3.5 розділу 2 «Мета та завдання» викласти в такій редакції: </w:t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szCs w:val="28"/>
        </w:rPr>
        <w:t>«надання бездомним особам інформаційних, правових та                   консультаційних послуг, а також допомоги у відновленні їх документів та отримання ними паспорту громадянина України вперше».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Виконавчий директор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Чернівецького об’єднання</w:t>
      </w:r>
    </w:p>
    <w:p>
      <w:pPr>
        <w:pStyle w:val="Normal"/>
        <w:spacing w:lineRule="auto" w:line="228"/>
        <w:jc w:val="both"/>
        <w:rPr/>
      </w:pPr>
      <w:r>
        <w:rPr>
          <w:b/>
          <w:szCs w:val="28"/>
        </w:rPr>
        <w:t>громадян «Народна допомога»                                                 А. Анохі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4:00Z</dcterms:created>
  <dc:creator>USER</dc:creator>
  <dc:description/>
  <cp:keywords/>
  <dc:language>en-US</dc:language>
  <cp:lastModifiedBy>WiZaRd</cp:lastModifiedBy>
  <cp:lastPrinted>2013-12-25T09:34:00Z</cp:lastPrinted>
  <dcterms:modified xsi:type="dcterms:W3CDTF">2014-01-08T12:14:00Z</dcterms:modified>
  <cp:revision>18</cp:revision>
  <dc:subject/>
  <dc:title> </dc:title>
</cp:coreProperties>
</file>