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Cs w:val="28"/>
        </w:rPr>
        <w:t>24.12.2013  №690/22</w:t>
        <w:tab/>
        <w:tab/>
        <w:tab/>
        <w:tab/>
        <w:tab/>
        <w:tab/>
        <w:t xml:space="preserve">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634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передачу на баланс та обслуговування завершені будівництвом об’єкти міста Чернівців та внесенні змін в пункт 1.1 рішення виконавчого комітету міської ради від 27.08.2013 року №446/14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правлінню освіти Чернівецької міської ради на баланс та обслуговування завершені будівництвом об’єкти: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1.1. </w:t>
            </w:r>
            <w:r>
              <w:rPr>
                <w:szCs w:val="28"/>
              </w:rPr>
              <w:t>«Реконструкція приміщень ЗОШ №13 на вул. Немирівській, 3 під туалети» вартістю 393 417 грн. (триста дев’яносто три тисячі чотириста сімнадцять гривень)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1.2. </w:t>
            </w:r>
            <w:r>
              <w:rPr>
                <w:szCs w:val="28"/>
              </w:rPr>
              <w:t>«Капітальний ремонт вентиляційної системи їдальні ЗОШ №27 на вул. Воробкевича, 19» вартістю 28 626 грн. (двадцять вісім тисяч шістсот двадцять шість гривень);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2. Внести зміни в пункт 1.1 </w:t>
            </w:r>
            <w:r>
              <w:rPr>
                <w:szCs w:val="28"/>
              </w:rPr>
              <w:t>рішення виконавчого комітету міської ради</w:t>
            </w:r>
            <w:r>
              <w:rPr>
                <w:b/>
                <w:szCs w:val="28"/>
              </w:rPr>
              <w:t xml:space="preserve"> від 27.08.2013 року №446/14 </w:t>
            </w:r>
            <w:r>
              <w:rPr>
                <w:szCs w:val="28"/>
              </w:rPr>
              <w:t>«Про передачу на баланс в господарське відання та обслуговування завершених будівництвом об’єктів міста Чернівці» стосовно надання дозволу департаменту містобудівного комплексу та земельних відносин міської ради передати  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на баланс в господарське відання завершений будівництвом об’єкт «Будівництво КНС, водопроводу та напірного каналізаційного колектору мікрорайону «Рогізна» вартістю 2 195 700 грн. (два мільйони сто дев’яносто п’ять тисяч сімсот гривень), а саме: цифри та слова </w:t>
            </w:r>
            <w:r>
              <w:rPr>
                <w:b/>
                <w:szCs w:val="28"/>
              </w:rPr>
              <w:t xml:space="preserve">«…2 195 700 грн. (два мільйони сто дев’яносто п’ять тисяч сімсот гривень)…» </w:t>
            </w:r>
            <w:r>
              <w:rPr>
                <w:szCs w:val="28"/>
              </w:rPr>
              <w:t>замінити цифрами та словами</w:t>
            </w:r>
            <w:r>
              <w:rPr>
                <w:b/>
                <w:szCs w:val="28"/>
              </w:rPr>
              <w:t xml:space="preserve"> «…2 807 290 грн. (два мільйони вісімсот сім тисяч двісті дев’яносто гривень)…»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та обслуговування завершений будівництвом об’єкт у  м. Чернівця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Ротаря П.Я.</w:t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         В. Михайліш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uk-U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45:00Z</dcterms:created>
  <dc:creator>Admin</dc:creator>
  <dc:description/>
  <cp:keywords/>
  <dc:language>en-US</dc:language>
  <cp:lastModifiedBy>WiZaRd</cp:lastModifiedBy>
  <cp:lastPrinted>2013-12-16T14:31:00Z</cp:lastPrinted>
  <dcterms:modified xsi:type="dcterms:W3CDTF">2013-12-30T14:46:00Z</dcterms:modified>
  <cp:revision>3</cp:revision>
  <dc:subject/>
  <dc:title> </dc:title>
</cp:coreProperties>
</file>