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207645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tabs>
          <w:tab w:val="clear" w:pos="720"/>
          <w:tab w:val="left" w:pos="8292" w:leader="none"/>
          <w:tab w:val="left" w:pos="8363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8292" w:leader="none"/>
          <w:tab w:val="left" w:pos="8363" w:leader="none"/>
        </w:tabs>
        <w:rPr/>
      </w:pPr>
      <w:r>
        <w:rPr>
          <w:sz w:val="28"/>
          <w:u w:val="single"/>
        </w:rPr>
        <w:t xml:space="preserve">26.12.2013 </w:t>
      </w:r>
      <w:r>
        <w:rPr>
          <w:sz w:val="28"/>
        </w:rPr>
        <w:t xml:space="preserve">№ </w:t>
      </w:r>
      <w:r>
        <w:rPr>
          <w:sz w:val="28"/>
          <w:u w:val="single"/>
        </w:rPr>
        <w:t>689/22</w:t>
      </w:r>
      <w:r>
        <w:rPr>
          <w:sz w:val="28"/>
        </w:rPr>
        <w:t xml:space="preserve">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20"/>
          <w:tab w:val="left" w:pos="8292" w:leader="none"/>
          <w:tab w:val="left" w:pos="8363" w:leader="none"/>
        </w:tabs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8292" w:leader="none"/>
          <w:tab w:val="left" w:pos="8363" w:leader="none"/>
        </w:tabs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8292" w:leader="none"/>
          <w:tab w:val="left" w:pos="8363" w:leader="none"/>
        </w:tabs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8292" w:leader="none"/>
          <w:tab w:val="left" w:pos="8363" w:leader="none"/>
        </w:tabs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911" w:hRule="atLeast"/>
        </w:trPr>
        <w:tc>
          <w:tcPr>
            <w:tcW w:w="9356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/>
              <w:t xml:space="preserve">Про пролонгацію договорів на фінансування пільг окремим категоріям громадян та житлових субсидій населенню на оплату за комунальні послуги  на 2014 рік </w:t>
            </w:r>
          </w:p>
        </w:tc>
      </w:tr>
    </w:tbl>
    <w:p>
      <w:pPr>
        <w:pStyle w:val="TextBodyIndent"/>
        <w:widowControl w:val="false"/>
        <w:spacing w:before="48" w:after="48"/>
        <w:ind w:firstLine="993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spacing w:before="48" w:after="48"/>
        <w:ind w:firstLine="993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spacing w:before="48" w:after="48"/>
        <w:ind w:firstLine="993"/>
        <w:rPr>
          <w:szCs w:val="28"/>
          <w:lang w:val="uk-UA"/>
        </w:rPr>
      </w:pPr>
      <w:r>
        <w:rPr>
          <w:szCs w:val="28"/>
          <w:lang w:val="uk-UA"/>
        </w:rPr>
        <w:t>Відповідно до статті 28 Закону України «Про місцеве самоврядування в Україні», статті 102 Бюджетного кодексу України,  керуючись  постановою Кабінету Міністрів України від 11.01.2005 № 20 «Про затвердження Поряду перерахування деяких субвенцій з державного бюджету  місцевим  бюджетам  на  надання пільг,  субсидій та  компенсацій», рішень виконавчого комітету міської ради від 27.01.2011 № 56/3 «Про проведення  централізованих  розрахунків  на  оплату  електроенергії,  послуг з тепло-,  водопостачання  і  водовідведення»,  від  27.12.2011  № 823/22  «Про пролонгацію договорів на фінансування пільг окремим категоріям громадян та  житлових  субсидій населенню  на  оплату  за  комунальні послуги  на  2012 рік та організацію проведення централізованих розрахунків за  природний газ у 2012 році»,  виконавчий комітет Чернівецької міської ради</w:t>
      </w:r>
    </w:p>
    <w:p>
      <w:pPr>
        <w:pStyle w:val="Normal"/>
        <w:widowControl w:val="false"/>
        <w:spacing w:before="40" w:after="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spacing w:before="40" w:after="40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0" w:firstLine="992"/>
        <w:rPr>
          <w:szCs w:val="28"/>
        </w:rPr>
      </w:pPr>
      <w:r>
        <w:rPr>
          <w:szCs w:val="28"/>
        </w:rPr>
        <w:t>1. Вважати пролонгованими на 2014 рік договори з відповідними  змінами  та  доповненнями,  укладені  фінансовим  управлінням  міської  ради  з  ПАТ ЕК «Чернівціобленерго» від 18.02.2011 № 3087-юр, з МКП «Чернівцітеплокомуненерго» від 31.01.2011 № 3062-юр, від 16.02.2011         № 3081-юр, з КП «Чернівціводоканал» від 31.01.2011 № 3061-юр, від 16.02.2011 № 3082-юр, з ПАТ «Чернівцігаз» від 20.01.2012 № 4186-юр    щодо  фінансування   пільг  окремим  категоріям  громадян  та  житлових  субсидії  населенню за спожиту електроенергію, послуги з теплопостачання, водопостачання та водовідведення.</w:t>
      </w:r>
    </w:p>
    <w:p>
      <w:pPr>
        <w:pStyle w:val="2"/>
        <w:ind w:left="0" w:firstLine="99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6237" w:leader="none"/>
          <w:tab w:val="left" w:pos="10490" w:leader="none"/>
        </w:tabs>
        <w:ind w:firstLine="992"/>
        <w:jc w:val="both"/>
        <w:rPr/>
      </w:pPr>
      <w:r>
        <w:rPr>
          <w:sz w:val="28"/>
          <w:szCs w:val="28"/>
        </w:rPr>
        <w:t>2. Рішення набуває чинності з 1 січня 2014 року</w:t>
      </w:r>
      <w:r>
        <w:rPr/>
        <w:t xml:space="preserve"> </w:t>
      </w:r>
      <w:r>
        <w:rPr>
          <w:sz w:val="28"/>
          <w:szCs w:val="28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237" w:leader="none"/>
          <w:tab w:val="left" w:pos="10490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237" w:leader="none"/>
          <w:tab w:val="left" w:pos="10490" w:leader="none"/>
        </w:tabs>
        <w:ind w:firstLine="993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Cs w:val="28"/>
        </w:rPr>
        <w:t>Секретар Чернівецької міської ради      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0490" w:leader="none"/>
      </w:tabs>
      <w:ind w:left="142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0490" w:leader="none"/>
      </w:tabs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0:33:00Z</dcterms:created>
  <dc:creator>budg1</dc:creator>
  <dc:description/>
  <cp:keywords/>
  <dc:language>en-US</dc:language>
  <cp:lastModifiedBy>WiZaRd</cp:lastModifiedBy>
  <cp:lastPrinted>2013-11-25T18:04:00Z</cp:lastPrinted>
  <dcterms:modified xsi:type="dcterms:W3CDTF">2013-12-26T10:47:00Z</dcterms:modified>
  <cp:revision>4</cp:revision>
  <dc:subject/>
  <dc:title>УКРАЇНА</dc:title>
</cp:coreProperties>
</file>