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24.12.2013р</w:t>
      </w:r>
      <w:r>
        <w:rPr>
          <w:sz w:val="28"/>
          <w:lang w:val="uk-UA"/>
        </w:rPr>
        <w:t>.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682/22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егламент Центру надання адміністративних послуг  Чернівец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0, 52, 73 Закону України «Про місцеве самоврядування в Україні», на виконання Закону України «Про адміністративні послуги» та постанови Кабінету Міністрів України «Про затвердження Примірного  регламенту центру надання адміністративних послуг»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 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Р І Ш И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 Регламент Центру надання адміністративних послуг  Чернівецької міської ради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Рішення набирає чинності з  01 січня 2014 року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261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 міської рад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01:00Z</dcterms:created>
  <dc:creator>Dozvil1</dc:creator>
  <dc:description/>
  <cp:keywords/>
  <dc:language>en-US</dc:language>
  <cp:lastModifiedBy>WiZaRd</cp:lastModifiedBy>
  <cp:lastPrinted>2013-11-19T15:15:00Z</cp:lastPrinted>
  <dcterms:modified xsi:type="dcterms:W3CDTF">2013-12-26T09:26:00Z</dcterms:modified>
  <cp:revision>14</cp:revision>
  <dc:subject/>
  <dc:title> </dc:title>
</cp:coreProperties>
</file>