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0.12.2013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672/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ро видачу ордерів на житлову площу, продовження терміну проживання у  маневровому фонді міської ради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статей 16 та 79 Житлового кодексу України, рішення виконавчого  комітету Чернівецької міської  ради від 29.04.1999р. №308/9 “Про використання маневрового фонду”, та рекомендації громадської комісії з житлових питань (протокол від 12.11.2013 р. № 11), 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кріпити за Управлінням Служби безпеки України в Чернівецькій області, як службову, квартиру № (…) з двох кімнат житловою площею                36,60 кв.м на вул. (…),(…) та видати ордер </w:t>
      </w:r>
      <w:r>
        <w:rPr>
          <w:b/>
          <w:sz w:val="28"/>
          <w:szCs w:val="28"/>
          <w:lang w:val="uk-UA"/>
        </w:rPr>
        <w:t>Сторожуку Миколі Миколайовичу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півробітнику управління, 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вартира відомча. </w:t>
      </w:r>
      <w:r>
        <w:rPr>
          <w:sz w:val="28"/>
          <w:szCs w:val="28"/>
          <w:lang w:val="uk-UA"/>
        </w:rPr>
        <w:t>Відселення з гуртожитку. Протокол № 6 засідання житлово-побутової комісії Управління Служби безпеки України в Чернівецькій області від 01.11.2013р.</w:t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Затвердити протокол № 4 засідання житлово-побутової комісії Управління ДСНС України у Чернівецькій області від 30.07.2013р. та видати ордер</w:t>
      </w:r>
      <w:r>
        <w:rPr>
          <w:b/>
          <w:sz w:val="28"/>
          <w:szCs w:val="28"/>
          <w:lang w:val="uk-UA"/>
        </w:rPr>
        <w:t xml:space="preserve"> Приходченку Миколі Миколайовичу, </w:t>
      </w:r>
      <w:r>
        <w:rPr>
          <w:sz w:val="28"/>
          <w:szCs w:val="28"/>
          <w:lang w:val="uk-UA"/>
        </w:rPr>
        <w:t>співробітнику управління, одинокому, однокімнатну службову квартиру № (…) житловою площею 16,50 кв.м на             вул. (…), (…). Квартира відомча. Відселення з гуртожи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твердити рішення № 116-дск керівництва (…) від 21.05.2013р. та видати ордер</w:t>
      </w:r>
      <w:r>
        <w:rPr>
          <w:b/>
          <w:sz w:val="28"/>
          <w:szCs w:val="28"/>
          <w:lang w:val="uk-UA"/>
        </w:rPr>
        <w:t xml:space="preserve"> Гердику Леоніду Васильовичу,</w:t>
      </w:r>
      <w:r>
        <w:rPr>
          <w:sz w:val="28"/>
          <w:szCs w:val="28"/>
          <w:lang w:val="uk-UA"/>
        </w:rPr>
        <w:t xml:space="preserve"> співробітнику, одинокому, на однокімнатну службову квартиру № (…) житловою площею 20,30 кв.м на (…),(…). </w:t>
      </w:r>
      <w:r>
        <w:rPr>
          <w:sz w:val="28"/>
          <w:lang w:val="uk-UA"/>
        </w:rPr>
        <w:t xml:space="preserve">Квартира відомч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родовжити на один рік термін проживання у маневровому фонді міської ради на вул. Полетаєва Федора, 10: 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льничук Юлії Володимир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             № 88 житловою площею </w:t>
      </w:r>
      <w:r>
        <w:rPr>
          <w:rFonts w:cs="Times New Roman" w:ascii="Times New Roman" w:hAnsi="Times New Roman"/>
          <w:sz w:val="28"/>
          <w:szCs w:val="28"/>
          <w:lang w:val="ru-RU"/>
        </w:rPr>
        <w:t>18,00 кв.м згідно з клопотанням Чернівецького Прикордонного загону від 16.09.2013р. № 721-7054.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ордіян Домініці Григорів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двірнику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и, в кімнаті № 3 житловою площею 18,00 кв.м згідно з клопотанням комунального житлов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монтно-експлуатаційного підприємства № 11 від 12.09.2013р.                 № 29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ішення 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ь за виконанням цього рішення покласти на директора департаменту  житлово  -  комунального господарства міської ради         Сірмана Д.О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</w:rPr>
        <w:t>Секретар Чернівецької міської ради                                        В.Михайлішин</w:t>
      </w:r>
      <w:r>
        <w:rPr/>
        <w:tab/>
        <w:tab/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3-12-02T11:34:00Z</cp:lastPrinted>
  <dcterms:modified xsi:type="dcterms:W3CDTF">2013-12-17T08:14:00Z</dcterms:modified>
  <cp:revision>166</cp:revision>
  <dc:subject/>
  <dc:title>                                                                </dc:title>
</cp:coreProperties>
</file>