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201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 671/21</w:t>
      </w:r>
      <w:r>
        <w:rPr>
          <w:sz w:val="28"/>
          <w:szCs w:val="28"/>
          <w:lang w:val="uk-UA"/>
        </w:rPr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від 26.11.2013р. №637/20 «Про внесення змін до рішення виконавчого комітету міської ради від 22.10.2013р. №552/18 «Про внесення змін 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р. №691 «Про міський бюджет на 2013 рік»,  від 31.01.2013р. №738  «Про внесення змін та доповнень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7.12.2012р. №691 «Про міський бюджет на 2013 рік», спрямування залишків коштів міського бюджету, які утворилися станом на 01.01.2013р. та затвердження розпорядження міського голови» із змінами від 25.04.2013р.            №827, від 30.05.2013р. №854, від 27.06.2013р. №889, від 29.08.2013 року №941,  від 26.09.2013р. №971 та від 31.10.2013р. №992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Внести змін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26.11.2013р. №637/20</w:t>
      </w:r>
      <w:r>
        <w:rPr>
          <w:bCs/>
          <w:sz w:val="28"/>
          <w:szCs w:val="28"/>
          <w:lang w:val="uk-UA"/>
        </w:rPr>
        <w:t xml:space="preserve"> Про внесення змін до рішення виконавчого комітету міської ради від 22.10.2013р. №552/18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«Про внесення змін 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- затвердити титульний список будівництва об`єктів житла і соціальної сфери на 2013 рік по департаменту містобудівного комплексу та земельних відносин Чернівецької міської ради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6 262559,81 грн. </w:t>
      </w:r>
      <w:r>
        <w:rPr>
          <w:sz w:val="28"/>
          <w:szCs w:val="28"/>
          <w:lang w:val="uk-UA"/>
        </w:rPr>
        <w:t>(шістнадцять мільйонів двісті двадцять дві тисячі</w:t>
      </w:r>
      <w:r>
        <w:rPr>
          <w:bCs/>
          <w:sz w:val="28"/>
          <w:szCs w:val="28"/>
          <w:lang w:val="uk-UA"/>
        </w:rPr>
        <w:t xml:space="preserve"> п’ятсот п’ятдесят дев’ять грн. 81 коп.), в новій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R</dc:creator>
  <dc:description/>
  <cp:keywords/>
  <dc:language>en-US</dc:language>
  <cp:lastModifiedBy>WiZaRd</cp:lastModifiedBy>
  <cp:lastPrinted>2013-12-04T11:21:00Z</cp:lastPrinted>
  <dcterms:modified xsi:type="dcterms:W3CDTF">2013-12-16T15:54:00Z</dcterms:modified>
  <cp:revision>79</cp:revision>
  <dc:subject/>
  <dc:title>       </dc:title>
</cp:coreProperties>
</file>