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6660263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0.12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670/21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125 з однієї кімнати загальною площею 44,10 кв.м в тому числі житловою площею 22,00 кв.м на вул. Кутузова Михайла фельдмаршала, 4 залишковою балансовою вартістю 286650,00 грн. (двісті вісімдесят шість тисяч шістсот п’ятдесят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127 з двох кімнат загальною площею 54,40 кв.м в тому числі житловою площею 31,30 кв.м на вул. Кутузова Михайла фельдмаршала, 4 залишковою балансовою вартістю 353600,00 грн. (триста п’ятдесят три тисячі шістсот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158 з двох кімнат загальною площею 64,70 кв.м в тому числі житловою площею 39,60 кв.м на вул. Кутузова Михайла фельдмаршала, 4 залишковою балансовою вартістю 420550,00 грн. (чотириста двадцять тисяч п’ятсот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КЖРЕП № 14 (Збаранська Є.А.) </w:t>
      </w:r>
      <w:r>
        <w:rPr>
          <w:sz w:val="28"/>
          <w:szCs w:val="28"/>
          <w:lang w:val="uk-UA"/>
        </w:rPr>
        <w:t>зарахувати квартири, вказані в підпунктах 1.1. - 1.3. на баланс і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TextBody"/>
        <w:ind w:hanging="425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3-10-31T15:36:00Z</cp:lastPrinted>
  <dcterms:modified xsi:type="dcterms:W3CDTF">2013-12-17T08:02:00Z</dcterms:modified>
  <cp:revision>92</cp:revision>
  <dc:subject/>
  <dc:title/>
</cp:coreProperties>
</file>