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 xml:space="preserve">  </w:t>
      </w: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10.12.2013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669/21</w:t>
      </w:r>
      <w:r>
        <w:rPr>
          <w:sz w:val="28"/>
          <w:szCs w:val="28"/>
          <w:lang w:val="ru-RU"/>
        </w:rPr>
        <w:t xml:space="preserve">                                                                        м. Чернівці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03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                       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спрямування коштів цільових фондів міської ради, перерозподіл видатків міського бюджету на 2013 рік та відміну раніше прийнятого пункту ріш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частини восьмої статті 23 Бюджетного кодексу України, Положення про міський Фонд охорони навколишнього природного середовища, затвердженого рішенням міської ради від 17.02.2000р. № 229,    Положення про цільовий фонд соціально-економічного розвитку міста, затвердженого рішенням міської ради ІІІ скликання від 25.12.2001р. №470, рішення міської ради від 27.12.2012р. № 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иконавчих органів міської ради міської ради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3 рік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Управлінню праці та соціального захисту населення міської ради для надання фінансової підтримки Чернівецькому міському об’єднанню громадян “Народна допомога” з метою організації додаткового харчування бездомних людей в зимовий період – 3000 грн. (КЕКВ 2610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Виконавчому комітету міської ради (через відділ бухгалтерського обліку та звітності міської ради) для групи по транспортно - господарському обслуговуванню міськрайрад на поповнення резерву паливно-мастильних матеріалів – 29440 грн. (КЕКВ 2210)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дійснити у меж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гального обсягу бюджетних призначень, передбачених департаменту житлово-комунального господарства міської ради у загальному фонді міського бюджету на 2013 рік, перерозподіл видатків,  а саме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КТКВК 100201 “Теплові мережі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14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 xml:space="preserve">КТКВК  100302 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Комбінати комунальних підприємств, районні виробничі об’єднання та інші підприємства, установи та організації житлово-комунального господарства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2795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КТКВК 100203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Благоустрій міст, сіл, селищ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3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КТКВК 100303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Ремонтно-будівельні організації житлово-комунального господарства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4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КТКВК 170603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Інші заходи у сфері електротранспорту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0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КТКВК 171000 </w:t>
      </w:r>
      <w:r>
        <w:rPr>
          <w:rStyle w:val="Rvts0"/>
          <w:sz w:val="28"/>
          <w:szCs w:val="28"/>
          <w:lang w:val="ru-RU"/>
        </w:rPr>
        <w:t>“</w:t>
      </w:r>
      <w:r>
        <w:rPr>
          <w:sz w:val="28"/>
          <w:szCs w:val="28"/>
        </w:rPr>
        <w:t>Діяльність і послуги, не віднесені до інших категорій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20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4.  </w:t>
      </w:r>
      <w:r>
        <w:rPr>
          <w:sz w:val="28"/>
          <w:szCs w:val="28"/>
        </w:rPr>
        <w:t xml:space="preserve">КТКВК 250404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Інші видатки</w:t>
      </w:r>
      <w:r>
        <w:rPr>
          <w:rStyle w:val="Rvts0"/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165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ереліку об’єктів, фінансування яких у 2013 році здійснюється за рахунок коштів бюджету розвитку, а саме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меншити видатки виконавчому комітету міської ради за КТКВК 250404 </w:t>
      </w:r>
      <w:r>
        <w:rPr>
          <w:rStyle w:val="Rvts0"/>
          <w:sz w:val="28"/>
          <w:szCs w:val="28"/>
        </w:rPr>
        <w:t>“</w:t>
      </w:r>
      <w:r>
        <w:rPr>
          <w:sz w:val="28"/>
          <w:szCs w:val="28"/>
        </w:rPr>
        <w:t>Інші видатки</w:t>
      </w:r>
      <w:r>
        <w:rPr>
          <w:rStyle w:val="Rvts0"/>
          <w:sz w:val="28"/>
          <w:szCs w:val="28"/>
        </w:rPr>
        <w:t>”</w:t>
      </w:r>
      <w:r>
        <w:rPr>
          <w:sz w:val="28"/>
          <w:szCs w:val="28"/>
        </w:rPr>
        <w:t xml:space="preserve"> на придбання автомобілів на 6600 грн., відповідно збільшити видатки на придбання обладнання і предметів довгострокового користуванн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меншити видатки управлінню освіти міської ради за КТКВК 070201 </w:t>
      </w:r>
      <w:r>
        <w:rPr>
          <w:rStyle w:val="Rvts0"/>
          <w:sz w:val="28"/>
          <w:szCs w:val="28"/>
        </w:rPr>
        <w:t>“Загальноосвітні школи (в т. ч. школа-дитячий садок, інтернат при школі), спеціалізовані школи, ліцеї, гімназії, колегіуми”</w:t>
      </w:r>
      <w:r>
        <w:rPr>
          <w:sz w:val="28"/>
          <w:szCs w:val="28"/>
        </w:rPr>
        <w:t xml:space="preserve"> на капітальний ремонт внутрішнього двору гімназії № 4 на вул. Щепкіна Михайла, 2 на 93305 грн., відповідно збільшити видатки на капітальний ремонт приміщення (заміна вікон) ЗОШ №12 на вул. Бережанській, 25-А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в обсяг субвенції, наданої за рахунок коштів міського Фонду охорони навколишнього природного середовища бюджету Садгірського в місті Чернівцях району, а саме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Зменшити видатки на капітальний ремонт малих річок Садгірського району на 207841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Збільшити видатки на оплату послуг з розчищення русел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2.1. </w:t>
      </w:r>
      <w:r>
        <w:rPr>
          <w:sz w:val="28"/>
          <w:szCs w:val="28"/>
        </w:rPr>
        <w:t>Річ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убрівка до вул. Учительської – 97867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4.2.2. </w:t>
      </w:r>
      <w:r>
        <w:rPr>
          <w:sz w:val="28"/>
          <w:szCs w:val="28"/>
        </w:rPr>
        <w:t>Річки Потіт  в районі вул. Селезнівської та вул. Калинівської – 67967 гр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4.2.3. </w:t>
      </w:r>
      <w:r>
        <w:rPr>
          <w:sz w:val="28"/>
          <w:szCs w:val="28"/>
        </w:rPr>
        <w:t xml:space="preserve"> Річки Мошків в районі вул. Калинівської – 42007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ідмінити пункт 1.2.1. рішення </w:t>
      </w:r>
      <w:r>
        <w:rPr>
          <w:bCs/>
          <w:sz w:val="28"/>
          <w:szCs w:val="28"/>
        </w:rPr>
        <w:t>виконавчого комітету міської ради "</w:t>
      </w:r>
      <w:r>
        <w:rPr>
          <w:sz w:val="28"/>
          <w:szCs w:val="28"/>
        </w:rPr>
        <w:t>Про спрямування коштів цільового фонду соціально-економічного розвитку міста та перерозподіл видатків міського бюджету на 2013 рік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26.11.2013р.     № 638/20  щодо спрямування 3000 грн. управлінням праці та соціального захисту населення міської ради для надання фінансової підтримки Чернівецькій міській організації Товариства Червоного Хреста України на проведення новорічно-різдвяних свят (КЕКВ 2610). 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3 рік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9:00Z</dcterms:created>
  <dc:creator>Admin</dc:creator>
  <dc:description/>
  <cp:keywords/>
  <dc:language>en-US</dc:language>
  <cp:lastModifiedBy>WiZaRd</cp:lastModifiedBy>
  <cp:lastPrinted>2013-12-10T14:35:00Z</cp:lastPrinted>
  <dcterms:modified xsi:type="dcterms:W3CDTF">2013-12-16T08:11:00Z</dcterms:modified>
  <cp:revision>10</cp:revision>
  <dc:subject/>
  <dc:title/>
</cp:coreProperties>
</file>